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6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</w:rPr>
        <w:t xml:space="preserve">Hévíz Város Önkormányzatának Képviselő-testülete elrendeli a tulajdonában álló, 1922 m² térmértékű, 2.08 AK értékű ingatlan végleges más célú hasznosítására vonatkozó dokumentációk elkészítését, a földhivatali eljárás megindítását, a szükséges engedélyek beszerzését.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kként nyilatkozik, hogy a Hévízi (zártkert) 2102. hrsz-ú, „szántó” megjelölésű ingatlan végleges más célú hasznosítását „közút” kialakítása céljából kívánja megvalósítani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</w:rPr>
        <w:t xml:space="preserve">Hévíz Város Önkormányzatának Képviselő-testülete a feladat elvégzéséhez 180.000,- Ft fedezetet biztosít </w:t>
      </w:r>
      <w:r>
        <w:rPr>
          <w:rFonts w:cs="Arial" w:ascii="Arial" w:hAnsi="Arial"/>
          <w:bCs/>
        </w:rPr>
        <w:t xml:space="preserve">Hévíz Város Önkormányzat 2022. évi költségvetéséről szóló 2/2022. (II. 11.) önkormányzati rendelet </w:t>
      </w:r>
      <w:r>
        <w:rPr>
          <w:rFonts w:cs="Arial" w:ascii="Arial" w:hAnsi="Arial"/>
        </w:rPr>
        <w:t>14. melléklet egyéb ki nem emelt kiadások sora terhére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104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Szvegtrzs3"/>
        <w:spacing w:before="0" w:after="0"/>
        <w:ind w:left="10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2. máj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32:00Z</dcterms:modified>
  <cp:revision>2</cp:revision>
  <dc:subject/>
  <dc:title/>
</cp:coreProperties>
</file>