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4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jc w:val="left"/>
        <w:rPr/>
      </w:pPr>
      <w:r>
        <w:rPr>
          <w:rFonts w:cs="Arial" w:ascii="Arial" w:hAnsi="Arial"/>
        </w:rPr>
        <w:t xml:space="preserve">Hévíz Város Önkormányzat Képviselő-testülete az államháztartáson belül </w:t>
      </w:r>
      <w:r>
        <w:rPr>
          <w:rFonts w:cs="Arial" w:ascii="Arial" w:hAnsi="Arial"/>
          <w:sz w:val="22"/>
          <w:szCs w:val="22"/>
        </w:rPr>
        <w:t>és kívül nyújtott 2021. évi támogatások elszámolása tárgyában a következő határozatot hozta:</w:t>
      </w:r>
    </w:p>
    <w:p>
      <w:pPr>
        <w:pStyle w:val="TextBody"/>
        <w:numPr>
          <w:ilvl w:val="0"/>
          <w:numId w:val="3"/>
        </w:numPr>
        <w:tabs>
          <w:tab w:val="clear" w:pos="7371"/>
        </w:tabs>
        <w:ind w:left="14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szthely és Környéke Kistérségi Többcélú Társulás részére a 2021. évben belső ellenőrzési tevékenység ellátása érdekében átadott működési célú támogatás elszámolását, szakmai beszámolóját 1.350.000,- Ft összegben elfogadj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(8380 Hévíz, Rákóczi u. 2.) részére nyújtott 2021. évi támogatás elszámolását 80.000.000,- Ft összegben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olgárőr Egyesület Alsópáhok (8394 Alsópáhok, Fő u. 65.) 2021. évi támogatás elszámolását 559.257,- Ft összegben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i Tiszta Forrás Dalkör Egyesület (8380 Hévíz, Kisfaludy u. 48.) 2021. évi támogatás elszámolását 100.000,- Ft összegben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2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Csokonai Vitéz Mihály Irodalmi és Művészeti Társaság (8380 Hévíz, Kossuth L. u. 1.) 2021. évi támogatás elszámolását 5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1. évi támogatás elszámolását 900.000,- Ft összegben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1. évi támogatás elszámolását 1.118.789,- Ft összegben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1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30:00Z</dcterms:modified>
  <cp:revision>2</cp:revision>
  <dc:subject/>
  <dc:title/>
</cp:coreProperties>
</file>