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9. november 28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  <w:t>Hévízi Sportkör</w:t>
      </w:r>
      <w:r>
        <w:rPr>
          <w:rFonts w:cs="Arial" w:ascii="Arial" w:hAnsi="Arial"/>
        </w:rPr>
        <w:t xml:space="preserve"> részére 2017. évben nyújtott visszatérítendő támogatások vissza nem térítendő támogatássá változtatása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 xml:space="preserve">Koma Ildikó gazdasági ügyintéz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right="31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310" w:hanging="0"/>
        <w:jc w:val="both"/>
        <w:rPr/>
      </w:pPr>
      <w:r>
        <w:rPr>
          <w:rFonts w:cs="Arial" w:ascii="Arial" w:hAnsi="Arial"/>
        </w:rPr>
        <w:t>Tájékoztatjuk a Tisztelt Képviselő-testületet, hogy Héviz Város Önkormányzat 2017. évben a Hévízi Sportkör számára 15.000.000,- Ft és 33.877.250,- Ft visszatérítendő működési támogatást nyújtott az alábbiak szerint.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ind w:right="310" w:hanging="0"/>
        <w:jc w:val="both"/>
        <w:rPr/>
      </w:pPr>
      <w:r>
        <w:rPr>
          <w:rFonts w:cs="Arial" w:ascii="Arial" w:hAnsi="Arial"/>
          <w:b/>
        </w:rPr>
        <w:t>1/</w:t>
      </w:r>
      <w:r>
        <w:rPr>
          <w:rFonts w:cs="Arial" w:ascii="Arial" w:hAnsi="Arial"/>
        </w:rPr>
        <w:t xml:space="preserve"> Hévíz Város Önkormányzat a 2017. évi költségvetéséről szóló 4/2017. (II.13.) önkormányzati rendelet és a 2016. évi beszámoló költségvetési maradványa terhére, a 134/2017. (IV.27.) Kt. határozat alapján a Hévízi Sportkör számára 2017. évben </w:t>
      </w:r>
      <w:r>
        <w:rPr>
          <w:rFonts w:cs="Arial" w:ascii="Arial" w:hAnsi="Arial"/>
          <w:b/>
        </w:rPr>
        <w:t xml:space="preserve">15.000.000,- Ft </w:t>
      </w:r>
      <w:r>
        <w:rPr>
          <w:rFonts w:cs="Arial" w:ascii="Arial" w:hAnsi="Arial"/>
        </w:rPr>
        <w:t>visszatérítendő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működési támogatást nyújtott a Héviz, Kossuth Lajos utca, 1455/94 hrsz-u ingatlanra tervezett Sportszálló </w:t>
      </w:r>
      <w:r>
        <w:rPr>
          <w:rFonts w:cs="Arial" w:ascii="Arial" w:hAnsi="Arial"/>
          <w:u w:val="single"/>
        </w:rPr>
        <w:t>engedélyezési</w:t>
      </w:r>
      <w:r>
        <w:rPr>
          <w:rFonts w:cs="Arial" w:ascii="Arial" w:hAnsi="Arial"/>
        </w:rPr>
        <w:t xml:space="preserve"> terveinek elkészítéséhez szükséges önerő biztosítására, 2017. május 02. napján. 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 visszafizetési határideje 2017. december 31. napja volt.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kérelmére a visszafizetési határidő meghosszabbításra került 2018. december 31-ig a 151/2018. (VI.28.) Kt. határozat alapján, miszerint a HIV/6029-5/2018. számú Támogatási szerződés 2. sz. módosításával a KGO/160-1/2017. sz. Támogatási szerződés módosult 2018. július 4. napján. 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10" w:hanging="0"/>
        <w:jc w:val="both"/>
        <w:rPr/>
      </w:pPr>
      <w:r>
        <w:rPr>
          <w:rFonts w:cs="Arial" w:ascii="Arial" w:hAnsi="Arial"/>
        </w:rPr>
        <w:t xml:space="preserve">A Sportkör a visszatérítendő támogatást a Nemzeti Fejlesztési Minisztérium által részükre biztosított támogatási összegből kívánta határidőre visszafizetni, azonban az NFM által biztosítandó támogatási összeg átutalása az adminisztratív folyamatok csuszása miatt késett, ezért a Sportkör kérte a visszafizetési határidő meghosszabbítását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right="31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ismételten kérte a visszafizetési határidő meghosszabbítását 2019. június 30-ig, mivel az NFM által biztosítandó támogatási összeg 2018. december 31-ig sem érkezett meg. </w:t>
      </w:r>
    </w:p>
    <w:p>
      <w:pPr>
        <w:pStyle w:val="Normal"/>
        <w:spacing w:lineRule="auto" w:line="240" w:before="0" w:after="0"/>
        <w:ind w:right="310" w:hanging="0"/>
        <w:jc w:val="both"/>
        <w:rPr/>
      </w:pPr>
      <w:r>
        <w:rPr>
          <w:rFonts w:cs="Arial" w:ascii="Arial" w:hAnsi="Arial"/>
        </w:rPr>
        <w:t xml:space="preserve">A Képviselő-testület a 266/2018. (XII.19.) Kt. határozat alapján a 160-1/2017. számú Támogatási szerződést ismételten módosította, (3. sz. szerződés módosítás) 2018. december 20. napján, (HIV/6029-10/2018. sz. szerződés), miszerint a Kedvezményezett az átadott pénzeszközt köteles – a 1801/2016. (XII.20.) Korm. határozatban biztosított támogatási összeg Kedvezményezett számlájára történő megérkezését követő 3. munkanapon, legkésőbb - 2019. június 30. napjáig Támogatónak egy összegben a költségvetési elszámolási számlára visszafizetni. 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10" w:hanging="0"/>
        <w:jc w:val="both"/>
        <w:rPr/>
      </w:pPr>
      <w:r>
        <w:rPr>
          <w:rFonts w:cs="Arial" w:ascii="Arial" w:hAnsi="Arial"/>
        </w:rPr>
        <w:t xml:space="preserve">A Sportkör részére az NFM-től a támogatási összeg 2019. június 30. napjáig nem érkezett meg, ezért ismételten kérte a visszafizetési határidő meghosszabbítását 2019. december 31-ig. </w:t>
      </w:r>
    </w:p>
    <w:p>
      <w:pPr>
        <w:pStyle w:val="Normal"/>
        <w:spacing w:lineRule="auto" w:line="240" w:before="0" w:after="0"/>
        <w:ind w:right="310" w:hanging="0"/>
        <w:jc w:val="both"/>
        <w:rPr/>
      </w:pPr>
      <w:r>
        <w:rPr>
          <w:rFonts w:cs="Arial" w:ascii="Arial" w:hAnsi="Arial"/>
        </w:rPr>
        <w:t xml:space="preserve">A Képviselő-testület a 142/2019. (VI.27.) Kt. határozat alapján a 160-1/2017. számú Támogatási szerződést ismételten módosította, (4. sz. szerződés módosítás) 2019. július 4. napján, (HIV/7123-4/2019. sz. szerződés), miszerint a Kedvezményezett az átadott pénzeszközt köteles – a 1801/2016. (XII.20.) Korm. határozatban biztosított támogatási összeg Kedvezményezett számlájára történő megérkezését követő 3. munkanapon, legkésőbb - </w:t>
      </w:r>
      <w:r>
        <w:rPr>
          <w:rFonts w:cs="Arial" w:ascii="Arial" w:hAnsi="Arial"/>
          <w:b/>
        </w:rPr>
        <w:t>2019. december 31. napjáig</w:t>
      </w:r>
      <w:r>
        <w:rPr>
          <w:rFonts w:cs="Arial" w:ascii="Arial" w:hAnsi="Arial"/>
        </w:rPr>
        <w:t xml:space="preserve"> Támogatónak egy összegben a költségvetési elszámolási számlára visszafizetni. 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elnöke 2019. november 13-án megkereséssel fordult az Önkormányzathoz, hogy a </w:t>
      </w:r>
      <w:r>
        <w:rPr>
          <w:rFonts w:cs="Arial" w:ascii="Arial" w:hAnsi="Arial"/>
          <w:b/>
        </w:rPr>
        <w:t xml:space="preserve">15.000.000,- Ft </w:t>
      </w:r>
      <w:r>
        <w:rPr>
          <w:rFonts w:cs="Arial" w:ascii="Arial" w:hAnsi="Arial"/>
        </w:rPr>
        <w:t>visszatérítendő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működési támogatást </w:t>
      </w:r>
      <w:r>
        <w:rPr>
          <w:rFonts w:cs="Arial" w:ascii="Arial" w:hAnsi="Arial"/>
          <w:b/>
        </w:rPr>
        <w:t>vissza nem térítendő támogatásra</w:t>
      </w:r>
      <w:r>
        <w:rPr>
          <w:rFonts w:cs="Arial" w:ascii="Arial" w:hAnsi="Arial"/>
        </w:rPr>
        <w:t xml:space="preserve"> változtassa, mivel a Hévízi Sportkörnek semmiféle anyagi eszköz nem áll rendelkezésre az összeg visszafizetésére, az alábbi indok alapján.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nök leveléből: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 Sportszálló és Kollégium megépítésére vonatkozó Hévízi Sportkör által benyújtott TAO támogatási kérelmet a Magyar Kézilabda Szövetség nem támogatta, így a beruházás megvalósítására nincs esély. „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  <w:i/>
          <w:i/>
          <w:color w:val="00B050"/>
        </w:rPr>
      </w:pPr>
      <w:r>
        <w:rPr>
          <w:rFonts w:cs="Arial" w:ascii="Arial" w:hAnsi="Arial"/>
          <w:i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B050"/>
          <w:lang w:eastAsia="hu-HU"/>
        </w:rPr>
      </w:pPr>
      <w:r>
        <w:rPr>
          <w:rFonts w:eastAsia="Times New Roman" w:cs="Arial" w:ascii="Arial" w:hAnsi="Arial"/>
          <w:i/>
          <w:color w:val="00B050"/>
          <w:lang w:eastAsia="hu-H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right="310" w:hanging="0"/>
        <w:jc w:val="both"/>
        <w:rPr>
          <w:rFonts w:ascii="Arial" w:hAnsi="Arial" w:eastAsia="Times New Roman" w:cs="Arial"/>
          <w:color w:val="00B050"/>
          <w:lang w:eastAsia="hu-HU"/>
        </w:rPr>
      </w:pPr>
      <w:r>
        <w:rPr>
          <w:rFonts w:eastAsia="Times New Roman" w:cs="Arial" w:ascii="Arial" w:hAnsi="Arial"/>
          <w:color w:val="00B050"/>
          <w:lang w:eastAsia="hu-HU"/>
        </w:rPr>
      </w:r>
    </w:p>
    <w:p>
      <w:pPr>
        <w:pStyle w:val="Normal"/>
        <w:spacing w:lineRule="auto" w:line="240" w:before="0" w:after="0"/>
        <w:ind w:right="310" w:hanging="0"/>
        <w:jc w:val="both"/>
        <w:rPr/>
      </w:pPr>
      <w:r>
        <w:rPr>
          <w:rFonts w:cs="Arial" w:ascii="Arial" w:hAnsi="Arial"/>
          <w:b/>
        </w:rPr>
        <w:t>2/</w:t>
      </w:r>
      <w:r>
        <w:rPr>
          <w:rFonts w:cs="Arial" w:ascii="Arial" w:hAnsi="Arial"/>
        </w:rPr>
        <w:t xml:space="preserve"> Hévíz Város Önkormányzat a 2017. évi költségvetéséről szóló 4/2017. (II.13.) önkormányzati rendelet 1/9. melléklet / 2. egyéb felhalmozási tartalék terhére, a 324/2017. (XII.14.) Kt. határozat alapján a Hévízi Sportkör számára 2017. évben </w:t>
      </w:r>
      <w:r>
        <w:rPr>
          <w:rFonts w:cs="Arial" w:ascii="Arial" w:hAnsi="Arial"/>
          <w:b/>
        </w:rPr>
        <w:t>33.877.250,- Ft</w:t>
      </w:r>
      <w:r>
        <w:rPr>
          <w:rFonts w:cs="Arial" w:ascii="Arial" w:hAnsi="Arial"/>
        </w:rPr>
        <w:t xml:space="preserve"> visszatérítendő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működési támogatást nyújtott a Héviz, Kossuth Lajos utca, 1455/94 hrsz-u ingatlanra tervezett Sportszálló </w:t>
      </w:r>
      <w:r>
        <w:rPr>
          <w:rFonts w:cs="Arial" w:ascii="Arial" w:hAnsi="Arial"/>
          <w:u w:val="single"/>
        </w:rPr>
        <w:t>kiviteli</w:t>
      </w:r>
      <w:r>
        <w:rPr>
          <w:rFonts w:cs="Arial" w:ascii="Arial" w:hAnsi="Arial"/>
        </w:rPr>
        <w:t xml:space="preserve"> terveinek elkészítéséhez szükséges önerő biztosítására, 2017. december 14. napján. 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visszafizetési határideje 2017. december 31. napja volt. 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kérelmére a visszafizetési határidő meghosszabbításra került 2018. december 31-ig a 151/2018. (VI.28.) Kt. határozat alapján, miszerint a HIV/6029-4/2018. számú Támogatási szerződés 1. sz. módosításával a KGO/160-1/2017. sz. Támogatási szerződés módosult 2018. július 4. napján. 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a visszatérítendő támogatást a Nemzeti Fejlesztési Minisztérium által részükre biztosított támogatási összegből kívánta határidőre visszafizetni, azonban az NFM által biztosítandó támogatási összeg átutalása az adminisztratív folyamatok csuszása miatt késik, ezért a Sportkör kérte a visszafizetési határidő meghosszabbítását. 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10" w:hanging="0"/>
        <w:jc w:val="both"/>
        <w:rPr/>
      </w:pPr>
      <w:r>
        <w:rPr>
          <w:rFonts w:cs="Arial" w:ascii="Arial" w:hAnsi="Arial"/>
        </w:rPr>
        <w:t xml:space="preserve">A Sportkör ismételten kérte a visszafizetési határidő meghosszabbítását 2019. június 30-ig, mivel az NFM által biztosítandó támogatási összeg 2018. december 31-ig sem érkezett meg. A Képviselő-testület a 266/2018. (XII.19.) Kt. határozat alapján a KGO/160-4/2017. számú Támogatási szerződést ismételten módosította (2. sz. szerződés módosítás) 2018. december 20. napján, (HIV/6029-9/2018. sz. szerződés), miszerint a Kedvezményezett az átadott pénzeszközt köteles – a 1801/2016. (XII.20.) Korm. határozatban biztosított támogatási összeg Kedvezményezett számlájára történő megérkezését követő 3. munkanapon, legkésőbb - 2019. június 30. napjáig Támogatónak egy összegben a költségvetési elszámolási számlára visszafizetni.” 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részére az NFM-től a támogatási összeg 2019. június 30. napjáig nem érkezett meg, ezért ismételten kérte a visszafizetési határidő meghosszabbítását 2019. december 31-ig. </w:t>
      </w:r>
    </w:p>
    <w:p>
      <w:pPr>
        <w:pStyle w:val="Normal"/>
        <w:spacing w:lineRule="auto" w:line="240" w:before="0" w:after="0"/>
        <w:ind w:right="310" w:hanging="0"/>
        <w:jc w:val="both"/>
        <w:rPr/>
      </w:pPr>
      <w:r>
        <w:rPr>
          <w:rFonts w:cs="Arial" w:ascii="Arial" w:hAnsi="Arial"/>
        </w:rPr>
        <w:t xml:space="preserve">A Képviselő-testület a 142/2019. (VI.27.) Kt. határozat alapján a 160-4/2017. számú Támogatási szerződést ismételten módosította, (3.sz. szerződés módosítás) 2019. július 4. napján, (HIV/7123-5/2019. sz. szerződés), miszerint a Kedvezményezett az átadott pénzeszközt köteles – a 1801/2016. (XII.20.) Korm. határozatban biztosított támogatási összeg Kedvezményezett számlájára történő megérkezését követő 3. munkanapon, legkésőbb - </w:t>
      </w:r>
      <w:r>
        <w:rPr>
          <w:rFonts w:cs="Arial" w:ascii="Arial" w:hAnsi="Arial"/>
          <w:b/>
        </w:rPr>
        <w:t>2019. december 31. napjáig</w:t>
      </w:r>
      <w:r>
        <w:rPr>
          <w:rFonts w:cs="Arial" w:ascii="Arial" w:hAnsi="Arial"/>
        </w:rPr>
        <w:t xml:space="preserve"> Támogatónak egy összegben a költségvetési elszámolási számlára visszafizetni. 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elnöke 2019. november 13-án megkereséssel fordult az Önkormányzathoz, hogy a </w:t>
      </w:r>
      <w:r>
        <w:rPr>
          <w:rFonts w:cs="Arial" w:ascii="Arial" w:hAnsi="Arial"/>
          <w:b/>
        </w:rPr>
        <w:t>33.877.250,- Ft</w:t>
      </w:r>
      <w:r>
        <w:rPr>
          <w:rFonts w:cs="Arial" w:ascii="Arial" w:hAnsi="Arial"/>
        </w:rPr>
        <w:t xml:space="preserve"> visszatérítendő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működési támogatást </w:t>
      </w:r>
      <w:r>
        <w:rPr>
          <w:rFonts w:cs="Arial" w:ascii="Arial" w:hAnsi="Arial"/>
          <w:b/>
        </w:rPr>
        <w:t>vissza nem térítendő támogatásra</w:t>
      </w:r>
      <w:r>
        <w:rPr>
          <w:rFonts w:cs="Arial" w:ascii="Arial" w:hAnsi="Arial"/>
        </w:rPr>
        <w:t xml:space="preserve"> változtassa, mivel a Hévízi Sportkörnek semmiféle anyagi eszköz nem áll rendelkezésre az összeg visszafizetésére, az alábbi indok alapján.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nök leveléből:</w:t>
      </w:r>
    </w:p>
    <w:p>
      <w:pPr>
        <w:pStyle w:val="Normal"/>
        <w:spacing w:lineRule="auto" w:line="240" w:before="0" w:after="0"/>
        <w:ind w:right="310" w:hanging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A Sportszálló és Kollégium megépítésére vonatkozó Hévízi Sportkör által benyújtott TAO támogatási kérelmet a Magyar Kézilabda Szövetség nem támogatta, így a beruházás megvalósítására nincs esély.” 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  <w:color w:val="5B9BD5"/>
        </w:rPr>
      </w:pPr>
      <w:r>
        <w:rPr>
          <w:rFonts w:cs="Arial" w:ascii="Arial" w:hAnsi="Arial"/>
          <w:color w:val="5B9BD5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  <w:color w:val="5B9BD5"/>
        </w:rPr>
      </w:pPr>
      <w:r>
        <w:rPr>
          <w:rFonts w:cs="Arial" w:ascii="Arial" w:hAnsi="Arial"/>
          <w:color w:val="5B9BD5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  <w:color w:val="5B9BD5"/>
        </w:rPr>
      </w:pPr>
      <w:r>
        <w:rPr>
          <w:rFonts w:cs="Arial" w:ascii="Arial" w:hAnsi="Arial"/>
          <w:color w:val="5B9BD5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Arial" w:hAnsi="Arial" w:cs="Arial"/>
          <w:color w:val="5B9BD5"/>
        </w:rPr>
      </w:pPr>
      <w:r>
        <w:rPr>
          <w:rFonts w:cs="Arial" w:ascii="Arial" w:hAnsi="Arial"/>
          <w:color w:val="5B9BD5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5B9BD5"/>
          <w:lang w:eastAsia="hu-HU"/>
        </w:rPr>
      </w:pPr>
      <w:r>
        <w:rPr>
          <w:rFonts w:eastAsia="Times New Roman" w:cs="Arial" w:ascii="Arial" w:hAnsi="Arial"/>
          <w:color w:val="5B9BD5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Sportkör kérelmét támogatva, javasoljuk, hogy a </w:t>
      </w:r>
      <w:r>
        <w:rPr>
          <w:rFonts w:cs="Arial" w:ascii="Arial" w:hAnsi="Arial"/>
          <w:b/>
        </w:rPr>
        <w:t>15.000.000,- Ft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és a </w:t>
      </w:r>
      <w:r>
        <w:rPr>
          <w:rFonts w:cs="Arial" w:ascii="Arial" w:hAnsi="Arial"/>
          <w:b/>
        </w:rPr>
        <w:t>33.877.250,- Ft</w:t>
      </w:r>
      <w:r>
        <w:rPr>
          <w:rFonts w:eastAsia="Times New Roman" w:cs="Arial" w:ascii="Arial" w:hAnsi="Arial"/>
          <w:lang w:eastAsia="hu-HU"/>
        </w:rPr>
        <w:t xml:space="preserve"> visszatérítendő működési támogatási összegeket Héviz Város Önkormányzata </w:t>
      </w:r>
      <w:r>
        <w:rPr>
          <w:rFonts w:eastAsia="Times New Roman" w:cs="Arial" w:ascii="Arial" w:hAnsi="Arial"/>
          <w:b/>
          <w:lang w:eastAsia="hu-HU"/>
        </w:rPr>
        <w:t xml:space="preserve">vissza nem térítendő támogatásra változtass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2017. évben nyújtott </w:t>
      </w:r>
      <w:r>
        <w:rPr>
          <w:rFonts w:cs="Arial" w:ascii="Arial" w:hAnsi="Arial"/>
          <w:b/>
        </w:rPr>
        <w:t>15.000.000,- Ft,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és a </w:t>
      </w:r>
      <w:r>
        <w:rPr>
          <w:rFonts w:cs="Arial" w:ascii="Arial" w:hAnsi="Arial"/>
          <w:b/>
        </w:rPr>
        <w:t xml:space="preserve">33.877.250,- Ft, </w:t>
      </w:r>
      <w:r>
        <w:rPr>
          <w:rFonts w:cs="Arial" w:ascii="Arial" w:hAnsi="Arial"/>
        </w:rPr>
        <w:t xml:space="preserve">összesen </w:t>
      </w:r>
      <w:r>
        <w:rPr>
          <w:rFonts w:cs="Arial" w:ascii="Arial" w:hAnsi="Arial"/>
          <w:b/>
        </w:rPr>
        <w:t>48.877.250,- Ft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visszatérítendő működési támogatást vissza nem térítendő támogatásra változtatja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hatalmazza a Polgármestert a Támogatási szerződés megkötésére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december 15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felhasználásáról készített elszámolás határidejét 2020. március 31. napjában határozza meg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9. december 15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  <w:t>HIV/7123-………../2019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  <w:t>HIV/7123-………../2019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20:00Z</dcterms:created>
  <dc:creator>T-Cont Kft</dc:creator>
  <dc:description/>
  <cp:keywords/>
  <dc:language>en-US</dc:language>
  <cp:lastModifiedBy>Szintén László</cp:lastModifiedBy>
  <cp:lastPrinted>2018-04-17T15:07:00Z</cp:lastPrinted>
  <dcterms:modified xsi:type="dcterms:W3CDTF">2019-11-14T10:20:00Z</dcterms:modified>
  <cp:revision>2</cp:revision>
  <dc:subject/>
  <dc:title/>
</cp:coreProperties>
</file>