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TO/46-106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Központi ügyelet helyiség bizt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 269/2013. (X. 30.)</w:t>
      </w:r>
      <w:r>
        <w:rPr>
          <w:rFonts w:cs="Arial" w:ascii="Arial" w:hAnsi="Arial"/>
        </w:rPr>
        <w:t xml:space="preserve"> normatív határozatban megerősítették azt a szándékukat, hogy az alapellátáshoz kapcsolódó ügyeleti ellátást központi ügyelet formájában kívánják biztosítani a városban.</w:t>
      </w:r>
    </w:p>
    <w:p>
      <w:pPr>
        <w:pStyle w:val="Normal"/>
        <w:jc w:val="both"/>
        <w:rPr/>
      </w:pPr>
      <w:r>
        <w:rPr>
          <w:rFonts w:cs="Arial" w:ascii="Arial" w:hAnsi="Arial"/>
        </w:rPr>
        <w:t>Mivel a jelenlegi helyszínen a kétágyas fektető helyiség nem biztosítható, felhatalmazást kaptam arra, hogy a Hévízgyógyfürdő és Szent András Reumakórház területén a Főigazgató Úr által felajánlott épületrészt – volt ODM épület – megvizsgáltassam, és arról Önöket tájékoztassam.</w:t>
      </w:r>
    </w:p>
    <w:p>
      <w:pPr>
        <w:pStyle w:val="Normal"/>
        <w:jc w:val="both"/>
        <w:rPr/>
      </w:pPr>
      <w:r>
        <w:rPr>
          <w:rFonts w:cs="Arial" w:ascii="Arial" w:hAnsi="Arial"/>
        </w:rPr>
        <w:t>A Városfejlesztési Osztály munkatársai által végzett bejárás során megállapításra került, hogy a felajánlott épületrészben csak az ügyeletes rendelő, a kétágyas fektető és a betegek számára az akadálymentesített szociális mellékhelyiségek biztosíthatók. A szükséges pihenőhelyiségek nem helyezhetők el a rendelők közelében, azok továbbra is a „C” épületben lennének megoldottak.  Ezen indokokra tekintettel megállapítható, hogy a felajánlott épületrészben hosszútávon az elhelyezést nem tudjuk megoldani.</w:t>
      </w:r>
    </w:p>
    <w:p>
      <w:pPr>
        <w:pStyle w:val="Normal"/>
        <w:jc w:val="both"/>
        <w:rPr/>
      </w:pPr>
      <w:r>
        <w:rPr>
          <w:rFonts w:cs="Arial" w:ascii="Arial" w:hAnsi="Arial"/>
        </w:rPr>
        <w:t>Lehetőségeinket tovább vizsgálva a Városi Főépítész megvizsgálta a Vörösmarty u. 38. szám alatti volt dr. Sziráky-házat is, melynek földszintjén a Teréz Anya Szociális Integrált Intézmény nappali ellátása, Idősek Klubja működik. Felmerült, hogy az épület emeletén – mivel az jelenleg nincs teljesen kihasználva - kellene megoldani az ügyeleti ellátást. Sajnálatos módon, az épület adottságai olyanok, hogy ott az akadálymentesített közlekedést nem lehet megoldani, ezért ez az épület is alkalmatlan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isztelt Képviselő-testület számára az október 29-ei ülésre kiküldött előterjesztés 4. mellékletében bemutatásra került, hogy a jelenlegi Egészségügyi Alapellátási Intézetben – József Attila u. 2. - most váróhelyiségként feltüntetett, valójában nem kihasznált helyiség átalakításával hogyan lehetne véglegesen megoldani az ellátás helyiségszükséglet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fejlesztési Osztály és a Városi Főépítész együttes bejárása által körvonalazódott, hogy minden igényt kielégítően, anélkül, hogy a meglévő épülethez kívülről hozzá kellene nyúlni, hogyan biztosítható a helyiségszükséglet. Az előterjesztés mellékletét képező alaprajzon látható, hogy a jelenlegi váróhelyiségben kerülne kialakításra az ügyeletes rendelő az abból nyíló kétágyas fektetővel. Ebben a részben kerülne elhelyezésre a nővéri pihenőhelyiség és szociális mellékhelyiség. Az épület földszintjén kapna elhelyezést a gépkocsivezető a szükséges szociális blokkal együtt, illetve itt már biztosítottak az akadálymentes mellékhelyiségek a betegek számára. Az orvosi pihenőszobát az épület első emeletén lévő helyiségben lehet kialakítani, amelyben jelenleg a fogorvosi röntgengép van. Folyik az egyeztetés a Nyugat-dunántúli Sugár-egészségügyi Decentrum győri Vezető Főorvosával, Kleizerné Dr. Henye Irénnel arról, hogy a röntgengép áramtalanítása mellett megoldható-e a pihenőszoba kialakítása az adott helyiségben. Amennyiben igen, úgy az orvosi pihenőszoba a szükséges mellékhelyiségekkel ott nyerne elhelyezé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megtervezett helyiségbeosztást szakhatóságilag – mint a működési engedély kiadására jogosult szervvel - előzetesen véleményeztetjük a Zala Megyei Kormányhivatal Keszthelyi Járási Hivatal Járási Népegészségügyi Intézettével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eendő központi ügyelet helyszínének legoptimálisabb megvalósítási pontja az Egészségügyi Alapellátási Intézet, hiszen a betegek által napközben látogatott helyszín, központi helyen található, közlekedés és parkolás szempontjából jól megközelíthető. Nem utolsó szempont az sem, hogy a felmerült helyszínek közül a lehető legkisebb beruházást igényli, saját tulajdonunkat érinti, az épülethez kívülről nem kell hozzányúlni, így nem építési engedély köteles a belső átalakítások elvégzése. A munkálatok megfelelő kivitelező kiválasztásával néhány hónap alatt elvégezhetők. Ráadásul az épület Hévíz egyik legpatinánsabb épülete.</w:t>
      </w:r>
    </w:p>
    <w:p>
      <w:pPr>
        <w:pStyle w:val="Normal"/>
        <w:jc w:val="both"/>
        <w:rPr/>
      </w:pPr>
      <w:r>
        <w:rPr>
          <w:rFonts w:cs="Arial" w:ascii="Arial" w:hAnsi="Arial"/>
        </w:rPr>
        <w:t>Az átalakítás előzetesen becsült számítások alapján várhatóan nem haladja meg 8 – 9 millió forintot, berendezések nélkül. A tervdokumentáció birtokában, a költségvetés ismeretében lehet a szükséges forrást a 2014. évi költségvetésben biztosítani. Azt követően kerülhet sor a központi ügyelet helyiségbiztosítására vonatkozó beszerzési eljárással a kivitelező kiválasztására, és a vállalkozói szerződés megkö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1. határozati javaslat elfogadása esetén a Flavius Üzletházban a helyiségbiztosítás megvizsgálása okafogyottá vál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lnőtt és gyermek (vegyes) háziorvosi ellátás egészségügyi szakmára és szakmán belül nyújtott tevékenységekre ügyeleti formában 6303 szakmakódra kiadott, határozatlan időre szóló működési engedélyünk alapján az ügyeleti ellátást a jelenlegi formában tudjuk biztosítani mindaddig, míg az épület átalakítása elkészül. Az ellátásban résztvevő egészségügyi szolgáltatókkal a megbízási szerződések 2013. december 31. napjáig vannak megkötve, ezeknek meghosszabbításáról intézkedni kell. Célszerű ezt 2014. április 30. napjáig határozott időre meghosszabb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270/2013. (X. 30.) normatív határozat alapján az ügyeleti ellátással minket megbízó Önkormányzatokkal (Alsópáhok, Felsőpáhok, Nemesbük és Zalaköveskút) a 2013. július 1. napjától élő Együttműködési (feladat-ellátási) Megállapodás időtartamának 2014. december 31. napjáig való meghosszabbítása folyamatban van. Felsőpáhok Község Önkormányzata már döntött, a másik három település részéről a jóváhagyás folyamatban van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Kérem az előterjesztés megvitatását, a határozati javaslat elfogadását. A döntéshez egyszerű többség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: </w:t>
      </w:r>
      <w:r>
        <w:rPr>
          <w:rFonts w:cs="Arial" w:ascii="Arial" w:hAnsi="Arial"/>
        </w:rPr>
        <w:t>A központi ügyeleti rendelő kialak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özponti ügyelet helyszínéül az Egészségügyi Alapellátási Intézet 8380 Hévíz, József Attila u. 2. szám alatti épületét jelöli meg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, hogy az előterjesztés szerinti helyszín tervdokumentációjának, költségvetésének elkészítését. A megvalósítás fedezetének biztosítását 2014. évi költségvetésben</w:t>
      </w:r>
    </w:p>
    <w:p>
      <w:pPr>
        <w:pStyle w:val="Normal"/>
        <w:spacing w:lineRule="auto" w:line="240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/>
        <w:ind w:left="106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4. március 1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Határozati javasla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: </w:t>
      </w:r>
      <w:r>
        <w:rPr>
          <w:rFonts w:cs="Arial" w:ascii="Arial" w:hAnsi="Arial"/>
        </w:rPr>
        <w:t>Közreműködői megbízási szerződések meghosszabbítása</w:t>
      </w:r>
    </w:p>
    <w:p>
      <w:pPr>
        <w:pStyle w:val="Normal"/>
        <w:tabs>
          <w:tab w:val="clear" w:pos="708"/>
          <w:tab w:val="left" w:pos="1100" w:leader="none"/>
        </w:tabs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0" w:leader="none"/>
        </w:tabs>
        <w:ind w:left="770" w:hanging="0"/>
        <w:jc w:val="both"/>
        <w:rPr/>
      </w:pPr>
      <w:r>
        <w:rPr>
          <w:rFonts w:cs="Arial" w:ascii="Arial" w:hAnsi="Arial"/>
        </w:rPr>
        <w:t>Hévíz Város Önkormányzat Képviselő-testülete elrendeli a háziorvosi, házi gyermekorvosi alapellátáshoz kapcsolódó ügyeleti ellátásban közreműködő háziorvosok, házi gyermekorvosok és nővérek megbízási szerződéseinek 2014. június 30. napjáig történő meghosszabbítás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Felelős:</w:t>
      </w:r>
      <w:r>
        <w:rPr>
          <w:rFonts w:cs="Arial" w:ascii="Arial" w:hAnsi="Arial"/>
          <w:iCs/>
        </w:rPr>
        <w:t xml:space="preserve"> </w:t>
        <w:tab/>
        <w:t>Laczkó Mária GAMESZ Intézményvezető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Határidő:</w:t>
      </w:r>
      <w:r>
        <w:rPr>
          <w:rFonts w:cs="Arial" w:ascii="Arial" w:hAnsi="Arial"/>
          <w:iCs/>
        </w:rPr>
        <w:t xml:space="preserve"> </w:t>
        <w:tab/>
        <w:t>2013. december 15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ponti ügyelet helyiség biztosítása </w:t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1.20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04/2013.( XI.20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izottság az előterjesztésben foglaltak képviselő-testületi elfogadását támogatja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özponti ügyelet helyiség bizt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/2013. (XI.21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özponti ügyelet helyiség bizt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5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gészségügyi Alapellátási Intézet 8380 Hévíz, József Attila u. 2. alaprajza a központi ügyelet tervezett helyszínérő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ánti Éva R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/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82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czkó Mária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vezet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szthelyi Járási Hivatal Járási Népegészségügyi Intéz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Divinyi Tamá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stérségi tiszti főorvo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8:00Z</dcterms:created>
  <dc:creator>T-Cont Kft</dc:creator>
  <dc:description/>
  <cp:keywords/>
  <dc:language>en-US</dc:language>
  <cp:lastModifiedBy>cseke.erzsebet</cp:lastModifiedBy>
  <cp:lastPrinted>2013-11-20T10:42:00Z</cp:lastPrinted>
  <dcterms:modified xsi:type="dcterms:W3CDTF">2013-11-22T09:03:00Z</dcterms:modified>
  <cp:revision>13</cp:revision>
  <dc:subject/>
  <dc:title>Iktatószám: PMK/144/2011</dc:title>
</cp:coreProperties>
</file>