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/219-36/2013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november 25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Felügyelő Bizottság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 a 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ának Képviselő-testület 51/2012. (III.14.)  Kt határozatában döntött arról, hogy egyszemélyes gazdasági társaságot alapít Hévíz-Balaton Airport Kft néven. A Képviselő-testület a gazdasági társaság törzstőkéjét 500 e Ft-ban határozta meg. A Képviselő-testület döntött arról is, hogy a társaság működéséhez 50 millió Ft támogatást biztosít. A Képviselő-testület betét formájában kötelezettséget vállalt 150 millió Ft folyószámlahitel fedezetére az Airport működésé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Airport Kft Felügyelő Bizottságát kötelezte a Képviselő-testület, hogy minden soros ülésén adjon tájékoztatást a reptér működésérő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zdasági társaságnak az ez évi gazdálkodásáról tájékoztató elkészítésekor 2013. november 12-ig álltak az adatok rendelkezésre, a bevételeket az 1. sz. táblázat, míg a kiadásokat a 2. sz. tábláza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iadások teljesítése jelentősen meghaladja a működésből realizált bevételeket. Mivel a kiadások 458</w:t>
      </w:r>
      <w:r>
        <w:rPr>
          <w:rFonts w:cs="Arial" w:ascii="Arial" w:hAnsi="Arial"/>
          <w:color w:val="000000"/>
        </w:rPr>
        <w:t xml:space="preserve"> millió Ft-ra teljesültek és a működésből származó bevétel csak 333 millió Ft volt. Az ez évi első </w:t>
      </w:r>
      <w:r>
        <w:rPr>
          <w:rFonts w:cs="Arial" w:ascii="Arial" w:hAnsi="Arial"/>
        </w:rPr>
        <w:t xml:space="preserve"> beszámoló keretében már részletesen bemutatásra került, hogy miből tudta a reptér a kiadásait fedezni (2012. évi záró pénzkészlet, követelésállomány rendezése és tulajdonosi  támogatás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kiadások fedezetére az Airport Kft ötször vett igénybe folyószámla hitelt. 2013. február 12-én az ügyvezető igazgató 18.083.754,- Ft működési számla kifizetéséhez kérte a folyószámla hitel igénybevételét, 2013. március 19-én a légiforgalmi szolgáltatás, áramszolgáltató, frekvencia díj és őrzés-védelem számláinak kiegyenlítéséhez 13.546.999,- Ft folyószámla hitel igénybevétel engedélyezését kérte. 2013. április 29-én 4.000 e Ft hitel lehívása lett engedélyezve. A Képviselő-testület április 29-i döntése alapján május 9-én utalásra került 27.000 e Ft támogatás, valamint 2013. május 20-án 23.000 e Ft támogatás. A reptér 2013. június 26-án 10.100 e Ft hitel igénybevételét kérte bérleti díj, vagyonkezelői díj és biztosítási számlák rendezéséhez, melyet a július első hetében esedékessé vált ÁFA visszatérítésből és a befolyó bevételeiből visszafizetett. A gazdasági társaság 2013. szeptember 19-én 13.908.154,- Ft hitel igénybevétel lehívását kérte, melyből a 2013. szeptember 26-án készpénzben befizetett 594.000,- Ft-tal és 2013.október 3-án a bankszámlán jóváírásra került 5.873.600,- Ft-tal a hitelszámlára történő befizetéssel és kisebb bevételekből történő hiteltörlesztéssel, a beszámoló leadásakor 6.262.292,48 Ft-ra csökkent a hitelállomá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OTP EUR számla egyenlege 23.565.82 EU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TP HUF számla egyenlege: 5.694.935,- 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Volksbank számla egyenlege: -6.262.292,48,- Ft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ző havi beszámolás keretében bemutatásra került, hogy milyen elhalasztott/elmaradt beszerzések, illetve az elhalasztott/elmaradt fenntartási feladatokat összesen 37.727.566,- Ft. A beszámolási időszak alatt  a halasztott feladatok összege nem emelkedett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kintlévősége a korábbi 15-20 millió Ft-ról 8.779.822,- Ft, és a kötelezettségek állománya is nagyon kedvezően alakult, mert 9.013.511,- Ft-ra csökkent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3. (XI.25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atáridő: 2013. december 10. a döntés értesítéséről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Bizottsági állásfoglalás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Felügyelő Bizottság tájékozatója a Hévíz-Balaton Airport gazdálkodásá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november 21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1/2013. (XI.21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mellékletek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900" w:right="1184" w:hanging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z. melléklet </w:t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</w:rPr>
        <w:t xml:space="preserve">Hévíz-Balaton Airport Kft 2013. január 1 és 2013. november 12-i időszakban realizált bevételei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18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140"/>
        <w:gridCol w:w="1080"/>
        <w:gridCol w:w="1080"/>
        <w:gridCol w:w="1080"/>
        <w:gridCol w:w="1080"/>
        <w:gridCol w:w="1120"/>
        <w:gridCol w:w="1120"/>
        <w:gridCol w:w="1120"/>
        <w:gridCol w:w="1260"/>
        <w:gridCol w:w="1080"/>
        <w:gridCol w:w="1120"/>
        <w:gridCol w:w="1240"/>
      </w:tblGrid>
      <w:tr>
        <w:trPr>
          <w:trHeight w:val="288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Januá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Februá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árciu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Április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ájus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Június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Július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Augusztu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Szeptembe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Október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November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</w:tr>
      <w:tr>
        <w:trPr>
          <w:trHeight w:val="288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Lufthans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752 23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663 79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493 48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 034 6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 642 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9 712 03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29 603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8 328 030</w:t>
            </w:r>
          </w:p>
        </w:tc>
      </w:tr>
      <w:tr>
        <w:trPr>
          <w:trHeight w:val="288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Germania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64 48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942 01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857 1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019 5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12 56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1 595 764</w:t>
            </w:r>
          </w:p>
        </w:tc>
      </w:tr>
      <w:tr>
        <w:trPr>
          <w:trHeight w:val="288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Air Baltic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792 02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792 024</w:t>
            </w:r>
          </w:p>
        </w:tc>
      </w:tr>
      <w:tr>
        <w:trPr>
          <w:trHeight w:val="288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Orosz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57 4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9 912 34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492 38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356 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058 44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783 2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138 2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739 41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291 704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3 530 211</w:t>
            </w:r>
          </w:p>
        </w:tc>
      </w:tr>
      <w:tr>
        <w:trPr>
          <w:trHeight w:val="288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Egyéb repülé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13 8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10 5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89 0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211 4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841 38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656 41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446 87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17 2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650 8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494 68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46 61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6 578 989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érleti díj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836 6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557 9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83 38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657 03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412 64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238 67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75 33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103 37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02 58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581 142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31 692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6 580 405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8 707 88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3 968 49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1 472 44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12 780 85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16 263 124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18 915 82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21 416 15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16 495 71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20 853 4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26 331 866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3 199 61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150 405 423</w:t>
            </w:r>
          </w:p>
        </w:tc>
      </w:tr>
      <w:tr>
        <w:trPr>
          <w:trHeight w:val="300" w:hRule="atLeast"/>
        </w:trPr>
        <w:tc>
          <w:tcPr>
            <w:tcW w:w="1518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ÁFA visszaigényelt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2 996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5 444 00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701 0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 996 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273 000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 125 00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6 535 000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Üzemanyag</w:t>
            </w:r>
          </w:p>
        </w:tc>
        <w:tc>
          <w:tcPr>
            <w:tcW w:w="11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-12 735 2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02 68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71 7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2 689 0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 991 4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4 621 14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 400 32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4 729 17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5 258 60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7 618 06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187 166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06 034 167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Mindösszesen: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-4 027 3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 571 18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 144 19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58 465 88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37 254 61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33 536 96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56 260 47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37 925 89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4 108 04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50 222 93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12 511 781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332 974 590</w:t>
            </w:r>
          </w:p>
        </w:tc>
      </w:tr>
    </w:tbl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right="11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sz. melléklet </w:t>
      </w:r>
    </w:p>
    <w:p>
      <w:pPr>
        <w:pStyle w:val="Normal"/>
        <w:spacing w:lineRule="auto" w:line="240" w:before="0" w:after="0"/>
        <w:ind w:left="360" w:right="1184" w:hanging="0"/>
        <w:jc w:val="center"/>
        <w:rPr/>
      </w:pPr>
      <w:r>
        <w:rPr>
          <w:rFonts w:cs="Arial" w:ascii="Arial" w:hAnsi="Arial"/>
          <w:b/>
        </w:rPr>
        <w:t xml:space="preserve">Hévíz-Balaton Airport Kft 2013. január 1 és 2013. november 12-i időszakban teljesített kiadásai </w:t>
      </w:r>
    </w:p>
    <w:p>
      <w:p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61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1160"/>
        <w:gridCol w:w="1160"/>
        <w:gridCol w:w="1160"/>
        <w:gridCol w:w="1160"/>
        <w:gridCol w:w="1060"/>
        <w:gridCol w:w="1060"/>
        <w:gridCol w:w="1180"/>
        <w:gridCol w:w="1180"/>
        <w:gridCol w:w="1180"/>
        <w:gridCol w:w="1180"/>
        <w:gridCol w:w="1180"/>
        <w:gridCol w:w="1260"/>
      </w:tblGrid>
      <w:tr>
        <w:trPr>
          <w:trHeight w:val="288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ruttó költségek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Januá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Februá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árciu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Áprili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áju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Júniu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Júliu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Augusztu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Szeptembe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Októbe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Nov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16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0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06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80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2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tényleges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unkabérek és járuléko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149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846 09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214 97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389 51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485 09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556 86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587 70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462 6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848 9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927 99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085 6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8 554 473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 xml:space="preserve">Közmű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181 39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961 21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973 15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077 21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78 92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14 75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378 18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660 2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66 7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428 40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1 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18 251 363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Gépjármű /üzemanyag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12 31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3 7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17 639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21 67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65 50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77 02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67 24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43 8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27 7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47 072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0 7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 724 557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TRÉNER Kft. Torony szolg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857 5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857 5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857 5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492 5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492 5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492 5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492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492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492 5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9 527 500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HM EI Zrt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915 6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915 65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915 65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915 65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915 65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915 6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915 6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915 65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89 156 540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OMSZ Meteorológia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16 28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16 2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8 14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16 28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16 2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8 1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 081 401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Szakértő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33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09 2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80 9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3 67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76 67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08 87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46 008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357 5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86 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373 604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13 3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10 576 138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érlet (vectigalis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5 500 000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 xml:space="preserve">Sármellék-Zalavár 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00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3 020 000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Eszközbérlet (Bormann)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500 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15 000 000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eszerzé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34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 3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 7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06 51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48 58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4 88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6 62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57 0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715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12 755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05 1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7 360 438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Fenntartá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371 50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75 19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98 81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04 014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 508 35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463 802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827 97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 622 7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051 6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033 03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023 7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6 280 848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Adminisztráció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30 34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63 70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84 22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65 96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371 522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77 94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993 192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87 0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34 9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35 759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45 9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6 090 666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Hatósági díjak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8 5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4 77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8 29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0 29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7 15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4 29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1 9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4 7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4 29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96 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750 340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Ügyviteli, ügyvédi ktg.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01 6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92 1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93 08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411 73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25 77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36 88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41 32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36 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36 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36 88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36 8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6 550 005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Biztosítás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 437 94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97 2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96 113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97 2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7 028 618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arketing+reklám ktg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35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635 00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368 617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28 52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47 27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286 301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756 887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0 687 3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229 7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304 16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 193 5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30 572 400</w:t>
            </w:r>
          </w:p>
        </w:tc>
      </w:tr>
      <w:tr>
        <w:trPr>
          <w:trHeight w:val="288" w:hRule="atLeast"/>
        </w:trPr>
        <w:tc>
          <w:tcPr>
            <w:tcW w:w="22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Iparűzési adó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601 300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 048 700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44 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3 894 0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Üzemanyag beszerzé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8 871 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9 644 6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1 802 9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3 473 8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7 165 662</w:t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2 548 277</w:t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9 569 511</w:t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1 744 3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124 820 33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Összesen kiadás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1 131 149</w:t>
            </w:r>
          </w:p>
        </w:tc>
        <w:tc>
          <w:tcPr>
            <w:tcW w:w="116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4 124 587</w:t>
            </w:r>
          </w:p>
        </w:tc>
        <w:tc>
          <w:tcPr>
            <w:tcW w:w="116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25 704 33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3 781 375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54 420 273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59 789 78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3 161 393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60 344 826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62 976 34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3 351 730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18 953 831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7 739 625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567" w:gutter="0" w:header="567" w:top="1531" w:footer="0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right="11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csera János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önyvvizsgá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567" w:right="567" w:gutter="0" w:header="567" w:top="153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0"/>
        </w:tabs>
        <w:ind w:left="12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50:00Z</dcterms:created>
  <dc:creator>T-Cont Kft</dc:creator>
  <dc:description/>
  <cp:keywords/>
  <dc:language>en-US</dc:language>
  <cp:lastModifiedBy>cseke.erzsebet</cp:lastModifiedBy>
  <cp:lastPrinted>2013-11-13T16:01:00Z</cp:lastPrinted>
  <dcterms:modified xsi:type="dcterms:W3CDTF">2013-11-22T08:30:00Z</dcterms:modified>
  <cp:revision>6</cp:revision>
  <dc:subject/>
  <dc:title>Iktatószám: PMK/144/2011</dc:title>
</cp:coreProperties>
</file>