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0. augusztus 14-e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Nagyparkoló tér pavilon béreadása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>dr. Keserű Klaudia jogász</w:t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asas Ottó városfejlesztési és beruházás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bookmarkStart w:id="0" w:name="_Hlk47936890"/>
      <w:bookmarkEnd w:id="0"/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nagyparkoló tér Hévíz városának központi része, melyen felújításra került a volt TDM információs pont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TOP-2.1.2-15-ZA1-2016-00004 azonosítószámú „Nagyparkoló tér zöldfelületeinek fejlesztése és gyalogos közlekedési kapcsolatok kialakítása" megnevezésű támogatásból az újonnan kialakult sétányok mellé szükséges volt gazdasági funkciójú épület kialakítása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A gazdasági funkciójú épület felújítása 2020. június 29-én elkészült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i programban a gazdaságélénkítő funkció keretében vállalás volt ezen épület hasznosítása, melyre ily módon sor kerülhet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fa szerkezetű földszintes két helyiségből álló épület több funkciót is elláthat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Az épületre az M Gastro-Catring Kft. (8380 Hévíz, Széchenyi u. 7.) szám alatti cég képviseletében Karádi Szabolcs ügyvezető tett ajánlatot 100.000.- Forint + Áfa bérleti díj ellenében vendéglátóipari tevékenység megvalósítása céljára. Egyidejűleg vállalta saját költségén a hiányzó közművek (víz, szennyvíz) bevezetését, előtető építését, mely beruházások a későbbiekben kerülnek jóváhagyásra a Képviselő-testület által. A beruházás költsége ennek megfelelően kerülhetne a későbbiekben a bérleti díjból jóváírásra, elszámolásra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bérleti szerződés 5 évre történő megkötését javaslom, az 5 év lejárta után az Önkormányzat ismét dönthet az üzlethelyiség bérbeadásáról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vagyongazdálkodásról szóló 22/2014. (IV.29.) önkormányzati rendelet </w:t>
      </w:r>
      <w:r>
        <w:rPr>
          <w:rFonts w:cs="Arial" w:ascii="Arial" w:hAnsi="Arial"/>
          <w:bCs/>
        </w:rPr>
        <w:t>9. §</w:t>
      </w:r>
      <w:r>
        <w:rPr>
          <w:rFonts w:cs="Arial" w:ascii="Arial" w:hAnsi="Arial"/>
        </w:rPr>
        <w:t xml:space="preserve"> (1) bekezdése alapján forgalomképtelen törzsvagyon illetve a korlátozottan forgalomképes vagyontárgyak visszterhes hasznosítása (bérbeadás útján) - amennyiben a vagyontárgy hasznosítására irányuló szerződés időtartama az egy évet (közterület-használat esetén a három évet) nem haladja meg - a polgármester hatáskörébe tartozi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 szabály szerint az egy évet meghaladó, továbbá a korlátozottan forgalomképes vagyontárgyat érintő hasznosítás a Képviselő-testület hatáskörébe tartozi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vagyongazdálkodásról szóló 22/2014. (IV. 29.) önkormányzati rendeletének 17. § (2) bekezdése szerint a helyi önkormányzat tulajdonában álló nemzeti vagyont hasznosítani, a hasznosítással érintett rész tekintetében 25,0 millió forint egyedi bruttó forgalmi értékhatár felett - ha törvény kivételt nem tesz - csak versenyeztetés útján, az összességében legelőnyösebb ajánlatot tevő részére, a szolgáltatás és ellenszolgáltatás értékarányosságával lehet. Jelen esetben versenyeztetési eljárást nem kell lefolytatni, mivel a bérlet díja az öt évre nem éri el a versenyeztetési értékhatárt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Jelen előterjesztés mellékletét képezi a bérleti szerződés tervezete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alapján kérem az előterjesztést megvitatni és a határozati javaslatot elfogadni szíveskedjenek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Hlk47936890"/>
      <w:bookmarkStart w:id="2" w:name="_Hlk47936890"/>
      <w:bookmarkEnd w:id="2"/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incstrkz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240" w:after="240"/>
        <w:ind w:left="284" w:hanging="0"/>
        <w:jc w:val="both"/>
        <w:rPr>
          <w:rFonts w:ascii="Arial" w:hAnsi="Arial" w:cs="Arial"/>
        </w:rPr>
      </w:pPr>
      <w:bookmarkStart w:id="3" w:name="_Hlk47936909"/>
      <w:bookmarkEnd w:id="3"/>
      <w:r>
        <w:rPr>
          <w:rFonts w:cs="Arial" w:ascii="Arial" w:hAnsi="Arial"/>
        </w:rPr>
        <w:t xml:space="preserve">Hévíz Város Önkormányzat Képviselő-testülete a TOP-2.1.2-15-ZA1-2016-00004 azonosítószámú „Nagyparkoló tér zöldfelületeinek fejlesztése és gyalogos közlekedési kapcsolatok kialakítása" megnevezésű projekt által előírt kötelezettsége teljesítése érdekében az M Gastro-Catring Kft. (8380 Hévíz, Széchenyi u. 7.) részére 2020. augusztus 17. napjától 2025. augusztus 16. napjáig terjedő időtartamra 100.000.- Ft + Áfa/hó összegért bérbe adja az Önkormányzat tulajdonában lévő, Nagyparkoló téren (Hévíz belterület 902/32. hrsz.) található gazdasági épület helyiséget vendéglátóipari tevékenység megvalósítása céljár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240" w:after="2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nem zárkózik el, konkrétan kidolgozott bérlői beruházási terv alapján a bérlő által célzott közművesítés és előtető beruházás engedélyezésétől, az értéknövelő beruházás engedélyezéséről a bérleti díjba történő beszámításáról a fentiek ismeretében dö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240" w:after="240"/>
        <w:ind w:left="284" w:hanging="0"/>
        <w:jc w:val="both"/>
        <w:rPr/>
      </w:pPr>
      <w:r>
        <w:rPr>
          <w:rFonts w:cs="Arial" w:ascii="Arial" w:hAnsi="Arial"/>
        </w:rPr>
        <w:t>A Képviselő-testület felhatalmazza polgármestert a bérleti szerződés megkötésére, valamint az ingatlant érintő további beruházásokkal kapcsolatos egyeztetések lefolytatására. A Képviselő-testület felkéri a polgármestert, hogy az egyeztetések eredményét jóváhagyásra terjessze a képviselő-testület elé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0. augusztus 31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4" w:name="_Hlk47936909"/>
      <w:bookmarkStart w:id="5" w:name="_Hlk47936909"/>
      <w:bookmarkEnd w:id="5"/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hu-HU"/>
        </w:rPr>
      </w:pPr>
      <w:bookmarkStart w:id="6" w:name="_Hlk47936941"/>
      <w:bookmarkEnd w:id="6"/>
      <w:r>
        <w:rPr>
          <w:rFonts w:eastAsia="Times New Roman" w:cs="Arial" w:ascii="Arial" w:hAnsi="Arial"/>
          <w:b/>
          <w:sz w:val="28"/>
          <w:szCs w:val="28"/>
          <w:lang w:eastAsia="hu-HU"/>
        </w:rPr>
        <w:t>BÉRLETI SZERZŐDÉS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hu-HU"/>
        </w:rPr>
      </w:pPr>
      <w:r>
        <w:rPr>
          <w:rFonts w:eastAsia="Times New Roman" w:cs="Arial" w:ascii="Arial" w:hAnsi="Arial"/>
          <w:b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mely létrejött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egyrészről </w:t>
      </w:r>
      <w:r>
        <w:rPr>
          <w:rFonts w:eastAsia="Times New Roman" w:cs="Arial" w:ascii="Arial" w:hAnsi="Arial"/>
          <w:b/>
          <w:sz w:val="24"/>
          <w:szCs w:val="24"/>
          <w:lang w:eastAsia="hu-HU"/>
        </w:rPr>
        <w:t>Hévíz Város Önkormányzat</w:t>
      </w:r>
      <w:r>
        <w:rPr>
          <w:rFonts w:eastAsia="Times New Roman" w:cs="Arial" w:ascii="Arial" w:hAnsi="Arial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ékhely: 8380 Hévíz, Kossuth L. u. 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dószám: 15734374-2-20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épviseletében: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int bérbeadó (a továbbiakban: Bérbeadó)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másrészről </w:t>
      </w:r>
      <w:r>
        <w:rPr>
          <w:rFonts w:eastAsia="Times New Roman" w:cs="Arial" w:ascii="Arial" w:hAnsi="Arial"/>
          <w:b/>
          <w:sz w:val="24"/>
          <w:szCs w:val="24"/>
          <w:lang w:eastAsia="hu-HU"/>
        </w:rPr>
        <w:t>M Gastro-Catering Kf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székhely: 8380 Hévíz, Széchenyi u 7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dószám: 25066856-2-20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cégjegyzékszám: 20-09-074417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képviseletében: Karádi Szabolcs ügyvezető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int bérlő (a továbbiakban: Bérlő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együttesen Felek között alulírott helyen és napon a következő feltételekkel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A bérlet tárgy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érbeadó a Bérlő részére bérbe adja a tulajdonában lévő Hévíz, Nagyparkoló tér (Hévíz belterület 902/32. hrsz.) dél-keleti sarkán található gazdasági funkciójú fa szerkezetű a földszintes épületet, amely összesen br. 11,81 m2-es két helyiségből áll (7,1 m2 üzlethelyiség, 2,19 m2 tároló, a továbbiakban: Bérlemény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A bérlet célj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szerződő felek egyezően rögzítik, hogy a Bérlő az 1. pontban meghatározott helyiséget és területet kizárólag vendéglátóipari tevékenység megvalósítása céljára használhat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A bérlet időtartam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Jelen bérleti szerződés határozott időre </w:t>
      </w:r>
      <w:r>
        <w:rPr>
          <w:rFonts w:eastAsia="Times New Roman" w:cs="Arial" w:ascii="Arial" w:hAnsi="Arial"/>
          <w:b/>
          <w:lang w:eastAsia="hu-HU"/>
        </w:rPr>
        <w:t>2020. augusztus 17. napjától 2025. augusztus 16. napjáig terjedő időtartamra jön létr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szerződő felek a bérleti jogviszonyt a határozott időtartam alatt 60 napos felmondási idővel rendes felmondással, a másik félhez intézett egyoldalú nyilatkozattal bármikor felmondhatják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Bérbeadó a bérleti szerződést azonnali hatállyal felmondhatja, ha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érlő a jelen szerződésből fennálló valamely fizetési kötelezettségének annak esedékességétől számított 15 napon belül írásbeli felszólítás ellenére nem tesz eleget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érlő a bérleményt jelentős hátrányt okozó módon használja, rosszhiszeműen elhanyagolja, vagy harmadik félnek jogosulatlanul átengedi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érlő jelen szerződés rendelkezéseit egyéb módon, ismételten felszólítás ellenére megszegi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Bérbeadó engedélye nélkül a bérleményen építészeti változtatásokat végez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atályos jogszabályi és hatósági előírásokat nem tartja be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érlő teljes vagyonára jogerős csőd, vagy felszámolási eljárást kezdeményeznek vagy a társaságot a bíróság megszüntet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A bérleti díj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Szerződő felek a bérleti díjat 100.000 Ft + Áfa/hó </w:t>
      </w:r>
      <w:r>
        <w:rPr>
          <w:rFonts w:eastAsia="Times New Roman" w:cs="Arial" w:ascii="Arial" w:hAnsi="Arial"/>
          <w:b/>
          <w:lang w:eastAsia="hu-HU"/>
        </w:rPr>
        <w:t>bruttó 127.000 Ft/hó</w:t>
      </w:r>
      <w:r>
        <w:rPr>
          <w:rFonts w:eastAsia="Times New Roman" w:cs="Arial" w:ascii="Arial" w:hAnsi="Arial"/>
          <w:lang w:eastAsia="hu-HU"/>
        </w:rPr>
        <w:t xml:space="preserve">, azaz bruttó százhuszonhétezer forint/hó összegben határozzák meg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Bérlő a bérleti díjat a Bérbeadó által kiállított számla ellenében, minden hónap 5. napjáig előre köteles átutalással megfizetni a Bérbeadó 11749039-15432429 számú költségvetési elszámolási számlájár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erződő felek rögzítik, hogy a bérleti díj nem foglalja magában a közüzemi költségeket. Ezeket a bérlő közvetlenül az illetékes szolgáltatónak fizeti meg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Bérlő tudomásul veszi, hogy a bérleti díj nem foglalja magában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elyi adókat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szemétszállítási díjat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érlő által megkötni kívánt speciális biztosítások díját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Ezek a költségek kizárólag Bérlőt terheli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A bérlemény használat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Bérlő nem jogosult a bérleményt albérletbe adn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érlő köteles a bérleményt gondosan kezelni, és általában a bérleményt jó és használható állapotban tartani. A szerződő felek megállapodnak abban, hogy a bérleti jogviszony tartama alatt a bérlet tárgyát képező helyiségek fenntartására és karbantartására a vonatkozó jogszabályok rendelkezései irányadóa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Bérlő felel a bérlemény minden nemű károsodásáért és köteles megszüntetni a kárt, amennyiben a károsodást maga, hozzátartozói, alkalmazottai, vendégei, szállítói vagy a bérlemény nem szakszerű vagy egyébként szerződésellenes használatával, vagy nem kielégítő karbantartásával okozta. Amennyiben a Bérlő a kár elhárítását megfelelő határidőn belül írásbeli felszólítás ellenére sem teljesíti, úgy a Bérbeadónak joga van a szükséges munkákat a Bérlő költségére és veszélyére elvégeztetn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Bérlő a bérleményben keletkezett mindennemű kárt haladéktalanul köteles jelenteni a Bérbeadónak, amennyiben annak elhárítását nem maga a Bérlő köteles elvégezni. A nem megfelelő időben történő bejelentés miatt keletkezett kárt a Bérlő köteles megfizetni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érlő a bérlet tárgyát képező helyiségeken építészeti változtatást csak Bérbeadó előzetes írásos hozzájárulásával végezhet. A Bérbeadó az épület karbantartásához szükséges munkát a Bérlő engedélye nélkül is elvégezhet, figyelembe véve azonban a Bérlő üzemeltetési igényeit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709" w:right="424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érleményen kialakított építészeti változtatásokat a bérleti jogviszony megszüntetésekor a Bérlőnek a helyszínen kell hagynia anélkül, hogy annak megtérítésére igényt tartana. A Bérbeadónak joga van az eredeti állapotba történő visszaállítást kérni. Szerződő felek már most kijelentik, hogy Bérlő az ingatlanon építészeti változtatásokat kíván végrehajtani, amelyek kivitelezéséhez a Bérbeadó képviseletében eljáró Képviselő-testület hozzájárulása szükséges. Felek közös akaratnyilvánítással kijelentik, hogy a Beruházás költségei a bérleti díjból kerülnek elszámolásra későbbi döntés alapján.</w:t>
      </w:r>
    </w:p>
    <w:p>
      <w:pPr>
        <w:pStyle w:val="Normal"/>
        <w:spacing w:lineRule="auto" w:line="240" w:before="0" w:after="0"/>
        <w:ind w:left="360" w:right="42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60" w:right="42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60" w:right="42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right="42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709" w:right="424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Bérbeadónak joga van előzetes bejelentés és időpont-egyeztetés után a bérleményt megtekinteni. A bérleti jogviszony felmondása, illetve a felmondás esetén a Bérlőnek a felmondási- illetve kiürítési idő alatt a bérlemény tényleges visszaszolgáltatásáig biztosítania kell valamennyi a Bérbeadó által erre feljogosított érdekelt fél részére a bérlemény megtekintését. </w:t>
      </w:r>
    </w:p>
    <w:p>
      <w:pPr>
        <w:pStyle w:val="Normal"/>
        <w:spacing w:lineRule="auto" w:line="240" w:before="0" w:after="0"/>
        <w:ind w:left="709" w:right="42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709" w:right="424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Bérbeadó a bérlő tevékenységéért nem felel e felelősségét kizárja a bérlő köteles betartani a vonatkozó szabályokat.</w:t>
      </w:r>
    </w:p>
    <w:p>
      <w:pPr>
        <w:pStyle w:val="Normal"/>
        <w:spacing w:lineRule="auto" w:line="240" w:before="0" w:after="0"/>
        <w:ind w:left="360" w:right="42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9" w:right="42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709" w:right="424" w:hanging="36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A bérlemény visszaadás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right="424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709" w:right="424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érleti jogviszony megszűnésekor a bérleményt kiürítve, kitakarítva, kifestve kell visszaadni. Ha a bérlemény átlagon felül elhasználódott a Bérbeadó az emiatt szükségessé váló munkák költségét a távozó Bérlőnek felszámíthatja. A Bérbeadónak joga van a bérlemény helyiségeit a kulcsok átadásának elmulasztása esetén a Bérlő költségére kinyittatni és azokra új zárakat szereltetni.</w:t>
      </w:r>
    </w:p>
    <w:p>
      <w:pPr>
        <w:pStyle w:val="Normal"/>
        <w:spacing w:lineRule="auto" w:line="240" w:before="0" w:after="0"/>
        <w:ind w:right="42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709" w:right="424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a a bérleti jogviszony megszűnésekor a bérlemény kiürítése és visszaadása késedelmesen történik, a Bérlőnek a visszatartás időtartamára használati térítési díjat kell fizetnie, amely a bérleti díj kétszerese. Ezen kívül a Bérlő felel minden ezen túlmenő a késedelmes kiürítésből és visszaszolgáltatásból eredő kárért vagy jogkövetkezményért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right="424" w:hanging="283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709" w:right="424" w:hanging="283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Általános rendelkezések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right="424" w:hanging="283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right="424" w:firstLine="142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Jelen szerződés módosítása és kiegészítése csak írásban érvényes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09" w:right="424" w:hanging="283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709" w:right="424" w:hanging="283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Jelen szerződésből eredő vitákat a felek elsősorban tárgyalásos úton rendezik. A tárgyalások sikertelensége esetén a felek megállapodnak a Keszthelyi Járásbíróság illetékességében.</w:t>
      </w:r>
    </w:p>
    <w:p>
      <w:pPr>
        <w:pStyle w:val="Normal"/>
        <w:spacing w:lineRule="auto" w:line="240" w:before="0" w:after="0"/>
        <w:ind w:left="709" w:right="424" w:hanging="283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240" w:before="0" w:after="0"/>
        <w:ind w:left="709" w:right="424" w:hanging="283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érlőnek haladéktalanul közölnie kell a Bérbeadóval esetleges címváltozását. Az új cím bejelentéséig a Bérbeadó minden értesítést az előző, általa ismert címre küld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right="424" w:hanging="283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709" w:right="424" w:hanging="283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szerződésben nem szabályozott kérdések tekintetében a Polgári Törvénykönyvről szóló 2013. évi V. törvény, valamint a lakások és helyiségek bérletére vonatkozó 1993. évi LXXVIII. törvény megfelelő rendelkezései irányadóak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right="424" w:hanging="283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right="424" w:hanging="283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right="424" w:hanging="283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felek jelen szerződést elolvasás és értelmezés után, mint akaratukkal mindenben megegyezőt 6 eredeti példányban jóváhagyólag aláírták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right="424" w:hanging="283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right="424" w:hanging="283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right="424" w:hanging="283"/>
        <w:jc w:val="both"/>
        <w:rPr/>
      </w:pPr>
      <w:r>
        <w:rPr>
          <w:rFonts w:eastAsia="Times New Roman" w:cs="Arial" w:ascii="Arial" w:hAnsi="Arial"/>
          <w:lang w:eastAsia="hu-HU"/>
        </w:rPr>
        <w:t>Hévíz, 2020. …………….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right="424" w:hanging="283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right="424" w:hanging="283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right="424" w:hanging="283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……………………………</w:t>
      </w:r>
      <w:r>
        <w:rPr>
          <w:rFonts w:eastAsia="Times New Roman" w:cs="Arial" w:ascii="Arial" w:hAnsi="Arial"/>
          <w:lang w:eastAsia="hu-HU"/>
        </w:rPr>
        <w:t>.</w:t>
        <w:tab/>
        <w:tab/>
        <w:tab/>
        <w:tab/>
        <w:tab/>
        <w:t xml:space="preserve">     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right="424" w:hanging="283"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</w:t>
        <w:tab/>
        <w:tab/>
        <w:tab/>
        <w:tab/>
        <w:tab/>
        <w:t xml:space="preserve">     M Gastro-Catering Kft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right="424" w:hanging="283"/>
        <w:jc w:val="both"/>
        <w:rPr/>
      </w:pPr>
      <w:r>
        <w:rPr>
          <w:rFonts w:eastAsia="Times New Roman" w:cs="Arial" w:ascii="Arial" w:hAnsi="Arial"/>
          <w:lang w:eastAsia="hu-HU"/>
        </w:rPr>
        <w:tab/>
        <w:t xml:space="preserve">      Bérbeadó</w:t>
        <w:tab/>
        <w:tab/>
        <w:tab/>
        <w:tab/>
        <w:tab/>
        <w:tab/>
        <w:tab/>
        <w:t xml:space="preserve">                  Bérlő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956" w:right="424" w:hanging="4530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lang w:eastAsia="hu-HU"/>
        </w:rPr>
        <w:t>képv. Papp Gábor polgármester</w:t>
        <w:tab/>
        <w:t xml:space="preserve">                képv. Karádi Szabolcs ügyvezető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7" w:name="_Hlk47936941"/>
      <w:bookmarkStart w:id="8" w:name="_Hlk47936941"/>
      <w:bookmarkEnd w:id="8"/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lt Istvá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Városfejlesztés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ogá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Vasas Ott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városfejlesztési és beruházási 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highlight w:val="yellow"/>
              </w:rPr>
            </w:pPr>
            <w:r>
              <w:rPr>
                <w:rFonts w:cs="Arial" w:ascii="Arial" w:hAnsi="Arial"/>
                <w:b/>
                <w:spacing w:val="2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spacing w:val="2"/>
                <w:highlight w:val="yellow"/>
              </w:rPr>
            </w:pPr>
            <w:r>
              <w:rPr>
                <w:rFonts w:cs="Arial" w:ascii="Arial" w:hAnsi="Arial"/>
                <w:strike/>
                <w:spacing w:val="2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spacing w:val="2"/>
                <w:highlight w:val="yellow"/>
              </w:rPr>
            </w:pPr>
            <w:r>
              <w:rPr>
                <w:rFonts w:cs="Arial" w:ascii="Arial" w:hAnsi="Arial"/>
                <w:strike/>
                <w:spacing w:val="2"/>
                <w:highlight w:val="yellow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610" w:top="66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-32321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565785</wp:posOffset>
          </wp:positionV>
          <wp:extent cx="1047750" cy="125730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825-    /2020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825-    /2020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Calibri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incstrkzChar">
    <w:name w:val="Nincs térköz Char"/>
    <w:qFormat/>
    <w:rPr>
      <w:sz w:val="22"/>
      <w:szCs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4:04:00Z</dcterms:created>
  <dc:creator>T-Cont Kft</dc:creator>
  <dc:description/>
  <cp:keywords/>
  <dc:language>en-US</dc:language>
  <cp:lastModifiedBy>Lajkó Erzsébet Márta</cp:lastModifiedBy>
  <cp:lastPrinted>2020-08-11T14:02:00Z</cp:lastPrinted>
  <dcterms:modified xsi:type="dcterms:W3CDTF">2020-08-12T14:07:00Z</dcterms:modified>
  <cp:revision>3</cp:revision>
  <dc:subject/>
  <dc:title/>
</cp:coreProperties>
</file>