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4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</w:rPr>
        <w:t>: Hévíz Város Szerkezeti Terv módosítása</w:t>
      </w:r>
    </w:p>
    <w:p>
      <w:pPr>
        <w:pStyle w:val="Cim"/>
        <w:tabs>
          <w:tab w:val="clear" w:pos="708"/>
          <w:tab w:val="right" w:pos="16920" w:leader="dot"/>
        </w:tabs>
        <w:ind w:left="-142" w:right="-71" w:firstLine="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720" w:right="429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a Képviselő-testülete Hévíz Város Szerkezeti Tervét jelen határozat 1. mellékletében megjelölt területre vonatkozóan a mellékletekben foglaltak szerint módosítja.</w:t>
      </w:r>
    </w:p>
    <w:p>
      <w:pPr>
        <w:pStyle w:val="Listaszerbekezds"/>
        <w:widowControl/>
        <w:autoSpaceDE w:val="true"/>
        <w:spacing w:before="0" w:after="0"/>
        <w:ind w:left="720" w:right="42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720" w:right="429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a Képviselő-testülete Hévíz Város Szerkezeti Tervének leírásában szereplő 3. A Település területi mérlege pontot jelen határozat 2. mellékletében szereplő táblázat szerint módosítj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720" w:right="429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a Képviselő-testülete Hévíz Város Szerkezeti Tervének leírásában szereplő 5. Biológiai aktivitásérték számítás eredménye pontot jelen határozat 3. mellékletében szereplő szövegrészre cseréli.</w:t>
      </w:r>
    </w:p>
    <w:p>
      <w:pPr>
        <w:pStyle w:val="Normal"/>
        <w:spacing w:lineRule="auto" w:line="240" w:before="0" w:after="0"/>
        <w:ind w:right="42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756" w:firstLine="368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left="2124" w:hanging="1416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 elfogadást követő nap és a 419/2021. (VII.15.) Korm. rendelet szerint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i/>
          <w:sz w:val="20"/>
          <w:szCs w:val="20"/>
        </w:rPr>
        <w:t xml:space="preserve">1. melléklet a 144/2023. (VIII.31.) önkormányzati határozathoz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HÉVÍZ VÁROS SZERKEZETI TERVÉNEK MÓDOSÍTÁSA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84" w:hRule="atLeast"/>
        </w:trPr>
        <w:tc>
          <w:tcPr>
            <w:tcW w:w="8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b. MÓDOSÍTÁSI TERÜLET</w:t>
            </w:r>
          </w:p>
        </w:tc>
      </w:tr>
      <w:tr>
        <w:trPr>
          <w:trHeight w:val="6177" w:hRule="atLeast"/>
        </w:trPr>
        <w:tc>
          <w:tcPr>
            <w:tcW w:w="8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2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lang w:val="en-US" w:eastAsia="en-US"/>
              </w:rPr>
              <w:drawing>
                <wp:inline distT="0" distB="0" distL="0" distR="0">
                  <wp:extent cx="6064250" cy="4556760"/>
                  <wp:effectExtent l="0" t="0" r="0" b="0"/>
                  <wp:docPr id="3" name="Kép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0" cy="455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84" w:hRule="atLeast"/>
        </w:trPr>
        <w:tc>
          <w:tcPr>
            <w:tcW w:w="8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MÓDOSÍTÁSI TERÜLET</w:t>
            </w:r>
          </w:p>
        </w:tc>
      </w:tr>
      <w:tr>
        <w:trPr>
          <w:trHeight w:val="12610" w:hRule="atLeast"/>
        </w:trPr>
        <w:tc>
          <w:tcPr>
            <w:tcW w:w="8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2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lang w:val="en-US" w:eastAsia="en-US"/>
              </w:rPr>
              <w:drawing>
                <wp:inline distT="0" distB="0" distL="0" distR="0">
                  <wp:extent cx="5668645" cy="8405495"/>
                  <wp:effectExtent l="0" t="0" r="0" b="0"/>
                  <wp:docPr id="4" name="Kép 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8645" cy="840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im"/>
        <w:tabs>
          <w:tab w:val="clear" w:pos="708"/>
          <w:tab w:val="right" w:pos="16920" w:leader="dot"/>
        </w:tabs>
        <w:ind w:right="-71" w:firstLine="70"/>
        <w:jc w:val="center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84" w:hRule="atLeast"/>
        </w:trPr>
        <w:tc>
          <w:tcPr>
            <w:tcW w:w="8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. MÓDOSÍTÁSI TERÜLET</w:t>
            </w:r>
          </w:p>
        </w:tc>
      </w:tr>
      <w:tr>
        <w:trPr>
          <w:trHeight w:val="6177" w:hRule="atLeast"/>
        </w:trPr>
        <w:tc>
          <w:tcPr>
            <w:tcW w:w="8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20" w:hanging="0"/>
              <w:rPr>
                <w:rFonts w:cs="Arial"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30035" cy="4404360"/>
                  <wp:effectExtent l="0" t="0" r="0" b="0"/>
                  <wp:docPr id="5" name="Kép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ép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8362" r="19662" b="3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0035" cy="440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erkezeti tervlap egyb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3430" cy="7981950"/>
            <wp:effectExtent l="0" t="0" r="0" b="0"/>
            <wp:docPr id="6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i/>
          <w:szCs w:val="20"/>
        </w:rPr>
        <w:t xml:space="preserve">2. melléklet a 144/2023. (VIII.31.) önkormányzati határozathoz </w:t>
      </w:r>
    </w:p>
    <w:p>
      <w:pPr>
        <w:pStyle w:val="Listaszerbekezds"/>
        <w:jc w:val="center"/>
        <w:rPr>
          <w:rFonts w:ascii="Tahoma" w:hAnsi="Tahoma" w:cs="Tahoma"/>
          <w:i/>
          <w:i/>
          <w:sz w:val="2"/>
          <w:szCs w:val="20"/>
          <w:highlight w:val="yellow"/>
        </w:rPr>
      </w:pPr>
      <w:r>
        <w:rPr>
          <w:rFonts w:cs="Tahoma" w:ascii="Tahoma" w:hAnsi="Tahoma"/>
          <w:i/>
          <w:sz w:val="2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TERÜLETI MÉRLEG</w:t>
      </w:r>
    </w:p>
    <w:p>
      <w:pPr>
        <w:pStyle w:val="Normal"/>
        <w:spacing w:lineRule="auto" w:line="240" w:before="0" w:after="0"/>
        <w:rPr/>
      </w:pPr>
      <w:bookmarkStart w:id="1" w:name="_Hlk143089910"/>
      <w:bookmarkEnd w:id="1"/>
      <w:r>
        <w:rPr/>
        <w:t>Hatályos szerkezeti terv szerinti állapot: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2126"/>
      </w:tblGrid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rület-felhasznál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gyság (ha)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t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4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s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gy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pülésközpont vegy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0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Intézmény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Üdülőházas üdülő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7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építésre szánt különleg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építésre nem szánt különleg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1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eskedelmi, szolgáltató 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Általános mező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,3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tes mező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25,7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rdő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,2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öld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5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ízgazdálkodás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8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/>
      </w:pPr>
      <w:r>
        <w:rPr/>
        <w:t>Tervezett szerkezeti terv szerinti állapot: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2126"/>
      </w:tblGrid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rület-felhasznál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gyság (ha)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t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4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is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3,7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gy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Településközpont vegy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0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tézmény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Üdülőházas üdülő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7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építésre szánt különleg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építésre nem szánt különleg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1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eskedelmi, szolgáltató 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Általános mező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,3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tes mező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7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rdő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,2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öld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,6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ízgazdálkodás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8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right"/>
        <w:rPr>
          <w:rFonts w:cs="Arial"/>
          <w:i/>
          <w:i/>
        </w:rPr>
      </w:pPr>
      <w:bookmarkStart w:id="2" w:name="_Hlk143089910"/>
      <w:bookmarkEnd w:id="2"/>
      <w:r>
        <w:rPr>
          <w:rFonts w:cs="Tahoma" w:ascii="Tahoma" w:hAnsi="Tahoma"/>
          <w:i/>
          <w:szCs w:val="20"/>
        </w:rPr>
        <w:t>3. melléklet a 144/2023. (VIII.31.) önkormányzati határozathoz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  <w:t>„</w:t>
      </w:r>
      <w:r>
        <w:rPr/>
        <w:t>5. BIOLÓGIAI AKTIVITÁSÉRTÉK SZÁMÍTÁS EREDMÉNYE</w:t>
      </w:r>
    </w:p>
    <w:p>
      <w:pPr>
        <w:pStyle w:val="Normal"/>
        <w:spacing w:lineRule="auto" w:line="256"/>
        <w:ind w:firstLine="720"/>
        <w:rPr/>
      </w:pPr>
      <w:r>
        <w:rPr/>
        <w:t>A Településszerkezeti terv felülvizsgálata során újonnan beépítésre szánt terület kijelölésére sor kerül. A biológiai aktivitásérték egyensúlyának szinten tartásáról gondoskodni kell. A 419/2021 (VII.15) Korm. rend. 9. mellékletében foglaltak szerint került kiszámítására a biológiai aktivitásérték változás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pacing w:lineRule="auto" w:line="256" w:before="0" w:after="20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  <w:b/>
              </w:rPr>
              <w:t>JELENLEGI ÁLLAPOT:                                                                                                                 123,4691</w:t>
            </w:r>
          </w:p>
        </w:tc>
      </w:tr>
      <w:tr>
        <w:trPr/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  <w:b/>
              </w:rPr>
              <w:t>TERVEZETT ÁLLAPOT:                                                                                                             123,9259</w:t>
            </w:r>
          </w:p>
        </w:tc>
      </w:tr>
    </w:tbl>
    <w:p>
      <w:pPr>
        <w:pStyle w:val="Normal"/>
        <w:spacing w:lineRule="auto" w:line="256" w:before="120" w:after="200"/>
        <w:ind w:firstLine="720"/>
        <w:rPr>
          <w:rFonts w:cs="Arial"/>
        </w:rPr>
      </w:pPr>
      <w:bookmarkStart w:id="3" w:name="_Hlk119917330"/>
      <w:r>
        <w:rPr>
          <w:rFonts w:cs="Arial"/>
        </w:rPr>
        <w:t xml:space="preserve">A biológiai aktivitásérték számítás eredménye azt mutatja, hogy a változás következtében nem csökken a település biológiai aktivitásértéke. Az utolsó állapot szerint Hévíz város biológiai aktivitásértéke a felülvizsgálatban megállapított értékhez viszonyítva +2,6353.” </w:t>
      </w:r>
      <w:bookmarkEnd w:id="3"/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mericana BT">
    <w:altName w:val="Times New Roman"/>
    <w:charset w:val="00"/>
    <w:family w:val="roman"/>
    <w:pitch w:val="variable"/>
  </w:font>
  <w:font w:name="ScalaSan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im">
    <w:name w:val="cim"/>
    <w:basedOn w:val="Normal"/>
    <w:qFormat/>
    <w:pPr>
      <w:spacing w:lineRule="auto" w:line="240" w:before="0" w:after="0"/>
      <w:jc w:val="both"/>
    </w:pPr>
    <w:rPr>
      <w:rFonts w:ascii="Americana BT;Times New Roman" w:hAnsi="Americana BT;Times New Roman" w:eastAsia="Times New Roman" w:cs="Americana BT;Times New Roman"/>
      <w:b/>
      <w:cap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11:25:00Z</dcterms:modified>
  <cp:revision>4</cp:revision>
  <dc:subject/>
  <dc:title/>
</cp:coreProperties>
</file>