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KGO/167-23 /2015.</w:t>
      </w:r>
      <w:r>
        <w:rPr>
          <w:rFonts w:cs="Arial" w:ascii="Arial" w:hAnsi="Arial"/>
          <w:color w:val="FF0000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5. június 4-ei,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/>
      </w:pPr>
      <w:r>
        <w:rPr>
          <w:b/>
          <w:sz w:val="22"/>
          <w:szCs w:val="22"/>
        </w:rPr>
        <w:t xml:space="preserve">Tárgy: </w:t>
      </w:r>
      <w:r>
        <w:rPr>
          <w:sz w:val="22"/>
          <w:szCs w:val="22"/>
        </w:rPr>
        <w:t>Döntés beruházások fedezetének bizt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 xml:space="preserve">Készítette: </w:t>
        <w:tab/>
      </w:r>
      <w:r>
        <w:rPr>
          <w:rFonts w:cs="Arial" w:ascii="Arial" w:hAnsi="Arial"/>
        </w:rPr>
        <w:t xml:space="preserve">Szintén László közgazdasági osztályvezető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Babics Tamás városfejlesztési osztál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Vasas Ottó városfejlesztési ügyinté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dorján Zoltán beruházás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,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outlineLvl w:val="0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Korok-Borok” Egregy dísz tér kiegészítő föld feltöltése és bemutató épülethez interaktív tábla beszerzés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</w:rPr>
        <w:t>A Korok-Borok tematikus sétaút turisztikai attrakció keretei közt megvalósuló egyregyi fejlesztések lassan a végéhez közelednek. A C2 ütem, azaz a Dísz tér kiviteli munkálatai folyamatban vannak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Bemutató épülethez vezető sétány és a mellette elhelyezkedő rendezvénytér terv szerinti alakítását követően kirajzolódtak a véglegesnek szánt terepszintek. Most látszik igazán az eddig TSZ épületekkel takart terület nagysága és lejtési viszonyai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</w:rPr>
        <w:t>A sétány és dísz tér körüli terület közel ~340 m3 humuszterítést kap a tervezettek szerint a további „helyszínen” deponált közel ~300 m3 mellé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bontási munkák fázisában feltárt altalaj és a felső humusznak szánt 20 cm-s réteg mint olyan nem alkalmas növénytelepítésre, erősen szennyezett és építési, egyéb törmelékkel kevert állapota miatt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esztétika és a jövőbeni funkcióval, mint rendezvénytérrel ellátott területre további termőföld feltöltése vált indokolttá és szükségszerűvé, tekintettel a növényzet telepítésre és füvesítésre az optimálisabb kihasználhatóság érdekében (1. melléklet). Jelen állapotban kivitelezhetőek csak a kiegészítő földfeltöltési munkálatok, mivel a fűszerkert és Kneip-sétány kiépítést követően a romkert területe teherautókkal, munkagépekkel rombolás mentesen nem közelíthető majd meg. Racionálisan a munkafázist most kell elvégezni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</w:rPr>
        <w:t>Ezen többletmunkák a Kivitelező kötelezettségének nem része, hanem Beruházói feladat. A Dísz tér megvalósításához rendelkezésre áll bruttó 113.000.000,- Ft, melyből a közbeszerzési vállalási ár bruttó 105.599.384,- Ft. Így fedezetként fennmarad közel bruttó 7.400,- e Ft, mely összegből a kiegészítő termőföld beszerzése és elmunkálása biztosíthat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feladat elvégzésére Hévíz Város Önkormányzat Gazdasági, Műszaki Ellátó Szervezete (GAMESZ) a legmegfelelőbb, tekintettel a földmunka az üzemelési profiljába illeszkedik és a területen képzett szakemberekkel rendelkezik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Előzetes számítások szerint a több mint 5600 m2-s területen a füvesítéshez átlag 10 cm-s, cserjékhez ~30 cm és fákhoz közel 1m-s földmélyedésekkel előzetesen számolva szükségessé válik ~1000 m3 termőföld elterítése. A fenti munkálatokra elkülöníthető bruttó 7.400,- e Ft, mely a szükséges termőföld beszerzését, és annak elmunkálást fedezné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</w:rPr>
        <w:t xml:space="preserve">Az Egregyen megvalósuló bemutató épületben a kiállítás informatikai támogatására, az ide látogató turisták, iskolai csoportok számára célszerű interaktív tábla elhelyezése. A kiadás bruttó költsége mintegy 559 e Ft, amelyet belső előirányzat átcsoportosítással finanszírozni lehet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giahatékonysági projekt kidolgozása és pályázat benyújtása az általános iskola épületér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a az Új Széchenyi terv</w:t>
      </w:r>
      <w:r>
        <w:rPr>
          <w:rFonts w:cs="Arial" w:ascii="Arial" w:hAnsi="Arial"/>
          <w:b/>
          <w:bCs/>
        </w:rPr>
        <w:t xml:space="preserve"> KEOP-2015-5.7.0</w:t>
      </w:r>
      <w:r>
        <w:rPr>
          <w:rFonts w:cs="Arial" w:ascii="Arial" w:hAnsi="Arial"/>
        </w:rPr>
        <w:t xml:space="preserve">  támogatási rendszer keretében 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h</w:t>
      </w:r>
      <w:r>
        <w:rPr>
          <w:rFonts w:cs="Arial" w:ascii="Arial" w:hAnsi="Arial"/>
        </w:rPr>
        <w:t>évízi Illyés Gyula Általános Iskola energetikai korszerűsítéséhez pályázattal, Európai Uniós támogatást szeretne elnyer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pályázati kiírás 2015 májusában jelent meg - melynek célja a </w:t>
      </w:r>
      <w:r>
        <w:rPr>
          <w:rFonts w:cs="Arial" w:ascii="Arial" w:hAnsi="Arial"/>
          <w:b/>
          <w:bCs/>
        </w:rPr>
        <w:t>Középületek kiemelt jelentőségű épületenergetikai fejlesztés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Pályázó működési támogatásnak nem minősülő, visszafizetési kötelezettség nélküli végleges juttatásban részesül (a támogatás formája: vissza nem térítendő támogatás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ás nem minősül az EUMSZ 107. cikk (1) bekezdése szerint állami támogatásnak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pályázati felhívásban elnyerhető támogatás mértéke az összes elszámolható költség 100%-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pályázati felhívás keretében a támogatási igény nem haladhatja meg a 150 millió Ft-ot, azzal a kiegészítéssel, hogy nem elszámolható költségek felmerülése esetén sem haladhatja meg a nettó 150 millió Ft-ot a közbeszerzési szempontból egybeszámítandó kivitelezési munkák költség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pályázatok benyújtásának határideje: 2015.07.0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pályázati határidő rövidsége miatt, Tervezési szerződést kell kötni a felmérési tervek, az energetikai számítások, a nyílászáró konszignáció, és egyéb a kivitelezés megvalósíthatóságához szükséges részletrajzok elkészítésér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Nyert pályázat esetén, a műszaki ellenőr kiválasztását követően a közbeszerzési eljárás lebonyolítását is meg kell indítani, mert </w:t>
      </w:r>
      <w:r>
        <w:rPr>
          <w:rFonts w:cs="Arial" w:ascii="Arial" w:hAnsi="Arial"/>
          <w:b/>
          <w:bCs/>
        </w:rPr>
        <w:t>a munkálat pályázat szerinti befejezési határideje: 2015 október 3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Az előzetes költségbecslések szerint a tervezési díj 600,- e Ft, a műszaki ellenőri költség 1.200,- e Ft, valamint a közbeszerzési eljárás lefolytatásának díja 420,- e Ft-ra tehető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kolási iroda áthelyezése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</w:rPr>
        <w:t>A Petőfi utcai Parkolási Iroda helyiségeit eddig bérleményként használta az önkormányzat. A bérlemény tulajdonosa 90 napos felmondással a bérleti szerződést felmondta, így 2015. szeptember 1-től a Parkolási iroda elhelyezéséről gondoskodni kell. Az iroda áthelyezése már korábban is naprenden volt, így tárgyalások kezdődtek a Flavius Üzletház tulajdonosi körével, mivel ott lehetőség adódott egy be nem épített szerkezetkész üzlethelyiség e célú hasznosíthatóságára. A tulajdonosokkal több változatos elképzelésekről tárgyaltunk, így számításba jöhet az, hogy ők oly módon alakítják ki a helyiséget, hogy az az iroda működésének minden szempontból megfeleljen, a kialakítás költségeit pedig a bérleti díjba beszámítanák. Másik lehetőség, ha az Önkormányzat maga építi ki a helyiséget a céloknak megfelelően és annak költségei a bérleti díjat csökkentenék. Megállapodás a megoldásra még nem született, de az idő rövidsége miatt a költségvetésben egy keretösszeg biztosítása szükséges arra az esetre, ha az Önkormányzatnak kell a kialakítást finanszíroznia. A kiépítés becsült költsége bruttó 6.564,- e Ft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fenti beruházások finanszírozásának megteremtéséhez Hévíz Város Önkormányzat Képviselőtestület 3/2015. (II.17.) számú költségvetés rendelet 1/7 és 1/8 mellékleteinek módosítása szükséges, az alábbiak szerint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</w:rPr>
        <w:t>A 2015. évi költségvetési rendelet 1/7 felhalmozási kiadás tábla III. 1/5 sor „Korok-Borok” Egregy bemutató épület előtti dísz tér kialakítása soron bruttó 113.000 e Ft található, a közbeszerzési eljárás során a nyertes ajánlattevővel bruttó 105.600 e Ft értékben kötött az Önkormányzat szerződést, így bruttó 7.400 e Ft maradvány összeg átcsoportosítását javasoljuk. 7.400,- e Ft összeget Hévíz Város Önkormányzat Gazdasági Műszaki Ellátó Szervezet dologi kiadása terhér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</w:rPr>
        <w:t>Az 1/8 melléklet kiadási tartalék táblájának 7, 8, 9. sorai felülvizsgálatra szorulnak. A környezetvédelmi programból adódó feladatok és a tóvédelmi program összesen 8.000 e Ft-tal szerepel a költségvetésben, ehhez társul még 5.000 e Ft-tal a Környezetvédelmi Alap. A Képviselőtestület 8/1998. (III.31.) határozata rendelkezik az alapról, a talajterhelésből befolyó adókból/bírságból kell feltölteni, amely az eredményes csatornázási munkának köszönhetően nem képez jelentős bevétel. 2014. évben 0 e Ft volt, idén várhatóan sem haladja meg az 50 e Ft-ot. A fenti három tétel a tartalékban szerepel, azonban az 1/7 melléklet I. 8. sora már tartalmaz kapcsolódó fejlesztést, a Hévíz forrástó helye a világban tanulmány és kutatási dokumentáció készítésével, amely 14.034 e Ft összegben szerepel az idei költségvetésben. Javasoljuk, hogy a fentiek alapján 13.000 e Ft összeg átcsoportosítását az 1/8 melléklet 3. sor egyéb felhalmozási tartalék sorra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61. § (3) bekezdése értelmében – az idő rövidsége miatt – az előterjesztést bizottsági véleményezés nélkül nyújtom be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ind w:left="33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80" w:after="240"/>
        <w:ind w:left="1080" w:hanging="0"/>
        <w:jc w:val="center"/>
        <w:outlineLvl w:val="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OZATI  JAVASLATOK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993" w:hanging="284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/>
        <w:ind w:left="709" w:hanging="425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2015. évi gazdálkodásáról szóló 3/2015. (II.17.) rendeletének az előterjesztés szerint elrendeli 13.000 e Ft összeg átcsoportosítását az 1/8 melléklet 7., 8, 9, sorról (környezetvédelmi programból adódó feladatok, tóvédelmi program, környezetvédelmi Alap) az 1/8 melléklet 3. egyéb felhalmozási tartalék sorra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  <w:tab/>
        <w:t xml:space="preserve">   </w:t>
        <w:tab/>
        <w:tab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</w:t>
        <w:tab/>
        <w:t>2015. június 30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, hogy Hévíz Város Önkormányzat 2015. évi gazdálkodásáról szóló 3/2015. (II.17.) számú rendelet módosítására irányuló rendelet-tervezet kidolgozásáról gondoskodjon.</w:t>
      </w:r>
    </w:p>
    <w:p>
      <w:pPr>
        <w:pStyle w:val="Normal"/>
        <w:spacing w:lineRule="auto" w:line="240" w:before="0" w:after="0"/>
        <w:ind w:left="709" w:hanging="425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ind w:left="709" w:hanging="425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5. július 31.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993" w:hanging="284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ind w:left="709" w:hanging="425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z előterjesztés szerint elrendeli a „Korok-Borok” Tematikus sétaút Hévíz Egregy városrészében c. projektben épülő dísz tér termőfölddel való feltöltését. A feladat elvégeztetésre a Képviselő-testület a GAMESZ-t jelöli ki. </w:t>
      </w:r>
    </w:p>
    <w:p>
      <w:pPr>
        <w:pStyle w:val="Listaszerbekezds"/>
        <w:spacing w:lineRule="auto" w:line="240" w:before="0" w:after="200"/>
        <w:ind w:left="709" w:hanging="425"/>
        <w:contextualSpacing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/>
          <w:strike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20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Képviselőtestület 7.400 e Ft előirányzat maradvány összeg átcsoportosítását rendeli el az 1/7 melléklet III. 1/5 „Korok-Borok” Egregy bemutató épület előtti dísz tér kialakítása sorról Hévíz Város Önkormányzat Gazdasági Műszaki Ellátó Szervezet dologi kiadása terhére.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709" w:hanging="425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9" w:hanging="425"/>
        <w:jc w:val="both"/>
        <w:rPr/>
      </w:pPr>
      <w:r>
        <w:rPr>
          <w:rFonts w:cs="Arial" w:ascii="Arial" w:hAnsi="Arial"/>
        </w:rPr>
        <w:tab/>
        <w:t xml:space="preserve">   </w:t>
        <w:tab/>
        <w:t>Laczkó Mária GAMESZ vezető</w:t>
        <w:tab/>
      </w:r>
    </w:p>
    <w:p>
      <w:pPr>
        <w:pStyle w:val="Normal"/>
        <w:spacing w:lineRule="auto" w:line="240" w:before="0" w:after="0"/>
        <w:ind w:left="709" w:hanging="425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</w:t>
        <w:tab/>
        <w:t>2015. június 15.</w:t>
      </w:r>
    </w:p>
    <w:p>
      <w:pPr>
        <w:pStyle w:val="Normal"/>
        <w:spacing w:lineRule="auto" w:line="24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, hogy Hévíz Város Önkormányzat 2015. évi gazdálkodásáról szóló 3/2015. (II.17.) számú rendelet módosítására irányuló rendelet-tervezet kidolgozásáról gondoskodjon.</w:t>
      </w:r>
    </w:p>
    <w:p>
      <w:pPr>
        <w:pStyle w:val="Normal"/>
        <w:spacing w:lineRule="auto" w:line="240" w:before="0" w:after="0"/>
        <w:ind w:left="709" w:hanging="425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5. július 31.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spacing w:lineRule="auto" w:line="240" w:before="0" w:after="0"/>
        <w:ind w:left="709" w:hanging="42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/>
        <w:ind w:left="709" w:hanging="425"/>
        <w:jc w:val="both"/>
        <w:outlineLvl w:val="0"/>
        <w:rPr/>
      </w:pPr>
      <w:r>
        <w:rPr>
          <w:rFonts w:cs="Arial" w:ascii="Arial" w:hAnsi="Arial"/>
        </w:rPr>
        <w:t xml:space="preserve">Hévíz Város Önkormányzat Képviselő-testülete engedélyezi Egregyen létesítendő bemutató épületbe interaktív tábla beszerzését. </w:t>
      </w:r>
    </w:p>
    <w:p>
      <w:pPr>
        <w:pStyle w:val="Listaszerbekezds"/>
        <w:spacing w:lineRule="auto" w:line="240" w:before="0" w:after="200"/>
        <w:ind w:left="709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200"/>
        <w:ind w:left="709" w:hanging="425"/>
        <w:contextualSpacing/>
        <w:jc w:val="both"/>
        <w:rPr/>
      </w:pPr>
      <w:r>
        <w:rPr>
          <w:sz w:val="22"/>
          <w:szCs w:val="22"/>
        </w:rPr>
        <w:t>A Képviselő-testület Hévíz Város Önkormányzat 2015. évi gazdálkodásáról szóló 3/2015. (II.17.) költségvetési rendelet 1/7 mellékletének felhalmozási kiadásai III. ¼ sor, belső építészet sorának maradványából 559 e Ft összeget biztosít.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709" w:hanging="425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709" w:hanging="425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5. június 30.</w:t>
      </w:r>
    </w:p>
    <w:p>
      <w:pPr>
        <w:pStyle w:val="Normal"/>
        <w:spacing w:lineRule="auto" w:line="24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, hogy Hévíz Város Önkormányzat 2015. évi gazdálkodásáról szóló 3/2015. (II.17.) számú rendelet módosítására irányuló rendelet-tervezet kidolgozásáról gondoskodjon.</w:t>
      </w:r>
    </w:p>
    <w:p>
      <w:pPr>
        <w:pStyle w:val="Normal"/>
        <w:spacing w:lineRule="auto" w:line="240" w:before="0" w:after="0"/>
        <w:ind w:left="709" w:hanging="425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ind w:left="709" w:hanging="425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5. július 31.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709" w:hanging="425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spacing w:lineRule="auto" w:line="240" w:before="0" w:after="0"/>
        <w:ind w:left="709" w:hanging="42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numPr>
          <w:ilvl w:val="0"/>
          <w:numId w:val="7"/>
        </w:numPr>
        <w:spacing w:lineRule="auto" w:line="240" w:before="0" w:after="20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Hévíz Város Önkormányzat Képviselő-testülete az előterjesztés szerint engedélyezi Energiahatékonysági projekt kidolgozását és pályázat benyújtását az általános iskola épületének felújítására.</w:t>
      </w:r>
    </w:p>
    <w:p>
      <w:pPr>
        <w:pStyle w:val="Listaszerbekezds"/>
        <w:spacing w:lineRule="auto" w:line="240" w:before="0" w:after="20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7"/>
        </w:numPr>
        <w:spacing w:lineRule="auto" w:line="240" w:before="0" w:after="20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évíz Város Önkormányzat Képviselő-testülete a Hévíz Város Önkormányzat 2015. évi gazdálkodásáról szóló 3/2015. (II.17.) rendelet 1/8 kiadási tartalék mellékletének, felhalmozási tartalék sorának terhére biztosít </w:t>
      </w:r>
      <w:r>
        <w:rPr>
          <w:bCs/>
          <w:sz w:val="22"/>
          <w:szCs w:val="22"/>
        </w:rPr>
        <w:t>2.220,- eFt-ot, amely a tervezést (600,- eFt, műszaki ellenőri díjat (1.200,- eFt) és közbeszerzési díjat (420,- eFt) foglalja magába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09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Képviselő-testület felhatalmazza a polgármester a pályázat benyújtására és a Képviselő-testület utólagos tájékoztatására. </w:t>
      </w:r>
    </w:p>
    <w:p>
      <w:pPr>
        <w:pStyle w:val="Listaszerbekezds"/>
        <w:ind w:left="709" w:hanging="425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709" w:hanging="425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709" w:hanging="425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5. augusztus 31.</w:t>
      </w:r>
    </w:p>
    <w:p>
      <w:pPr>
        <w:pStyle w:val="Normal"/>
        <w:spacing w:lineRule="auto" w:line="24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, hogy Hévíz Város Önkormányzat 2015. évi gazdálkodásáról szóló 3/2015. (II.17.) számú rendelet módosítására irányuló rendelet-tervezet kidolgozásáról gondoskodjon.</w:t>
      </w:r>
    </w:p>
    <w:p>
      <w:pPr>
        <w:pStyle w:val="Normal"/>
        <w:spacing w:lineRule="auto" w:line="240" w:before="0" w:after="0"/>
        <w:ind w:left="709" w:hanging="425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ind w:left="709" w:hanging="425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5. július 31.</w:t>
      </w:r>
    </w:p>
    <w:p>
      <w:pPr>
        <w:pStyle w:val="Normal"/>
        <w:widowControl w:val="false"/>
        <w:autoSpaceDE w:val="false"/>
        <w:spacing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9" w:hanging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709" w:hanging="425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spacing w:lineRule="auto" w:line="240" w:before="0" w:after="0"/>
        <w:ind w:left="709" w:hanging="42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425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engedélyezi a Parkolási iroda áthelyezését a bérbeadó felmondása miatt a Flavius üzletközpontba.</w:t>
      </w:r>
    </w:p>
    <w:p>
      <w:pPr>
        <w:pStyle w:val="Listaszerbekezds"/>
        <w:spacing w:lineRule="auto" w:line="240" w:before="0" w:after="200"/>
        <w:ind w:left="709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szerbekezds"/>
        <w:spacing w:lineRule="auto" w:line="240" w:before="0" w:after="20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200"/>
        <w:ind w:left="709" w:hanging="425"/>
        <w:contextualSpacing/>
        <w:jc w:val="both"/>
        <w:rPr/>
      </w:pPr>
      <w:r>
        <w:rPr>
          <w:sz w:val="22"/>
          <w:szCs w:val="22"/>
        </w:rPr>
        <w:t>A Képviselő-testület Hévíz Város Önkormányzat 2015. évi gazdálkodásáról szóló 3/2015. (II.17.) költségvetési rendelet 1/8 kiadási tartalék mellékletének, felhalmozási tartalék sorának terhére 6.564,- e Ft összeget biztosít.</w:t>
      </w:r>
    </w:p>
    <w:p>
      <w:pPr>
        <w:pStyle w:val="Listaszerbekezds"/>
        <w:spacing w:lineRule="auto" w:line="240" w:before="0" w:after="200"/>
        <w:ind w:left="709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parkolóiroda elhelyezését szolgáló, határozatlan idejű bérleti szerződés megkötésére. Az ebből következő intézkedések megtételére.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9" w:hanging="425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709" w:hanging="425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5. augusztus 31.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, hogy Hévíz Város Önkormányzat 2015. évi gazdálkodásáról szóló 3/2015. (II.17.) számú rendelet módosítására irányuló rendelet-tervezet kidolgozásáról gondoskodjon.</w:t>
      </w:r>
    </w:p>
    <w:p>
      <w:pPr>
        <w:pStyle w:val="Normal"/>
        <w:spacing w:lineRule="auto" w:line="240" w:before="0" w:after="0"/>
        <w:ind w:left="709" w:hanging="425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ind w:left="709" w:hanging="425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5. július 31.</w:t>
      </w:r>
    </w:p>
    <w:p>
      <w:pPr>
        <w:pStyle w:val="Normal"/>
        <w:tabs>
          <w:tab w:val="clear" w:pos="708"/>
          <w:tab w:val="left" w:pos="5610" w:leader="none"/>
        </w:tabs>
        <w:ind w:left="709" w:hanging="425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4472C4"/>
        </w:rPr>
      </w:pPr>
      <w:r>
        <w:rPr>
          <w:rFonts w:cs="Arial" w:ascii="Arial" w:hAnsi="Arial"/>
          <w:b/>
          <w:color w:val="4472C4"/>
        </w:rPr>
        <w:t>I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4472C4"/>
        </w:rPr>
      </w:pPr>
      <w:r>
        <w:rPr>
          <w:rFonts w:cs="Arial" w:ascii="Arial" w:hAnsi="Arial"/>
          <w:b/>
          <w:color w:val="4472C4"/>
        </w:rPr>
        <w:t>Mellékletek</w:t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color w:val="4472C4"/>
        </w:rPr>
      </w:pPr>
      <w:r>
        <w:rPr>
          <w:rFonts w:cs="Arial" w:ascii="Arial" w:hAnsi="Arial"/>
          <w:color w:val="4472C4"/>
        </w:rPr>
        <w:t>1 melléklet:</w:t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color w:val="4472C4"/>
        </w:rPr>
      </w:pPr>
      <w:r>
        <w:rPr>
          <w:rFonts w:cs="Arial" w:ascii="Arial" w:hAnsi="Arial"/>
          <w:color w:val="4472C4"/>
        </w:rPr>
        <w:drawing>
          <wp:inline distT="0" distB="0" distL="0" distR="0">
            <wp:extent cx="5603240" cy="33324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color w:val="4472C4"/>
        </w:rPr>
      </w:pPr>
      <w:r>
        <w:rPr>
          <w:rFonts w:cs="Arial" w:ascii="Arial" w:hAnsi="Arial"/>
          <w:color w:val="4472C4"/>
        </w:rPr>
        <w:drawing>
          <wp:inline distT="0" distB="0" distL="0" distR="0">
            <wp:extent cx="5581015" cy="1400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color w:val="4472C4"/>
        </w:rPr>
      </w:pPr>
      <w:r>
        <w:rPr>
          <w:rFonts w:cs="Arial" w:ascii="Arial" w:hAnsi="Arial"/>
          <w:color w:val="4472C4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Közgazdasági osztályvezető/ az előterjesztés készítője 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bics Tamás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fejlesztési Osztály osztályvezet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MS Shell Dlg" w:hAnsi="MS Shell Dlg" w:cs="MS Shell Dlg"/>
        <w:spacing w:val="6"/>
        <w:sz w:val="17"/>
        <w:szCs w:val="17"/>
        <w:lang w:eastAsia="hu-HU"/>
      </w:rPr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  <w:t>kabinet@hevizph.hu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1:49:00Z</dcterms:created>
  <dc:creator>T-Cont Kft</dc:creator>
  <dc:description/>
  <cp:keywords/>
  <dc:language>en-US</dc:language>
  <cp:lastModifiedBy>Lajkó Erzsébet Márta</cp:lastModifiedBy>
  <cp:lastPrinted>2014-04-25T08:31:00Z</cp:lastPrinted>
  <dcterms:modified xsi:type="dcterms:W3CDTF">2015-06-03T12:09:00Z</dcterms:modified>
  <cp:revision>3</cp:revision>
  <dc:subject/>
  <dc:title>Iktatószám:</dc:title>
</cp:coreProperties>
</file>