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489-3/2023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bookmarkStart w:id="0" w:name="_Hlk124344082"/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márci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  <w:bookmarkEnd w:id="0"/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</w:rPr>
        <w:t>Február 17-é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50505"/>
          <w:shd w:fill="FFFFFF" w:val="clear"/>
        </w:rPr>
        <w:t>dr. Nagy István agrárminisztert köszönt</w:t>
      </w:r>
      <w:r>
        <w:rPr>
          <w:rFonts w:cs="Arial" w:ascii="Arial" w:hAnsi="Arial"/>
          <w:color w:val="050505"/>
          <w:shd w:fill="FFFFFF" w:val="clear"/>
          <w:lang w:val="en-US" w:eastAsia="en-US"/>
        </w:rPr>
        <w:t xml:space="preserve">öttem </w:t>
      </w:r>
      <w:r>
        <w:rPr>
          <w:rFonts w:cs="Arial" w:ascii="Arial" w:hAnsi="Arial"/>
          <w:color w:val="050505"/>
          <w:shd w:fill="FFFFFF" w:val="clear"/>
        </w:rPr>
        <w:t>az Ensana Thermal Hotelben. A miniszter a Bácskai és Dunamelléki Mezőgazdasági Egyesület által szervezett Agrárkonferencia záró előadására érkezett, s közel száz résztvevő előtt tartott előadást. Ezt követően a Hévízi tv-nek adtam interjút, téma: Hévíz turisztikai eredményei az elmúlt évbe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19-én</w:t>
      </w:r>
      <w:r>
        <w:rPr>
          <w:rFonts w:cs="Arial" w:ascii="Arial" w:hAnsi="Arial"/>
        </w:rPr>
        <w:t xml:space="preserve"> a Veszprémi Református Egyházmegye Lelkipásztori konferenciájának adott otthont Hévíz városa, amelyen dr. Steinbach József püspök urat, majd dr. Bagdy Emőke pszichológust köszöntöttem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20-án</w:t>
      </w:r>
      <w:r>
        <w:rPr>
          <w:rFonts w:cs="Arial" w:ascii="Arial" w:hAnsi="Arial"/>
        </w:rPr>
        <w:t xml:space="preserve"> a jogi-és ügyrendi bizottság ülésén vettem részt, majd </w:t>
      </w:r>
      <w:r>
        <w:rPr>
          <w:rFonts w:cs="Arial" w:ascii="Arial" w:hAnsi="Arial"/>
          <w:color w:val="050505"/>
          <w:shd w:fill="FFFFFF" w:val="clear"/>
        </w:rPr>
        <w:t xml:space="preserve">dr. Bagdy Emőke pszichológus előadását hallgattam meg a lelkészi konferencia kiemelt eseményeként.  Délután </w:t>
      </w:r>
      <w:r>
        <w:rPr>
          <w:rFonts w:cs="Arial" w:ascii="Arial" w:hAnsi="Arial"/>
        </w:rPr>
        <w:t>dr. Kocsis Gyulát, a Zala Megyei Idősügyi Tanács elnökét és munkatársát fogadta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21-én</w:t>
      </w:r>
      <w:r>
        <w:rPr>
          <w:rFonts w:cs="Arial" w:ascii="Arial" w:hAnsi="Arial"/>
        </w:rPr>
        <w:t xml:space="preserve"> pénzügyi bizottsági ülésen vettem rész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23-án</w:t>
      </w:r>
      <w:r>
        <w:rPr>
          <w:rFonts w:cs="Arial" w:ascii="Arial" w:hAnsi="Arial"/>
        </w:rPr>
        <w:t xml:space="preserve"> képviselő-testületi ülést vezettem le, majd fogadtam Magyar Ferenc urat, a Nagykanizsai Tankerület igazgatóját.  Délután a TOP-3.1.1.-15-ZA1-2016-00007 pályázat keretében a Hévízi buszpályaudvar, valamint a Vörösmarty utca irányhelyes kerékpárutat bemutató sajtónyilvános zárórendezvényen tájékoztattam a résztvevőket Kepli József János alpolgármester úrral a projekt részleteiről. D</w:t>
      </w:r>
      <w:r>
        <w:rPr>
          <w:rFonts w:cs="Arial" w:ascii="Arial" w:hAnsi="Arial"/>
          <w:color w:val="050505"/>
          <w:shd w:fill="FFFFFF" w:val="clear"/>
        </w:rPr>
        <w:t xml:space="preserve">élután Érszegi Márk Aurél, a külügyminisztérium vallásügyi tanácsadója a "Vatikán magyar szemmel" című előadását hallgathattuk meg a városháza dísztermében. Érszegi Márk Kiss László esperes úr meghívására érkezett hozzánk. Másnap reggel fogadtam tanácsadó urat a hivatalban esperes úrral együtt. Egy kávé mellett az előadás tapasztalatairól, a Vatikánban töltött idejéről és jelenlegi külügyi munkájáról, valamint városunk nemzetközi kapcsolatairól beszélgettünk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27-én</w:t>
      </w:r>
      <w:r>
        <w:rPr>
          <w:rFonts w:cs="Arial" w:ascii="Arial" w:hAnsi="Arial"/>
        </w:rPr>
        <w:t xml:space="preserve"> fogadtam Gönye József GAMESZ intézményvezetőt, majd dr. Mándó Zsuzsannát, a Hévízi Szent András Reumakórház főigazgatóját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3-án</w:t>
      </w:r>
      <w:r>
        <w:rPr>
          <w:rFonts w:cs="Arial" w:ascii="Arial" w:hAnsi="Arial"/>
        </w:rPr>
        <w:t xml:space="preserve"> először a hivatalban érintett kollégákkal, majd Hermann Katalin és Varga András intézményvezetőkkel kiegészülve egyeztettem a Deák téri üzletházra vonatkozó rendezési tervvel kapcsolatos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6-án</w:t>
      </w:r>
      <w:r>
        <w:rPr>
          <w:rFonts w:cs="Arial" w:ascii="Arial" w:hAnsi="Arial"/>
        </w:rPr>
        <w:t xml:space="preserve"> dr. Farkas Sándor ügyvéd úrral és a hivatalban érintett kollégákkal egyeztettem a projektekkel kapcsolat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  <w:lang w:val="en-US" w:eastAsia="en-US"/>
        </w:rPr>
      </w:pPr>
      <w:r>
        <w:rPr>
          <w:rFonts w:cs="Arial" w:ascii="Arial" w:hAnsi="Arial"/>
          <w:b/>
        </w:rPr>
        <w:t>Március 7-é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50505"/>
          <w:shd w:fill="FFFFFF" w:val="clear"/>
        </w:rPr>
        <w:t>egyeztetést vezettem le a május 14-i V. Hévízi Futófesztivál megrendezéséről a rendőrség bevonásával. Ezt követően megbeszélést folytattam a Hévízi Turisztikai Egyesület és a Hévízi Turisztikai Nonprofit Kft. vezetőivel, majd az ő részvételükkel egyeztetést folytattam le a Hévízi Vállalkozók Egyesületének képviselőivel az általuk tervezett programokról és az azokhoz kapcsolódó önkormányzati segítségekről, támogatásokról. Látogatást tett hivatalomban az OMSZI Nonprofit Kft. Szakértő Bizottsága, melynek tagjai felállítandó Petőfi-szobor bírálatát végezték el és tájékoztattak a szakvéleményükről. Ez után a hivatali kollégákkal – városfejlesztési osztály, jegyző, pályázati ügyintéző, kivitelező, műszaki ellenőr – a folyamatban lévő projektjeink, beruházásaink helyzetéről egyeztettünk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árcius 8-án</w:t>
      </w:r>
      <w:r>
        <w:rPr>
          <w:rFonts w:cs="Arial" w:ascii="Arial" w:hAnsi="Arial"/>
        </w:rPr>
        <w:t xml:space="preserve"> köszöntöttem a hölgyeket a polgármesteri hivatalban, majd a városi nőnapi ünnepségen mondtam köszöntő beszédet ez alkalombó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árcius 11-én szombaton </w:t>
      </w:r>
      <w:r>
        <w:rPr>
          <w:rFonts w:cs="Arial" w:ascii="Arial" w:hAnsi="Arial"/>
        </w:rPr>
        <w:t>részt vett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50505"/>
          <w:shd w:fill="FFFFFF" w:val="clear"/>
        </w:rPr>
        <w:t xml:space="preserve">Reischl Imre emléktáblájának avatásán Keszthelyen.  Az eseményen részt vett a Reischl-család egyik leszármazottja, Kukorelly Pál közgazdász professzor, valamint dr. Festetics György herceg ú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</w:rPr>
        <w:t>Március 12-én vasárna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50505"/>
          <w:shd w:fill="FFFFFF" w:val="clear"/>
        </w:rPr>
        <w:t xml:space="preserve">a délelőtti szentmise után születésnapja alkalmából köszöntöttem Kiss László esperes-plébános atyát, városunk díszpolgárá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Március 13-án </w:t>
      </w:r>
      <w:r>
        <w:rPr>
          <w:rFonts w:cs="Arial" w:ascii="Arial" w:hAnsi="Arial"/>
        </w:rPr>
        <w:t>rendkívüli képviselő-testületi ülést vezettem le, maj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fogadtam Bognár Balázst a Hévízi Futóegyesület képviseletében és a májusi futófesztivál részleteit egyeztettük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</w:rPr>
        <w:t>Március 15-én</w:t>
      </w:r>
      <w:r>
        <w:rPr>
          <w:rFonts w:cs="Arial" w:ascii="Arial" w:hAnsi="Arial"/>
        </w:rPr>
        <w:t xml:space="preserve"> a képviselő-testület tagjaival megkoszorúztuk az 18</w:t>
      </w:r>
      <w:r>
        <w:rPr>
          <w:rFonts w:cs="Arial" w:ascii="Arial" w:hAnsi="Arial"/>
          <w:color w:val="050505"/>
          <w:shd w:fill="FFFFFF" w:val="clear"/>
        </w:rPr>
        <w:t>48-as forradalom és szabadságharc emlékművét, majd a Petőfi utcában felavattuk Túri Török Tibor keszthelyi alkotó munkáját és felajánlását, Petőfi Sándor mellszobrát. Ünnepi beszédet mondott ez alkalomból Szálinger Balázs József Attila-díjas költő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árcius 16-án</w:t>
      </w:r>
      <w:r>
        <w:rPr>
          <w:rFonts w:cs="Arial" w:ascii="Arial" w:hAnsi="Arial"/>
        </w:rPr>
        <w:t xml:space="preserve"> Budapestre utaztam, ahol az Egyiptomi Magyar Nagykövetségen tárgyalta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17-én</w:t>
      </w:r>
      <w:r>
        <w:rPr>
          <w:rFonts w:cs="Arial" w:ascii="Arial" w:hAnsi="Arial"/>
        </w:rPr>
        <w:t xml:space="preserve"> a Magyar Sajtó Napja tiszteletére a Hévízi Televízió Nonprofit Kft meghívására titkárságvezető asszonnyal évértékelő-megemlékező találkozón vettem részt a Magyar Csárdába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árcius 18-án szombaton</w:t>
      </w:r>
      <w:r>
        <w:rPr>
          <w:rFonts w:cs="Arial" w:ascii="Arial" w:hAnsi="Arial"/>
        </w:rPr>
        <w:t xml:space="preserve"> a Bibó Gimnázium 30. születésnapja alkalmából rendezett gálán köszöntöttem a résztvevőket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Március 20-án</w:t>
      </w:r>
      <w:r>
        <w:rPr>
          <w:rFonts w:cs="Arial" w:ascii="Arial" w:hAnsi="Arial"/>
        </w:rPr>
        <w:t xml:space="preserve"> fogadtam Pálffy Tamás ügyvezetőt és aktuális kérdésekben egyeztettünk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20:00Z</dcterms:created>
  <dc:creator>T-Cont Kft</dc:creator>
  <dc:description/>
  <cp:keywords/>
  <dc:language>en-US</dc:language>
  <cp:lastModifiedBy>Papp Gábor</cp:lastModifiedBy>
  <cp:lastPrinted>2022-08-22T08:25:00Z</cp:lastPrinted>
  <dcterms:modified xsi:type="dcterms:W3CDTF">2023-03-24T09:28:00Z</dcterms:modified>
  <cp:revision>3</cp:revision>
  <dc:subject/>
  <dc:title/>
</cp:coreProperties>
</file>