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rcius 30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eréz Anya Szociális Integrált Intézmény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 közgazdasági osztályvezet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Teréz Anya Szociális Integrált Intézmény hatályos alapító okirata 2017. március 3. napján kelt. Az Intézmény feladatai közül ki kell vezetni az orvosi ügyelet ellátását a kormányzati funkciók (az alapító okirat 4.4 pontja), a feladat ellátás és az illetékességi terület meghatározásánál (az alapító okirat 4.5 pontja)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z alapító okiratban a címek nem tartalmazhatnak rövidítést, ezért az 1. 2. 3. részben az utca megjelölést kellet feltüntet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öltségvetési szerv vezetőjének megbízási rendje és a költségvetési szervnél alkalmazásban állók jogviszonya törvényi változások miatt került kiegészítésre.</w:t>
      </w:r>
    </w:p>
    <w:p>
      <w:pPr>
        <w:pStyle w:val="Default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hu-HU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előírt okiratminták alapján a fentiek szerinti módosító és az alapító okiratot az előterjesztés 1. és 2. számú mellékleteként csatolom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z alapító okirat módosítása az intézménnyel egyeztetésre került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érem a tisztelt Képviselő-testülettől a módosító és az alapító okirat elfogadását!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 módosítás egyszerű szavazattöbbséggel fogadható el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bookmarkStart w:id="0" w:name="_Hlk46393020"/>
      <w:r>
        <w:rPr>
          <w:rFonts w:cs="Arial" w:ascii="Arial" w:hAnsi="Arial"/>
          <w:bCs/>
          <w:lang w:eastAsia="hu-HU"/>
        </w:rPr>
        <w:t xml:space="preserve"> Teréz Anya Szociális Integrált Intézmény</w:t>
      </w:r>
      <w:bookmarkEnd w:id="0"/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Teréz Anya Szociális Integrált Intézmény alapító okiratának módosítását az előterjesztés 1. melléklete, az egységes szerkezetbe foglalt alapító okiratát az előterjesztés 2. melléklete szerint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2. 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3. április 6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</w:rPr>
            </w:pPr>
            <w:r>
              <w:rPr>
                <w:rFonts w:cs="Arial" w:ascii="Arial" w:hAnsi="Arial"/>
                <w:color w:val="FF0000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161"/>
        <w:gridCol w:w="2127"/>
        <w:gridCol w:w="2268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v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áír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ézményvezet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8400- 1 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8400- 1 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13:00Z</dcterms:created>
  <dc:creator>T-Cont Kft</dc:creator>
  <dc:description/>
  <cp:keywords/>
  <dc:language>en-US</dc:language>
  <cp:lastModifiedBy>Dr. Tüske Róbert</cp:lastModifiedBy>
  <cp:lastPrinted>2020-02-10T15:26:00Z</cp:lastPrinted>
  <dcterms:modified xsi:type="dcterms:W3CDTF">2023-03-22T13:17:00Z</dcterms:modified>
  <cp:revision>4</cp:revision>
  <dc:subject/>
  <dc:title/>
</cp:coreProperties>
</file>