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192747625"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492901488"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798943132"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