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871619749"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319080332"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056760772"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