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március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5. évi költségvetéséről szóló 3/2015. (II.17.) Ör. kiadási tartalékai között került eredetileg 40.000,- e Ft elkülönítésre a kinevezett önkormányzati dolgozók jutalmazásár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hivatal és az intézmények költségvetésében a rendszeres személyi juttatások előirányzata a tizenkét havi illetményen kívül nem tartalmaz forrást a jó munka elismerésének díjazására. 2015. évben a dolgozók teljesítmények elismerése céljából a költségvetési rendelet tartalékalapja tartalmaz 40.000,- e Ft  bér és járulék kifizetés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20.000 e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és a Parkoló Iroda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1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61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7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4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92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9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3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6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493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5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34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6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2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3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33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32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95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6 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5 7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 2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 00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(Parkoló Iroda), a Hivatal és az intézmények besorolási bérének figyelembe vételével került meghatározásra a táblázat szerint leszervezendő személyi juttatás és munkáltatót terhelő járulék összege, mely jutalmazásra használható fel Hévíz Város napja alkalmából 2015. május 1-ig. A kinevezett önkormányzati dolgozók jutalmazására felhasznált előirányzaton túl a </w:t>
      </w:r>
      <w:r>
        <w:rPr>
          <w:rFonts w:eastAsia="Times New Roman" w:cs="Arial" w:ascii="Arial" w:hAnsi="Arial"/>
          <w:lang w:eastAsia="hu-HU"/>
        </w:rPr>
        <w:t xml:space="preserve">2015. április 30-ig képződő bérmegtakarítás jutalmazásra történő felhasználását is engedélyezni javasoljuk. 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vagy tiszteletdíj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 polgármesternek a törvény által biztosított havi illetmény ……………… százalékának fizetésére teszünk javaslatot. A főfoglalkoztatási jogviszonyban lévő alpolgármesternek 5 havi illetmény 50 %-át 2,5 havi, a </w:t>
      </w:r>
      <w:r>
        <w:rPr>
          <w:rFonts w:eastAsia="Times New Roman" w:cs="Arial" w:ascii="Arial" w:hAnsi="Arial"/>
          <w:bCs/>
          <w:lang w:eastAsia="hu-HU"/>
        </w:rPr>
        <w:t>társadalmi megbízatású nem képviselő-testületi tag alpolgármester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5. (     )  JÜSZB határo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5. évi költségvetéséről szóló 3/2015. (II.17.) Ör. 1/8 melléklete alapján a működési tartalék, önkormányzati kinevezett dolgozók juttatásai terhére 20.000,- e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, továbbá engedélyezi a 2015. április 30-ig képződő bérmegtakarítás jutalmazásra történő felhasznál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terné Bakos Mariann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ukácsné Horváth Julianna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jus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, bérmegtakarítás jutalmazásra felhasználhatóságáró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rcius 3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5. évben végzett munkája alapján ……..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5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/>
      </w:pPr>
      <w:r>
        <w:rPr>
          <w:rFonts w:eastAsia="Times New Roman" w:cs="Arial" w:ascii="Arial" w:hAnsi="Arial"/>
          <w:lang w:eastAsia="hu-HU"/>
        </w:rPr>
        <w:t>…</w:t>
      </w:r>
      <w:r>
        <w:rPr>
          <w:rFonts w:eastAsia="Times New Roman" w:cs="Arial" w:ascii="Arial" w:hAnsi="Arial"/>
          <w:lang w:eastAsia="hu-HU"/>
        </w:rPr>
        <w:t xml:space="preserve">/2015. (…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1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61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7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4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92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9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3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6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493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5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34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6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2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3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33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32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95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6 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5 7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 2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talomkeret megállapítása és kifizetésének engedély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18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59 - 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59 - 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5:00Z</dcterms:created>
  <dc:creator>T-Cont Kft</dc:creator>
  <dc:description/>
  <cp:keywords/>
  <dc:language>en-US</dc:language>
  <cp:lastModifiedBy>Lajkó Erzsébet Márta</cp:lastModifiedBy>
  <cp:lastPrinted>2015-03-10T10:53:00Z</cp:lastPrinted>
  <dcterms:modified xsi:type="dcterms:W3CDTF">2015-03-12T13:00:00Z</dcterms:modified>
  <cp:revision>8</cp:revision>
  <dc:subject/>
  <dc:title/>
</cp:coreProperties>
</file>