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2738252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3189452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71850588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