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896077754"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919446141"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180751167"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