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2020. szeptember 24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40" w:hanging="0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Volkswagen (D) Transporter 1.9 TDI gépjármű értékesítése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           Szintén László közgazda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   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Hévíz Város Önkormányzat és a Nagykanizsai Tankerületi Központ között létrejött 2012. december 11. napján kelt Megállapodás, 2013. január 31. napján kelt ingyenes Használati szerződés, illetve 2016. december 6. napján kelt Vagyonkezelési szerződés, melyeknek tárgya volt a JEH-234 forgalmi rendszámú, 2004. évben nyilvántartásba vett Volkswagen Transporter gépjármű vagyonkezelésbe adásával kapcsolatos feltételrendszer is. </w:t>
      </w:r>
    </w:p>
    <w:p>
      <w:pPr>
        <w:pStyle w:val="Listaszerbekezds"/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Fonts w:cs="Arial" w:ascii="Arial" w:hAnsi="Arial"/>
        </w:rPr>
        <w:t>Vagyonkezelési szerződésben foglaltak alapján a Nagykanizsai Tankerületi Központ 2020. márciusában jelezte, hogy a vagyonkezelésbe vett gépjármű feladatai ellátásához véglegesen feleslegessé vált, ezért visszaadta a tulajdonos Önkormányzatnak, az Önkormányzat pedig köteles volt azt visszavenni.</w:t>
      </w:r>
    </w:p>
    <w:p>
      <w:pPr>
        <w:pStyle w:val="Listaszerbekezds"/>
        <w:suppressAutoHyphens w:val="false"/>
        <w:spacing w:lineRule="auto" w:line="256" w:before="0" w:after="16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uppressAutoHyphens w:val="false"/>
        <w:spacing w:lineRule="auto" w:line="256" w:before="0" w:after="16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isszavett gépjármű rendeltetésszerű használatra alkalmatlan. Hibáinak megállapítása, állapotának felmérése alapján a gépjármű javítása gazdaságtalan. Szakvélemény alapján - mely az előterjesztés 1. számú mellékletét képezi - a hasznosítása alkatrészként való értékesítésként lehetséges, ennek ellenére első lépésként </w:t>
      </w:r>
      <w:r>
        <w:rPr>
          <w:rFonts w:cs="Arial" w:ascii="Arial" w:hAnsi="Arial"/>
          <w:color w:val="000000"/>
        </w:rPr>
        <w:t>bizományos értékesítését javasoljuk ún. roncsként 100.000,- Ft-os irányáron.</w:t>
      </w:r>
    </w:p>
    <w:p>
      <w:pPr>
        <w:pStyle w:val="Nincstrkz"/>
        <w:spacing w:lineRule="auto" w:line="256" w:before="0" w:after="160"/>
        <w:jc w:val="both"/>
        <w:rPr/>
      </w:pPr>
      <w:r>
        <w:rPr>
          <w:rFonts w:cs="Arial" w:ascii="Arial" w:hAnsi="Arial"/>
        </w:rPr>
        <w:t>Hévíz Város Önkormányzat Képviselő-testületének 22/2014. (IV. 29.) önkormányzati rendelete a vagyongazdálkodásról 17.§ (1) bekezdése alapján jelen értékesítés nem éri el a bruttó 25 millió Ft-ot. Így a felesleges vagyontárgyak hasznosításának, selejtezésének szabályzatának III. 2.1 pontja alapján az értékesítés legcélszerűbb módja, értékesítéssel foglalkozó szerv útján bizományos értékesítés.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 a forgalmazással, értékesítéssel foglalkozó szervezet a tovább értékesítésre felajánlott vagyontárgy átvételéről írásban lemond, vagy a Hivatal megkeresésére a kért időponton belül nem válaszol, továbbá, ha indokolatlanul alacsony vételárat kínál, a felesleges vagyontárgy magánszemély részére értékesíthető.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bizományos értékesítéssel javasoljuk megbízni a minőségi használtgépjármű értékesítésével foglalkozó Weltauto Magyarország nagykanizsai partnerét. 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értékesítő szerv ajánlatának elfogadásáról vagy el nem fogadásáról, illetve a magánszemély részére történő értékesítésről a közgazdasági osztályvezető javaslata alapján a polgármester dönt.</w:t>
      </w:r>
    </w:p>
    <w:p>
      <w:pPr>
        <w:pStyle w:val="Normal"/>
        <w:tabs>
          <w:tab w:val="clear" w:pos="708"/>
          <w:tab w:val="left" w:pos="1005" w:leader="none"/>
        </w:tabs>
        <w:spacing w:lineRule="auto" w:line="256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jóváhagyja a felesleges vagyontárgyak hasznosításának, selejtezésének szabályzatának III. 2.1 pontja alapján a JEH-234 forgalmi rendszámú Volkswagen (D) Transporter 1.9 TDI gépjármű értékesítését értékesítéssel foglalkozó szerv útján bruttó 100.000,- Ft irányáron.</w:t>
      </w:r>
    </w:p>
    <w:p>
      <w:pPr>
        <w:pStyle w:val="Nincstrkz"/>
        <w:jc w:val="both"/>
        <w:rPr/>
      </w:pPr>
      <w:r>
        <w:rPr>
          <w:rFonts w:cs="Arial" w:ascii="Arial" w:hAnsi="Arial"/>
        </w:rPr>
        <w:t xml:space="preserve">2. A Képviselő-testület felkéri a polgármestert, hogy a DasWeltAuto hálózat partnerével, az Istiván Autó Kft.-vel. (székhely, Nagykanizsa 7, Kaposvári út, 8800) bizományosi szerződést kösse meg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 2020. október 31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426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Listaszerbekezds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I POLGÁRMESTERI HIVATAL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883-16/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I POLGÁRMESTERI HIVATAL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883-16/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09:00Z</dcterms:created>
  <dc:creator>T-Cont Kft</dc:creator>
  <dc:description/>
  <cp:keywords/>
  <dc:language>en-US</dc:language>
  <cp:lastModifiedBy>Dr. Tüske Róbert</cp:lastModifiedBy>
  <cp:lastPrinted>2020-03-05T09:03:00Z</cp:lastPrinted>
  <dcterms:modified xsi:type="dcterms:W3CDTF">2020-09-15T11:11:00Z</dcterms:modified>
  <cp:revision>4</cp:revision>
  <dc:subject/>
  <dc:title/>
</cp:coreProperties>
</file>