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 655-2 /202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február 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eBi közösségi kerékpáros rendszer 2023. évi elszámo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Szintén László, közgazda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tt részt a Fő Kedvezményezett horvát Koprivnica település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color w:val="000000"/>
        </w:rPr>
        <w:t>„Bicycle Oasis, BicOa, HUHR/1101/1.2.2/2008” elnevezésű projekt keretében Hévíz városában létrehozott kerékpáros dokkoló rendszer szolgáltatás magában foglal 4 db dokkoló állomást, 56 db dokkolót, 35 db kerékpárt, 1 db üzemeltetési/irányítási központot (2 db hardverrel és szoftverrel, 4 db kamera-rendszerrel), 1 db szállító, kerékpárgyűjtő járműve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2021.06.25-én kelt megbízási szerződés- a hévízi HeBI közösségi kerékpáros rendszer üzemeltetésére (HIV/4411-7/2021)- 4.9 pontja alapján a befolyt bevételről a nonprofit kft elszámol, és a 10% adminisztrációs díj feletti különbözet felhasználásáról a megbízó Hévíz Város Önkormányzat dö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határozati javaslatban javasoljuk, a fennmaradó bruttó 216.000 Ft összeget támogatásként átadni a nonprofit kft részére. Az átadás pénzügyi mozgással már nem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tározati javaslat</w:t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évíz Város Önkormányzat Képviselő-testülete a </w:t>
      </w:r>
      <w:r>
        <w:rPr>
          <w:rFonts w:cs="Arial" w:ascii="Arial" w:hAnsi="Arial"/>
          <w:bCs/>
          <w:sz w:val="22"/>
        </w:rPr>
        <w:t>Hévízi Turisztikai Nonprofit</w:t>
      </w:r>
      <w:r>
        <w:rPr>
          <w:rFonts w:cs="Arial" w:ascii="Arial" w:hAnsi="Arial"/>
          <w:sz w:val="22"/>
        </w:rPr>
        <w:t xml:space="preserve"> Kft-vel (8380 Hévíz, Rákóczi u. 2.) HIV/4411-7/2021 iktatószámú </w:t>
      </w:r>
      <w:bookmarkStart w:id="0" w:name="_Hlk75352294"/>
      <w:r>
        <w:rPr>
          <w:rFonts w:cs="Arial" w:ascii="Arial" w:hAnsi="Arial"/>
          <w:sz w:val="22"/>
        </w:rPr>
        <w:t>hévízi HEBI közösségi kerékpáros rendszer üzemeltetés</w:t>
      </w:r>
      <w:bookmarkEnd w:id="0"/>
      <w:r>
        <w:rPr>
          <w:rFonts w:cs="Arial" w:ascii="Arial" w:hAnsi="Arial"/>
          <w:sz w:val="22"/>
        </w:rPr>
        <w:t>i szerződésének 4.9 pontja alapján közölt bruttó 240.000 Ft elszámolást elfogadja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Képviselőtestület a bruttó forgalom 90%-át, 216.000 Ft-ot működési célú támogatásként átad a </w:t>
      </w:r>
      <w:r>
        <w:rPr>
          <w:rFonts w:cs="Arial" w:ascii="Arial" w:hAnsi="Arial"/>
          <w:bCs/>
          <w:sz w:val="22"/>
        </w:rPr>
        <w:t>Hévízi Turisztikai Nonprofit</w:t>
      </w:r>
      <w:r>
        <w:rPr>
          <w:rFonts w:cs="Arial" w:ascii="Arial" w:hAnsi="Arial"/>
          <w:sz w:val="22"/>
        </w:rPr>
        <w:t xml:space="preserve"> Kft részére. A támogatás pénzügyi teljesítéssel nem jár.</w:t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</w:rPr>
        <w:t>A Képviselő-testület felhatalmazza a polgármestert a szerződés aláírására.</w:t>
      </w:r>
    </w:p>
    <w:p>
      <w:pPr>
        <w:pStyle w:val="Listaszerbekezds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/>
      </w:pPr>
      <w:r>
        <w:rPr>
          <w:rFonts w:cs="Arial" w:ascii="Arial" w:hAnsi="Arial"/>
          <w:sz w:val="22"/>
          <w:u w:val="single"/>
        </w:rPr>
        <w:t>Felelős</w:t>
      </w:r>
      <w:r>
        <w:rPr>
          <w:rFonts w:cs="Arial" w:ascii="Arial" w:hAnsi="Arial"/>
          <w:sz w:val="22"/>
        </w:rPr>
        <w:t>:           Papp Gábor polgármester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Times New Roman" w:cs="Arial" w:ascii="Arial" w:hAnsi="Arial"/>
          <w:lang w:eastAsia="hu-HU"/>
        </w:rPr>
        <w:t xml:space="preserve">Pálffy Tamás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4. február 29.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25" w:hanging="42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Pálffy Tam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25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43:00Z</dcterms:created>
  <dc:creator>T-Cont Kft</dc:creator>
  <dc:description/>
  <cp:keywords/>
  <dc:language>en-US</dc:language>
  <cp:lastModifiedBy>Lajkó Erzsébet Márta</cp:lastModifiedBy>
  <cp:lastPrinted>2021-06-23T12:37:00Z</cp:lastPrinted>
  <dcterms:modified xsi:type="dcterms:W3CDTF">2024-02-01T12:32:00Z</dcterms:modified>
  <cp:revision>6</cp:revision>
  <dc:subject/>
  <dc:title>Iktatószám:</dc:title>
</cp:coreProperties>
</file>