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júniu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2019. évi elszámolásának elfogad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ómai Katolikus Egyházközség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/</w:t>
      </w:r>
      <w:r>
        <w:rPr>
          <w:rFonts w:eastAsia="Times New Roman" w:cs="Arial" w:ascii="Arial" w:hAnsi="Arial"/>
          <w:lang w:eastAsia="hu-HU"/>
        </w:rPr>
        <w:t>2019. (II.1.) önkormányzat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 tett elszámolási kötelezettségének eleget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lang w:eastAsia="hu-HU"/>
        </w:rPr>
        <w:t>Római Katolikus Egyházközség Hévíz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4.350.000,- Ft felhalmozási támogatást kapott a Hévízi Szentlélek Templom orgona felújításának (generáltisztítás, átintonálás, sérült sípok javítása) kiadásaira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ott elszámolási kötelezettségét határidőben, 2020. január 31. napjáig nem teljesítette, ezért elszámolási kötelezettsége teljesítésére Héviz Város Önkormányzat Képviselő-testülete 34/2016. (X.28.), az államháztartáson kívülre nyújtott támogatásokról szóló önkormányzati rendelet 6. § (1) bekezdés alapján írásban felszólítást kapott 2020. február 28-i határidővel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szólítást követően az Egyházközség kérelmezte az elszámolás határidejének meghosszabbítását - tekintettel arra, hogy az orgona felújítását csak 2019. december végén kezdték el, a kérelem időpontjában is folyamatban van - előreláthatóan 2020. április végéig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nek helyt adva az elszámolási határidő </w:t>
      </w:r>
      <w:r>
        <w:rPr>
          <w:rFonts w:cs="Arial" w:ascii="Arial" w:hAnsi="Arial"/>
          <w:b/>
        </w:rPr>
        <w:t xml:space="preserve">2020. május 31-ig </w:t>
      </w:r>
      <w:r>
        <w:rPr>
          <w:rFonts w:cs="Arial" w:ascii="Arial" w:hAnsi="Arial"/>
        </w:rPr>
        <w:t>került engedélyezésre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házközség az elszámolást 2020. május 22. napján nyújtotta be. </w:t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4.35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Hévíz Város Önkormányzat Képviselő-testülete a </w:t>
      </w:r>
      <w:r>
        <w:rPr>
          <w:rFonts w:cs="Arial" w:ascii="Arial" w:hAnsi="Arial"/>
          <w:lang w:eastAsia="hu-HU"/>
        </w:rPr>
        <w:t xml:space="preserve">Római Katolikus Egyházközség Hévíz (8380 Hévíz, Széchenyi u. 38.) </w:t>
      </w:r>
      <w:r>
        <w:rPr>
          <w:rFonts w:cs="Arial" w:ascii="Arial" w:hAnsi="Arial"/>
        </w:rPr>
        <w:t>2019. évi támogatás elszámolását 4.350.000</w:t>
      </w:r>
      <w:r>
        <w:rPr>
          <w:rFonts w:cs="Arial" w:ascii="Arial" w:hAnsi="Arial"/>
          <w:lang w:eastAsia="hu-HU"/>
        </w:rPr>
        <w:t>,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/ A Képviselő-testület felkéri a polgármestert, hogy a döntésről az Egyházközség képvisel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július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797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43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4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19-5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797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43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44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19-5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47:00Z</dcterms:created>
  <dc:creator>T-Cont Kft</dc:creator>
  <dc:description/>
  <cp:keywords/>
  <dc:language>en-US</dc:language>
  <cp:lastModifiedBy>Koma Ildikó</cp:lastModifiedBy>
  <cp:lastPrinted>2020-02-11T11:04:00Z</cp:lastPrinted>
  <dcterms:modified xsi:type="dcterms:W3CDTF">2020-06-19T09:01:00Z</dcterms:modified>
  <cp:revision>19</cp:revision>
  <dc:subject/>
  <dc:title/>
</cp:coreProperties>
</file>