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0. január 30-ai rendes nyilvános ü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Helyi Építési Szabályzatról szóló 45/2016. (XII. 22.) rendelet módosítása 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önkormányzati főépítész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elyi Építési Szabályzatról szóló a 45/2016. (XII.22.) önkormányzati rendeletével alkotta meg a Helyi Építési Szabályzatot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Képviselő-testülete a 163/2018. (VII.20.) határozata 3. pontjában </w:t>
      </w:r>
      <w:r>
        <w:rPr>
          <w:rFonts w:cs="Arial" w:ascii="Arial" w:hAnsi="Arial"/>
          <w:bCs/>
          <w:color w:val="000000"/>
        </w:rPr>
        <w:t>elrendelte a Vörösmarty és Ady utcák által határolt, a város Dny-i részére tervezett autóbusz pályaudvar és bevezető út telektömb, KÖu-Busz pályaudvar minősítése esetében az eredeti 2013. április 30-ai állapot helyreállítására a HÉSZ és Szabályozási terv módosításának elindításá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Jelenlegi állapo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1355" cy="44430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HÉSZ módosítása utáni állapo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3895" cy="4246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ükséges tervezési munkát az 5T Építészeti és Városfejlesztési Kft.-nél rendeltük meg. Az engedélyezés folyamata teljes eljárásban történt, mely eljárási folyamatot a 314/2012. (XI.8.) Kormányrendelet (a továbbiakban: Korm. rendelet) szabályozz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tervezési munka előzetes tájékoztatási anyaga elkészült, mely anyagot a Korm. rendelet szerint az Államigazgatási szervek, a Hévíz város közigazgatási határával érintkező Önkormányzatok, valamint Hévíz Város Önkormányzat Képviselő-testületének a Partnerségi egyeztetés részletes szabályairól szóló 18/2018.(IV.16.) számú rendeletében megjelölt partnerek felé kiküldtü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Időközben 2019. március 31-vel hatályba lépett az új Balaton törvény, mely értelmében a közigazgatási határvonaltól befelé 200 méteres távolságonbelül belül  beépítésre szánt terület nem jelölhető ki. Sajnos a 1389/1., 1389/2., 1387/1-2., 1635, 1380/2., 1387/3., 1377/1-2.  hrsz-ú ingatlanok  ezen 200 méteres távolságon belül vannak, így nem lehetne sem Lke, sem Gksz területté nyilvánítani őke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alaton törvény alóli felmentési kérelmezési eljárást a PESTTERV tervezője, Károlyi János tervező úr folytatta le, mely tervdokumentáció alapján Lengl Zoltán Állami Főépítész úr a felmentést megadt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ntiek alapján a tervezési munka folytatódott, és dr. Kovács Péter tervező irodája elkészítette a véleményezési anyagot, melyet a Korm. rendeletben és a helyi rendeletben felsorolt szerveknek kiküldtünk véleményezésre. A vélemények alapján, és azok figyelembe vételével elkészült a záró dokumentáció, mely jelen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okumentáció Képviselő-testületi elfogadása után az iratanyagot felterjesztjük az Állami Főépítész felé az elfogadási záró nyilatkozat megtételét kérv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érem az előterjesztés megtárgyalását, és a határozati javaslat elfogadását. A döntés egyszerű szótöbbséget igényel.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/ Hévíz Város Önkormányzat Képviselő-testülete jóváhagyja a Hévíz </w:t>
      </w:r>
      <w:r>
        <w:rPr>
          <w:rFonts w:cs="Arial" w:ascii="Arial" w:hAnsi="Arial"/>
          <w:color w:val="000000"/>
        </w:rPr>
        <w:t>1389/1., 1389/2., 1387/1-2., 1635., 1380/2., 1387/3., 1377/1-2.  hrsz-ú ingatlanokra vonatkozóan az előterjesztés mellékletét képező záró véleményezési dokumentáció alapján a HÉSZ szerinti övezeti besorolás módosítási kérelm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A Képviselő-testület felhatalmazza a polgármestert, hogy a Helyi Építési Szabályzat módosítás tervezetét - teljes eljárást keretében - záró nyilatkozat kiadását kérve, terjessze az Állami Főépítész hatáskörében eljáró Zala Megyei Kormányhivatal elé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atáridő: 2020. február 5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önkormányzat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286" w:top="342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769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76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27-1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4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27-1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31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20-01-21T09:37:00Z</dcterms:modified>
  <cp:revision>3</cp:revision>
  <dc:subject/>
  <dc:title/>
</cp:coreProperties>
</file>