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75" w:leader="none"/>
          <w:tab w:val="center" w:pos="4819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675" w:leader="none"/>
          <w:tab w:val="center" w:pos="4819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75" w:leader="none"/>
          <w:tab w:val="center" w:pos="4819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6. szeptember 1-je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Hévíz-Balaton Airport Kft Felügyelő Bizottságának tájékoztatója a Hévíz-Balaton Airport Kft likviditásáról </w:t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090" w:hanging="2090"/>
        <w:jc w:val="both"/>
        <w:rPr/>
      </w:pPr>
      <w:r>
        <w:rPr>
          <w:rFonts w:cs="Arial" w:ascii="Arial" w:hAnsi="Arial"/>
          <w:b/>
          <w:sz w:val="24"/>
          <w:szCs w:val="24"/>
        </w:rPr>
        <w:t>Készítette:</w:t>
        <w:tab/>
        <w:tab/>
      </w:r>
      <w:r>
        <w:rPr>
          <w:rFonts w:cs="Arial" w:ascii="Arial" w:hAnsi="Arial"/>
          <w:sz w:val="24"/>
          <w:szCs w:val="24"/>
        </w:rPr>
        <w:t xml:space="preserve">Kepli József János a Hévíz-Balaton Airport Kft. Felügyelő Bizottság elnöke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</w:rPr>
        <w:t>Pénzügyi, Turisztikai és Városfejlesztési Bizottság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-Balaton Airport Kft Felügyelő Bizottsága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 s.k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 Város Önkormányzatának Képviselő-testülete 51/2012. (III.14.)  Kt határozatában döntött arról, hogy egyszemélyes gazdasági társaságot alapít Hévíz-Balaton Airport Kft néven. A Képviselő-testület a gazdasági társaság törzstőkéjét 50.500 e Ft-ban határozta meg. A Képviselő-testület betét lekötés fedezetével vállalt kezességet a gazdasági társaságnak 100.000 e Ft összegű folyószámlahitel igénybevételéhez, valamint 10.000 e Ft bankgaranciát vállalt a NAV fele jövedéki adó fedezeté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Hévíz-Balaton Airport Kft Felügyelő Bizottságát kötelezte a Képviselő-testület a 304/2013. (XI.25.) határozat 6) pontjában, hogy a gazdasági társaság likviditási helyzetéről a negyedévente soros ülésen mindig adjon tájékoztatást. A Képviselő-testület a gazdasági társaság 2015 évi üzleti tervének tárgyalásakor hozott döntést arra az 58/2015. (III.16.) határozatában, hogy havonta számoljon be a Felügyelő Bizottság a reptér likviditásáról, a külső támogatási megállapodásokkal kapcsolatban folytatott tárgyalások állásáról, a várható támogatások utalásáró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 Város Önkormányzata a 2016. évi átmeneti gazdálkodásról szóló 50 /2015. (XII.30.) rendeletének 12. §-ában döntött arról, hogy a Hévíz-Balaton Airport 2016. évben összesen 50 millió forint működési támogatásban részesül. A támogatások átadásának időpontjait 2016. január 8 és február 8-ában határozta meg 25-25 millió forint összegben. Az önkormányzat költségvetéséből a támogatások átutalása a rendeletben rögzített napokon megtörtént. Hévíz Város Önkormányzat 2016. évi költségvetéséről szóló 2/2016. (I.29.) rendelet módosításra került az áprilisi soron ülésen mely a Hévíz-Balaton Airport Kft-nek 31 millió támogatás került jóváhagyásra, a megállapodás május 6-án aláírásra került, a támogatás utalása ezt követően megtörtént. A reptér likviditási helyzetén jelentősen javított a tulajdonosi támogatás, melyből 9 millió forint a 2015. évi szállítói számlák rendezésre került igénybevételre, így a gazdasági társaság 2015. évi mérlegében a jegyzett tőke összegének 50 %-át meghaladta a saját tőke. A gazdasági társaság így tudott megfelelni a jogszabályi előírásoknak.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z előterjesztés 1. és 2 melléklete tételesen tartalmazza a 2016. július 31-ig teljesített bevételeket és kiadásokat nettó összegben, tekintettel arra, hogy az ÁFA visszaigénylése megtörténi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Hévíz-Balaton Airport Kft saját nettó árbevételéből 73.156.479,- forint került számlázásra, melyből ténylegesen teljesült 53.708.369,- Ft. Az 1. mellékletben látható, hogy mely társaságoktól, illetve egyéb forrásokból realizálta ezt az összeget. Az üzemanyag értékesítéséből 35.773.808,- forint került számlázásra, teljesült 28.229.475,- Ft bevétel. A jövedéki adóra benyújtott igény 7.353.633,- Ft, melyből teljesült 6.949.238,- F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felmerült kiadások, melyek számlázásra kerültek 182.690.514,- forint, ebből pénzügyileg teljesítésre került 132.923.067,- forint. Tételes kimutatását a 2. melléklet tartalmazza. Az üzemanyag forgalmazásból a gazdasági társaságnak számlázott összeg 29.301.827,- forint, melyből ténylegesen pénzügyileg rendezett 26.882.751,- forint.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gazdasági társaság 2016. július 31-én az alábbi likvid pénzeszközökkel, valamint követelés és kötelezettség állománnyal rendelkezett. Bemutatjuk a májusi és júniusi tájékoztatásban már közzétett adatokat tájékoztatásképpen, hogy össze lehessen hasonlítani a likviditás alakulásá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-852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adatok forintban </w:t>
      </w:r>
    </w:p>
    <w:tbl>
      <w:tblPr>
        <w:tblW w:w="9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2061"/>
        <w:gridCol w:w="2061"/>
        <w:gridCol w:w="2061"/>
      </w:tblGrid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gnevezés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6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április 30-án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6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ájus 31-é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július  31-én 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Bankszámlák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TP forint számla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529.74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81.52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72.009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OTP euró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13.65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.91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578.856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TP forint  rulírozó forgóeszköz h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4.244.76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32.587.47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27.647.954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TP USA dollár számla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7.38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648.51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08.118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Összesen bankszámlák egyenleg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28.743.98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27.338.52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20.488.971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ötelezettségek, követelések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zállítói tartozás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77.988.18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64.489.75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80.749.246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evői követelés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433.60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496.31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54.334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ötelezettségek, követelések össz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70.554.57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51.993.43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67.694.912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Összese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99.298.56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79.331.96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88.183.88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fenti adatokból látható, hogy a reptér likviditása mintegy 9 millió forinttal kedvezőtlenebb az előző beszámolóhoz képest. A likviditási helyzet romlását eredményezi az, hogy a társaság üzleti tervében tervezett központi támogatási igényből még nem érkezett forrást a társaságnak. Erre az igényt a tulajdonos benyújtotta a minisztériumhoz, a reptér pedig szolgáltatta az ehhez szükséges adatokat és dokumentumokat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társaság saját bevétele az előző hónappal azonos nagyságrendben került számlázásra, ugyanakkor annak csak a kétharmada került rendezésre a légitársaságok által. A pozitív egyenleget mutató bankszámlák egyenlegei az előző beszámolóban közölt egyenlegek szintén vannak, míg az euró számlán 2,2 millió forinttal több az egyenleg. A rulírozó hitel egyenlege 5 millió forinttal csökkent. A szállítói állomány ugyanakkor 16 millió forinttal emelkedett, mely a likvidhelyzet romlását eredményezte. A követelés állomány az előző tájékoztatás szintjén állapítható meg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beszámolási időszakot nem érinti, ugyanakkor tájékoztatásképpen közöljük, a társaság 2016. augusztus 10-én 23,2 millió forint lehívás engedélyezését kérte Polgármester Úrtól, melyből két HM EI Zrt számla (egyenként 8.915.654,- Ft), egy légiforgalmi szolgáltatás számla (3.492.500,- Ft) és Sármellék Község Önkormányzatának vagyonkezelői díj (1.900.000,- Ft) számlájának rendezése történt meg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gazdasági társaság, így 50 millió forint hitel igénybevételét teljesített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döntéshez egyszerű szótöbbség szükséges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lang w:eastAsia="hu-HU"/>
        </w:rPr>
        <w:t>(mely a Hévíz-Balaton Airport Kft ……/2016. (…….) sz. alapítói határozatának minősül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Hévíz Város Önkormányzat Képviselő-testülete a Hévíz-Balaton Airport Kft 2016. január-július havi működéséről szóló beszámolót elfogadj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Felelős: Papp Gábor polgármester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Határidő: 2016. szeptember 10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sz. melléklet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 xml:space="preserve">Kimutatás a Hévíz-Balaton Airport Kft 2016. január 1 és július 31-e közötti 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 xml:space="preserve">nettó bevételeiről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16"/>
          <w:szCs w:val="16"/>
          <w:lang w:eastAsia="hu-HU"/>
        </w:rPr>
      </w:pPr>
      <w:r>
        <w:rPr>
          <w:rFonts w:eastAsia="Times New Roman" w:cs="Arial" w:ascii="Arial" w:hAnsi="Arial"/>
          <w:b/>
          <w:sz w:val="16"/>
          <w:szCs w:val="16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hu-HU"/>
        </w:rPr>
      </w:pPr>
      <w:r>
        <w:rPr>
          <w:rFonts w:eastAsia="Times New Roman" w:cs="Arial" w:ascii="Arial" w:hAnsi="Arial"/>
          <w:sz w:val="16"/>
          <w:szCs w:val="16"/>
          <w:lang w:eastAsia="hu-HU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sz w:val="16"/>
          <w:szCs w:val="16"/>
          <w:lang w:eastAsia="hu-HU"/>
        </w:rPr>
        <w:t>adatok forintban</w:t>
      </w:r>
    </w:p>
    <w:tbl>
      <w:tblPr>
        <w:tblW w:w="10137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5"/>
        <w:gridCol w:w="978"/>
        <w:gridCol w:w="992"/>
        <w:gridCol w:w="992"/>
        <w:gridCol w:w="992"/>
        <w:gridCol w:w="1134"/>
        <w:gridCol w:w="1134"/>
        <w:gridCol w:w="1200"/>
        <w:gridCol w:w="1140"/>
      </w:tblGrid>
      <w:tr>
        <w:trPr>
          <w:trHeight w:val="300" w:hRule="atLeast"/>
        </w:trPr>
        <w:tc>
          <w:tcPr>
            <w:tcW w:w="15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hu-HU"/>
              </w:rPr>
              <w:t>Bevételek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Január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Február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Március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Áprili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Máju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 xml:space="preserve">Június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 xml:space="preserve">Július 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 xml:space="preserve">Összesen </w:t>
            </w:r>
          </w:p>
        </w:tc>
      </w:tr>
      <w:tr>
        <w:trPr>
          <w:trHeight w:val="315" w:hRule="atLeast"/>
        </w:trPr>
        <w:tc>
          <w:tcPr>
            <w:tcW w:w="15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Lufthansa-FRA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2 164 7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2 143 3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2 268 19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2 968 0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9 544 406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VLM-DUS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1 002 5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1 400 5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1 579 85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752 51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4 735 407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VLM-FDH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1 088 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1 304 4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1 255 59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3 648 122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VLM-SXF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693 2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788 0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867 6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2 348 950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VLM-HAM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366 0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808 6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848 1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593 34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2 616 171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ZRH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Germania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1 869 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2 293 65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2 179 28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6 342 485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UTAir-VKO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3 337 5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3 273 4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6 610 932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Freebird-AYT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2 732 92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1 613 10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4 346 035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Egyéb repülés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2 687 3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1 090 8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993 0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1 788 3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2 436 0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3 158 58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3 919 84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16 074 079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Bérleti díj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1 145 6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902 0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2 005 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1 222 4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881 5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1 777 55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1 535 96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9 471 259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Egyéb bevétel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65 0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65 000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 xml:space="preserve">Jövedéki adó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657 76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465 5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530 58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1 172 5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2 035 0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1 204 36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1 287 82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7 353 633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u-HU"/>
              </w:rPr>
              <w:t>Összesen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u-HU"/>
              </w:rPr>
              <w:t>7 828 3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u-HU"/>
              </w:rPr>
              <w:t>2 458 4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u-HU"/>
              </w:rPr>
              <w:t>3 529 58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u-HU"/>
              </w:rPr>
              <w:t>9 498 1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u-HU"/>
              </w:rPr>
              <w:t>13 667 1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u-HU"/>
              </w:rPr>
              <w:t>18 051 45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  <w:t>18 123 39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  <w:t>73 156 479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hu-HU"/>
              </w:rPr>
              <w:t xml:space="preserve">Tényleges teljesítés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hu-HU"/>
              </w:rPr>
              <w:t>3 259 55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hu-HU"/>
              </w:rPr>
              <w:t>2 468 21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hu-HU"/>
              </w:rPr>
              <w:t>2 466 84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hu-HU"/>
              </w:rPr>
              <w:t>4 810 27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hu-HU"/>
              </w:rPr>
              <w:t>10 725 80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16"/>
                <w:szCs w:val="16"/>
                <w:lang w:eastAsia="hu-HU"/>
              </w:rPr>
              <w:t>16 983 091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hu-HU"/>
              </w:rPr>
              <w:t>12 994 58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53 708 369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9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hu-HU"/>
              </w:rPr>
              <w:t>Bevételek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Január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Február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Március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Áprili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Máju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 xml:space="preserve">Június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 xml:space="preserve">Július 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 xml:space="preserve">Összesen </w:t>
            </w:r>
          </w:p>
        </w:tc>
      </w:tr>
      <w:tr>
        <w:trPr>
          <w:trHeight w:val="276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</w:tr>
      <w:tr>
        <w:trPr>
          <w:trHeight w:val="276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Üzemanyag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3 019 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879 5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631 1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4 186 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6 822 5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8 724 0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11 511 1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  <w:t>35 773 808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 xml:space="preserve">Tényleges teljesítés </w:t>
            </w:r>
          </w:p>
        </w:tc>
        <w:tc>
          <w:tcPr>
            <w:tcW w:w="9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657 58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952 755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712 429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2 033 433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7 833 06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7 123 542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8 916 674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28 229 475</w:t>
            </w:r>
          </w:p>
        </w:tc>
      </w:tr>
      <w:tr>
        <w:trPr>
          <w:trHeight w:val="120" w:hRule="atLeast"/>
        </w:trPr>
        <w:tc>
          <w:tcPr>
            <w:tcW w:w="1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9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hu-HU"/>
              </w:rPr>
              <w:t>Bevételek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Január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Február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Március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Áprili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Máju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 xml:space="preserve">Június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 xml:space="preserve">Július 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 xml:space="preserve">Összesen 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</w:tr>
      <w:tr>
        <w:trPr>
          <w:trHeight w:val="276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Jövedéki adó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657 7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465 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530 5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1 172 5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2 035 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1 204 36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1 287 8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  <w:t>7 353 633</w:t>
            </w:r>
          </w:p>
        </w:tc>
      </w:tr>
      <w:tr>
        <w:trPr>
          <w:trHeight w:val="360" w:hRule="atLeast"/>
        </w:trPr>
        <w:tc>
          <w:tcPr>
            <w:tcW w:w="15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Tényleges teljesítés</w:t>
            </w:r>
          </w:p>
        </w:tc>
        <w:tc>
          <w:tcPr>
            <w:tcW w:w="9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438 42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469 10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412 34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1 204 367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2 050 294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1 338 752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1 035 952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6 949 238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right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melléklet 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 xml:space="preserve">Kimutatás a Hévíz-Balaton Airport Kft 2016. január 1 és július 31-e közötti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 xml:space="preserve">nettó kiadásairól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Arial" w:cs="Arial" w:ascii="Arial" w:hAnsi="Arial"/>
          <w:sz w:val="24"/>
          <w:szCs w:val="24"/>
          <w:lang w:eastAsia="hu-HU"/>
        </w:rPr>
        <w:t xml:space="preserve">                                        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hu-HU"/>
        </w:rPr>
        <w:t xml:space="preserve">adatok forintban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tbl>
      <w:tblPr>
        <w:tblW w:w="1102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3"/>
        <w:gridCol w:w="1060"/>
        <w:gridCol w:w="1080"/>
        <w:gridCol w:w="1040"/>
        <w:gridCol w:w="1040"/>
        <w:gridCol w:w="1080"/>
        <w:gridCol w:w="980"/>
        <w:gridCol w:w="1091"/>
        <w:gridCol w:w="1100"/>
      </w:tblGrid>
      <w:tr>
        <w:trPr>
          <w:trHeight w:val="255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Költségek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 xml:space="preserve">Január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Február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Március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Április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 xml:space="preserve">Május 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Június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 xml:space="preserve">Július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  <w:t>Összesen</w:t>
            </w:r>
          </w:p>
        </w:tc>
      </w:tr>
      <w:tr>
        <w:trPr>
          <w:trHeight w:val="24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Humán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4 387 8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4 554 42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4 344 00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5 062 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4 745 9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6 858 42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5.448.6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  <w:t>35.402.184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Alvállalkozók, szakértő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198 7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181 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181 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541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368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627.7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587 7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  <w:t>2.685.25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Őrzés védelem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7 020 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7 020 200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14 040 4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7 020 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7 020 2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7 020 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7 020 2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  <w:t>56 161 60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Légiforgalmi szolgáltat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2 75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2 750 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2 750 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2 75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2 75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2 750 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2 750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  <w:t>19 250 00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Meteo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526 8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175 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175 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175 6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175 6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175 6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  <w:t>1 404 80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Ügyvéd, ügyvite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363 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352 5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386 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357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534 5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368 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376 5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  <w:t>2 738 00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Bérleti díj terület, létesítmény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3 000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  <w:t>21 000 00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Eszközbérletek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1 235 6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684 39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682 13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688 3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691 44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686 59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617 2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  <w:t>5 285 787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Biztosítá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1 615 1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12 52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345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1 259 56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332 59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  <w:t>3 564 846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Hatóság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47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47 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71 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47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47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71 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75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  <w:t>405 00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Közmű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1 645 9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1 730 81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1 447 47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1 224 9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635 85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1 472 46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1 183 11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  <w:t>9 340 582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Karbantartás, fenntartá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1 150 4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525 4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1 509 63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2 204 8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943 23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1 147 64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543 27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  <w:t>8 024 579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Adminisztráci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492 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343 24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287 23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301 2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295 85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459 01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322 14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  <w:t>2 500 898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Marketing, reklám, sale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84 6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26 45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48 4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269 0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222 33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96 3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78 48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  <w:t>825 754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Üzemanyag eszközökb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225 9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104 96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185 2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239 6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214 56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254 65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231 8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  <w:t>1 456 779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Beszerzé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106 3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97 4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24 82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161 1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9 7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217 32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  <w:t>616 788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Iparűzési adó, társas.gk. ad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1 861 83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186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18000</w:t>
            </w:r>
          </w:p>
        </w:tc>
        <w:tc>
          <w:tcPr>
            <w:tcW w:w="10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96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  <w:t>2 161 831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Közvetített szolgáltatás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168 2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46 41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80 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407 62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708 32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  <w:t>1 410 681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Jövedéki ad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425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657 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466 0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53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1 172 0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2 035 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1 204 0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  <w:t>6 489 00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Készletezési díj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4 3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6 64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4 7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5 4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12 3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21 36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13 00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  <w:t>67 810</w:t>
            </w:r>
          </w:p>
        </w:tc>
      </w:tr>
      <w:tr>
        <w:trPr>
          <w:trHeight w:val="25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 xml:space="preserve">NAV vámletét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Bankköltség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242 4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176 99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204 07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275 5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352 0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355 13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292 14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  <w:t>1 898 345</w:t>
            </w:r>
          </w:p>
        </w:tc>
      </w:tr>
      <w:tr>
        <w:trPr>
          <w:trHeight w:val="270" w:hRule="atLeast"/>
        </w:trPr>
        <w:tc>
          <w:tcPr>
            <w:tcW w:w="25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  <w:t xml:space="preserve">Összesen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  <w:t>23 548 46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  <w:t>24 446 886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  <w:t>31 682 096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  <w:t>25 039 99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  <w:t>23 615 635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u-HU"/>
              </w:rPr>
              <w:t>29.084.32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  <w:t>25.273.11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  <w:t>182.690.514</w:t>
            </w:r>
          </w:p>
        </w:tc>
      </w:tr>
      <w:tr>
        <w:trPr>
          <w:trHeight w:val="255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 xml:space="preserve">Tényleges pénzügyi teljesítés 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  <w:t>12 437 5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  <w:t>10 753 20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  <w:t>20 573 28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  <w:t>25 706 3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  <w:t>27 721 39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u-HU"/>
              </w:rPr>
              <w:t>16 445 672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  <w:t>19 285 53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  <w:t>132 923 067</w:t>
            </w:r>
          </w:p>
        </w:tc>
      </w:tr>
      <w:tr>
        <w:trPr>
          <w:trHeight w:val="255" w:hRule="atLeast"/>
        </w:trPr>
        <w:tc>
          <w:tcPr>
            <w:tcW w:w="2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</w:r>
          </w:p>
        </w:tc>
      </w:tr>
      <w:tr>
        <w:trPr>
          <w:trHeight w:val="270" w:hRule="atLeast"/>
        </w:trPr>
        <w:tc>
          <w:tcPr>
            <w:tcW w:w="2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Költségek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 xml:space="preserve">Január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Február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Március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Április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 xml:space="preserve">Május 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Június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 xml:space="preserve">Július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  <w:t>Összesen</w:t>
            </w:r>
          </w:p>
        </w:tc>
      </w:tr>
      <w:tr>
        <w:trPr>
          <w:trHeight w:val="25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 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</w:r>
          </w:p>
        </w:tc>
      </w:tr>
      <w:tr>
        <w:trPr>
          <w:trHeight w:val="2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Kereskedelmi üzemanyag beszerzé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3 909 5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2 988 48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6 742 93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5 306 33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10 354 48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hu-HU"/>
              </w:rPr>
              <w:t>29 301 827</w:t>
            </w:r>
          </w:p>
        </w:tc>
      </w:tr>
      <w:tr>
        <w:trPr>
          <w:trHeight w:val="225" w:hRule="atLeast"/>
        </w:trPr>
        <w:tc>
          <w:tcPr>
            <w:tcW w:w="25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 xml:space="preserve">Tényleges pénzügyi teljesítés </w:t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3 909 584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2 988 489</w:t>
            </w:r>
          </w:p>
        </w:tc>
        <w:tc>
          <w:tcPr>
            <w:tcW w:w="1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3 394 563</w:t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hu-HU"/>
              </w:rPr>
              <w:t>7 457 440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9 132 675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hu-H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hu-HU"/>
              </w:rPr>
              <w:t>26 882 751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epli József Ján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Benkő Attila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Hévíz-Balaton Airport Kft ügyveze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Vecsera Jánosn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Könyvvizsgál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7-26/2016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7-26/2016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7-26/2016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7-26/2016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1:24:00Z</dcterms:created>
  <dc:creator>T-Cont Kft</dc:creator>
  <dc:description/>
  <cp:keywords/>
  <dc:language>en-US</dc:language>
  <cp:lastModifiedBy>Lajkó Erzsébet Márta</cp:lastModifiedBy>
  <cp:lastPrinted>2016-08-18T10:00:00Z</cp:lastPrinted>
  <dcterms:modified xsi:type="dcterms:W3CDTF">2016-08-25T11:57:00Z</dcterms:modified>
  <cp:revision>5</cp:revision>
  <dc:subject/>
  <dc:title>ELŐTERJESZTÉS</dc:title>
</cp:coreProperties>
</file>