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34/2004. (II. 24.) határozat</w:t>
      </w:r>
    </w:p>
    <w:p>
      <w:pPr>
        <w:pStyle w:val="FCm"/>
        <w:rPr/>
      </w:pPr>
      <w:r>
        <w:rPr/>
        <w:t xml:space="preserve">Megállapodás az összevont orvosi ügyeletről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>1. Hévíz Város Képviselőtestülete megállapodik Alsópáhok, Felsőpáhok, Nemesbük, Zalaköveskút Községek Önkormányzatával, mint megbízó önkormányzatokkal, hogy egészségügyi alapellátási intézménye az összevont orvosi ügyeleti szolgálatot ellátja a megbízó önkormányzatok számár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A Képviselőtestület a határozat mellékletét képező társulási megállapodást – Alsópáhok község polgármestere részéről tett észrevételekkel kiegészítve – jóváhagyja és felhatalmazza Hévíz város polgármesterét annak aláírásár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Vértes Árpád polgármester</w:t>
      </w:r>
    </w:p>
    <w:p>
      <w:pPr>
        <w:pStyle w:val="Bekezds"/>
        <w:rPr/>
      </w:pPr>
      <w:r>
        <w:rPr/>
        <w:t>Határidő: 2004. április 1.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6:00Z</dcterms:created>
  <dc:creator>Németh Hajnalka</dc:creator>
  <dc:description/>
  <cp:keywords/>
  <dc:language>en-US</dc:language>
  <cp:lastModifiedBy>bertalan.linda</cp:lastModifiedBy>
  <dcterms:modified xsi:type="dcterms:W3CDTF">2007-08-01T10:36:00Z</dcterms:modified>
  <cp:revision>2</cp:revision>
  <dc:subject/>
  <dc:title>34/2004</dc:title>
</cp:coreProperties>
</file>