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Kézilabda munkacsarnok megvalósításához szükséges közműfejlesztések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ormány 1278/2017. (VI. 2.) Korm. határozatával egyetértését fejezte ki az Országos Kézilabda Munkacsarnok-fejlesztési programmal. A fenti határozat 2. számú melléklete tartalmazza azt a 17 települést, amelyeket a kormány a fejlesztések helyszíneként kijelölt. A táblázatban szereplő sorszám egyben a megvalósítás sorrendjét is jelöli.  Hévíz Város a melléklet 14. pontjában szerepel. A csarnok építési költsége nem haladhatja meg az 600 millió Ft.- 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ormány határozatában úgy döntött, hogy a kézilabda – munkacsarnokok állami beruházásként valósuljanak meg, melynek építtetője a Nemzeti Sport Központok l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fejlesztés előfeltétele, hogy az érintett önkormányzatok a fejlesztéssel érintett ingatlanokat ingyenesen a Magyar Állam tulajdonába adj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program megvalósítása érdekében a Képviselő – testület jóváhagyásával BMSK és Hévíz Város Önkormányzata között első lépésként egy előzetes együttműködési megállapodás került megkö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nnek a megállapodásnak célja a beruházással érintett ingatlan kiválasztása és állami tulajdonba adása, valamint a Beruházás előkészítésével kapcsolatos egyes feladatok elvégzése és ennek érdekében együttműködésük szabály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fenti megállapodás értelmében Önkormányzatunk egyik alapvető feladat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„</w:t>
      </w:r>
      <w:r>
        <w:rPr>
          <w:rFonts w:cs="Arial" w:ascii="Arial" w:hAnsi="Arial"/>
          <w:spacing w:val="2"/>
        </w:rPr>
        <w:t>-</w:t>
        <w:tab/>
        <w:t>szavatolja, hogy a Beruházással érintett ingatlan rendelkezik a szükséges közműellátásokkal, illetve amennyiben nem, úgy saját költségén gondoskodik arról, hogy a közművek kiépítése a Beruházás kivitelezésének megkezdéséig megvalósul,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Kézilabda munkacsarnok építési engedélye 2019. 01.08. napjával véglegessé vált. Jelenleg a kivitelezési tervdokumentáció készítése folyamatban van, mely várhatóan ebben a hónapban el készül. A tervek előre haladásával ismertté vált a létesítmény közmű igénye, így a megállapodásban rögzített közmű kiépítések megvalósítást szüksége megkezd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lvégzendő feladato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Gázközmű beáll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Villamos közmű beáll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Víz és szennyvíz csatlakozások kiépít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Csapadékvíz elvezetés kiép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felsorolt feladatok egy részét a szolgáltató díjazás ellenében saját hatáskörében végzi, míg egyes feladatokat Önkormányzatunknak kell elvégeztetni. A fenti feladatokra 2019. évi költségvetésben nettó 10 millió forint került előirányzatként betervezésre, mely a szolgáltatók közműfejlesztési díjainak megállapítása után, illetve a kivitelezések előrehaladtával kerülnek pontos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lsődleges feladat a közmű igénybejelentések benyújtása, a Sport utcában a csapadékvíz elvezető gerinc terveinek elkészítése, valamint kiépítése a Helikon utcáig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a az előterjesztésben foglaltak megismerte minek alapján az alábbiaka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bidi="hu-HU"/>
        </w:rPr>
        <w:t xml:space="preserve">Hévíz Város Önkormányzat Képviselő-testülete az előterjesztésben foglaltakat megismerte, és </w:t>
      </w:r>
      <w:r>
        <w:rPr>
          <w:rFonts w:cs="Arial" w:ascii="Arial" w:hAnsi="Arial"/>
        </w:rPr>
        <w:t xml:space="preserve">a Kormány 1278/2017. (VI. 2.) Korm. határozata szerinti Országos Kézilabda Munkacsarnok-fejlesztési programban az együttműködésről hozott </w:t>
      </w:r>
      <w:r>
        <w:rPr>
          <w:rFonts w:cs="Arial" w:ascii="Arial" w:hAnsi="Arial"/>
          <w:bCs/>
        </w:rPr>
        <w:t xml:space="preserve">253/2017. (X. 20.) határozat alapján megkötött Együttműködési Megállapodásban vállat kötelezettségének eleget téve </w:t>
      </w:r>
      <w:r>
        <w:rPr>
          <w:rFonts w:cs="Arial" w:ascii="Arial" w:hAnsi="Arial"/>
          <w:lang w:bidi="hu-HU"/>
        </w:rPr>
        <w:t>Hévíz (belterület) 1455/8. hrsz-ú „beépítetlen terület” megjelölésű ingatlan közművesítést megkezd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bidi="hu-HU"/>
        </w:rPr>
      </w:pPr>
      <w:r>
        <w:rPr>
          <w:rFonts w:cs="Arial" w:ascii="Arial" w:hAnsi="Arial"/>
          <w:sz w:val="24"/>
          <w:szCs w:val="24"/>
          <w:lang w:bidi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bidi="hu-HU"/>
        </w:rPr>
        <w:t xml:space="preserve">A Képviselő-testület felhatalmazza a Polgármestert a szükséges tervezői szerződés, közmű igények és közmű szolgáltatói szerződések aláírására a 6/2019. (II.1) költségvetésről szóló rendelet 1/8 melléklet 5. sora, kézilabda munkacsarnok infrastruktúra kialakítása terhére, bruttó 12.700.000,- Ft összeghatári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9. azonna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IV.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ervezők általl megadott közmű kapacitásigányek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06"/>
        <w:gridCol w:w="807"/>
        <w:gridCol w:w="772"/>
        <w:gridCol w:w="773"/>
        <w:gridCol w:w="1102"/>
        <w:gridCol w:w="1103"/>
        <w:gridCol w:w="23"/>
      </w:tblGrid>
      <w:tr>
        <w:trPr>
          <w:trHeight w:val="208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2018 winte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161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Ivóvíz igény</w:t>
            </w:r>
          </w:p>
        </w:tc>
        <w:tc>
          <w:tcPr>
            <w:tcW w:w="154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m3/d</w:t>
            </w:r>
          </w:p>
        </w:tc>
        <w:tc>
          <w:tcPr>
            <w:tcW w:w="22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5,0 (napi maximum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61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61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2,75 l/s csúcsterhelé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Mértékadó tüzivíz igény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220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2100, 90 percen keresztü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22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— </w:t>
            </w:r>
            <w:r>
              <w:rPr>
                <w:rFonts w:cs="Calibri"/>
                <w:color w:val="1F497D"/>
                <w:sz w:val="24"/>
                <w:szCs w:val="24"/>
              </w:rPr>
              <w:t xml:space="preserve"> </w:t>
            </w:r>
            <w:r>
              <w:rPr>
                <w:color w:val="1F497D"/>
                <w:sz w:val="24"/>
                <w:szCs w:val="24"/>
              </w:rPr>
              <w:t> </w:t>
            </w:r>
            <w:r>
              <w:rPr>
                <w:b/>
                <w:bCs/>
                <w:color w:val="1F497D"/>
                <w:sz w:val="24"/>
                <w:szCs w:val="24"/>
              </w:rPr>
              <w:t>külső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l/perc</w:t>
            </w:r>
          </w:p>
        </w:tc>
        <w:tc>
          <w:tcPr>
            <w:tcW w:w="22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Mértékadó tüzivíz igény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220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3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22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— </w:t>
            </w:r>
            <w:r>
              <w:rPr>
                <w:rFonts w:cs="Calibri"/>
                <w:color w:val="1F497D"/>
                <w:sz w:val="24"/>
                <w:szCs w:val="24"/>
              </w:rPr>
              <w:t xml:space="preserve"> </w:t>
            </w:r>
            <w:r>
              <w:rPr>
                <w:color w:val="1F497D"/>
                <w:sz w:val="24"/>
                <w:szCs w:val="24"/>
              </w:rPr>
              <w:t> </w:t>
            </w:r>
            <w:r>
              <w:rPr>
                <w:b/>
                <w:bCs/>
                <w:color w:val="1F497D"/>
                <w:sz w:val="24"/>
                <w:szCs w:val="24"/>
              </w:rPr>
              <w:t>belső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l/perc</w:t>
            </w:r>
          </w:p>
        </w:tc>
        <w:tc>
          <w:tcPr>
            <w:tcW w:w="22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161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Gázigények:</w:t>
            </w:r>
          </w:p>
        </w:tc>
        <w:tc>
          <w:tcPr>
            <w:tcW w:w="154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220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18,64    m3/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61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hu-HU"/>
              </w:rPr>
            </w:r>
          </w:p>
        </w:tc>
      </w:tr>
      <w:tr>
        <w:trPr>
          <w:trHeight w:val="20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61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hu-HU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61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Kommunális szennyvíz</w:t>
            </w:r>
          </w:p>
        </w:tc>
        <w:tc>
          <w:tcPr>
            <w:tcW w:w="154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m3/d</w:t>
            </w:r>
          </w:p>
        </w:tc>
        <w:tc>
          <w:tcPr>
            <w:tcW w:w="22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4,9 (napi maximum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hu-HU"/>
              </w:rPr>
            </w:r>
          </w:p>
        </w:tc>
        <w:tc>
          <w:tcPr>
            <w:tcW w:w="161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5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F497D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eastAsia="hu-HU"/>
              </w:rPr>
            </w:r>
          </w:p>
        </w:tc>
        <w:tc>
          <w:tcPr>
            <w:tcW w:w="161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hu-HU"/>
              </w:rPr>
            </w:r>
          </w:p>
        </w:tc>
        <w:tc>
          <w:tcPr>
            <w:tcW w:w="15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3,7 l/s csúcsterhelé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0"/>
                <w:szCs w:val="20"/>
                <w:lang w:eastAsia="hu-HU"/>
              </w:rPr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Energiaigény</w:t>
            </w:r>
          </w:p>
        </w:tc>
        <w:tc>
          <w:tcPr>
            <w:tcW w:w="154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220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80kW 3x125    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F497D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eastAsia="hu-HU"/>
              </w:rPr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Csatlakozási teljesítmény</w:t>
            </w:r>
          </w:p>
        </w:tc>
        <w:tc>
          <w:tcPr>
            <w:tcW w:w="15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F497D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eastAsia="hu-HU"/>
              </w:rPr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308"/>
        <w:gridCol w:w="2237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96-9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96-9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1:00Z</dcterms:created>
  <dc:creator>T-Cont Kft</dc:creator>
  <dc:description/>
  <cp:keywords/>
  <dc:language>en-US</dc:language>
  <cp:lastModifiedBy>Lajkó Erzsébet Márta</cp:lastModifiedBy>
  <cp:lastPrinted>2019-04-15T09:40:00Z</cp:lastPrinted>
  <dcterms:modified xsi:type="dcterms:W3CDTF">2019-04-15T07:42:00Z</dcterms:modified>
  <cp:revision>6</cp:revision>
  <dc:subject/>
  <dc:title/>
</cp:coreProperties>
</file>