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eastAsia="Old English Text MT" w:cs="Old English Text MT" w:ascii="Old English Text MT" w:hAnsi="Old English Text MT"/>
          <w:sz w:val="20"/>
          <w:szCs w:val="20"/>
        </w:rPr>
        <w:t xml:space="preserve">                                                        </w:t>
      </w:r>
      <w:r>
        <w:rPr>
          <w:rFonts w:cs="Old English Text MT" w:ascii="Old English Text MT" w:hAnsi="Old English Text MT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71675</wp:posOffset>
            </wp:positionH>
            <wp:positionV relativeFrom="paragraph">
              <wp:posOffset>50800</wp:posOffset>
            </wp:positionV>
            <wp:extent cx="1216660" cy="1647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d English Text MT" w:ascii="Old English Text MT" w:hAnsi="Old English Text MT"/>
          <w:sz w:val="20"/>
          <w:szCs w:val="20"/>
        </w:rPr>
        <w:t>Polgárőr Egyesület Alsópáhok</w:t>
      </w:r>
    </w:p>
    <w:p>
      <w:pPr>
        <w:pStyle w:val="Normal"/>
        <w:rPr>
          <w:rStyle w:val="InternetLink"/>
          <w:rFonts w:ascii="Old English Text MT" w:hAnsi="Old English Text MT" w:cs="Old English Text MT"/>
          <w:sz w:val="20"/>
          <w:szCs w:val="20"/>
          <w:u w:val="none"/>
        </w:rPr>
      </w:pPr>
      <w:r>
        <w:rPr>
          <w:rFonts w:eastAsia="Old English Text MT" w:cs="Old English Text MT" w:ascii="Old English Text MT" w:hAnsi="Old English Text MT"/>
          <w:sz w:val="20"/>
          <w:szCs w:val="20"/>
        </w:rPr>
        <w:t xml:space="preserve">                                                            </w:t>
      </w:r>
      <w:r>
        <w:rPr>
          <w:rFonts w:cs="Old English Text MT" w:ascii="Old English Text MT" w:hAnsi="Old English Text MT"/>
          <w:sz w:val="20"/>
          <w:szCs w:val="20"/>
        </w:rPr>
        <w:t xml:space="preserve">8394 Alsópáhok. Fő út 65.                                                                                                         </w:t>
      </w:r>
    </w:p>
    <w:p>
      <w:pPr>
        <w:pStyle w:val="Normal"/>
        <w:rPr>
          <w:rStyle w:val="InternetLink"/>
          <w:rFonts w:ascii="Old English Text MT" w:hAnsi="Old English Text MT" w:cs="Old English Text MT"/>
          <w:color w:val="000000"/>
          <w:sz w:val="20"/>
          <w:szCs w:val="20"/>
          <w:u w:val="none"/>
        </w:rPr>
      </w:pPr>
      <w:r>
        <w:rPr>
          <w:rStyle w:val="InternetLink"/>
          <w:rFonts w:eastAsia="Old English Text MT" w:cs="Old English Text MT" w:ascii="Old English Text MT" w:hAnsi="Old English Text MT"/>
          <w:sz w:val="20"/>
          <w:szCs w:val="20"/>
          <w:u w:val="none"/>
        </w:rPr>
        <w:t xml:space="preserve">                                                            </w:t>
      </w:r>
      <w:hyperlink r:id="rId3">
        <w:r>
          <w:rPr>
            <w:rStyle w:val="InternetLink"/>
            <w:rFonts w:cs="Old English Text MT" w:ascii="Old English Text MT" w:hAnsi="Old English Text MT"/>
            <w:sz w:val="20"/>
            <w:szCs w:val="20"/>
            <w:u w:val="none"/>
          </w:rPr>
          <w:t>pahokpolgaror@gmail.com</w:t>
        </w:r>
      </w:hyperlink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Style w:val="InternetLink"/>
          <w:rFonts w:eastAsia="Old English Text MT" w:cs="Old English Text MT" w:ascii="Old English Text MT" w:hAnsi="Old English Text MT"/>
          <w:color w:val="000000"/>
          <w:sz w:val="20"/>
          <w:szCs w:val="20"/>
          <w:u w:val="none"/>
        </w:rPr>
        <w:t xml:space="preserve">                                                                </w:t>
      </w:r>
      <w:r>
        <w:rPr>
          <w:rStyle w:val="InternetLink"/>
          <w:rFonts w:cs="Old English Text MT" w:ascii="Old English Text MT" w:hAnsi="Old English Text MT"/>
          <w:color w:val="000000"/>
          <w:sz w:val="20"/>
          <w:szCs w:val="20"/>
          <w:u w:val="none"/>
        </w:rPr>
        <w:t>Elnök: Urbán Zoltán.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20"/>
          <w:szCs w:val="20"/>
        </w:rPr>
        <w:t xml:space="preserve">                                                                     </w:t>
      </w:r>
      <w:r>
        <w:rPr>
          <w:rFonts w:cs="Old English Text MT" w:ascii="Old English Text MT" w:hAnsi="Old English Text MT"/>
          <w:sz w:val="20"/>
          <w:szCs w:val="20"/>
        </w:rPr>
        <w:t>30/5289-458.</w:t>
      </w:r>
    </w:p>
    <w:p>
      <w:pPr>
        <w:pStyle w:val="Normal"/>
        <w:rPr>
          <w:rFonts w:ascii="Old English Text MT" w:hAnsi="Old English Text MT" w:eastAsia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Tájékoztató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</w:t>
      </w:r>
      <w:r>
        <w:rPr>
          <w:rFonts w:cs="Old English Text MT" w:ascii="Old English Text MT" w:hAnsi="Old English Text MT"/>
          <w:sz w:val="40"/>
          <w:szCs w:val="40"/>
        </w:rPr>
        <w:t>Polgárőr Egyesület Alsópáhok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</w:t>
      </w:r>
      <w:r>
        <w:rPr>
          <w:rFonts w:cs="Old English Text MT" w:ascii="Old English Text MT" w:hAnsi="Old English Text MT"/>
          <w:sz w:val="40"/>
          <w:szCs w:val="40"/>
        </w:rPr>
        <w:t>2021 Január 01-től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</w:t>
      </w:r>
      <w:r>
        <w:rPr>
          <w:rFonts w:cs="Old English Text MT" w:ascii="Old English Text MT" w:hAnsi="Old English Text MT"/>
          <w:sz w:val="40"/>
          <w:szCs w:val="40"/>
        </w:rPr>
        <w:t>20201December 31- ig.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</w:t>
      </w:r>
      <w:r>
        <w:rPr>
          <w:rFonts w:cs="Old English Text MT" w:ascii="Old English Text MT" w:hAnsi="Old English Text MT"/>
          <w:sz w:val="40"/>
          <w:szCs w:val="40"/>
        </w:rPr>
        <w:t xml:space="preserve">terjedő időszakban végzet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</w:t>
      </w:r>
      <w:r>
        <w:rPr>
          <w:rFonts w:cs="Old English Text MT" w:ascii="Old English Text MT" w:hAnsi="Old English Text MT"/>
          <w:sz w:val="40"/>
          <w:szCs w:val="40"/>
        </w:rPr>
        <w:t>tevékenység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Készítette: Urbán Zoltán.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</w:t>
      </w:r>
      <w:r>
        <w:rPr>
          <w:rFonts w:cs="Old English Text MT" w:ascii="Old English Text MT" w:hAnsi="Old English Text MT"/>
          <w:sz w:val="40"/>
          <w:szCs w:val="40"/>
        </w:rPr>
        <w:t>Polgárőr Egyesület Alsópáhok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Elnöke.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none"/>
        </w:rPr>
        <w:t xml:space="preserve">                                </w:t>
      </w:r>
      <w:r>
        <w:rPr>
          <w:b/>
          <w:bCs/>
          <w:shadow/>
          <w:u w:val="single"/>
        </w:rPr>
        <w:t>Tisztelt Polgármester úr! Tisztelt Képviselő testüle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A Polgárőr Egyesület Alsópáhok (továbbiakban Egyesület) a munkáját 2021 évben is az Alapszabályában, valamint az Országos Polgárőr Szövetség, illetve a Zala Megyei Polgárőr Szövetség alapszabályaiban meghatározottak és a Zala Megyei Rendőr-főkapitánysággal kötött együttműködési megállapodás alapján az abban foglaltak szerint, illetve Hévíz város és Alsópáhok Község Önkormányzataival kötött együttműködési megállapodás alapján végezt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nuárban</w:t>
      </w:r>
      <w:r>
        <w:rPr/>
        <w:t xml:space="preserve"> bűnmegelőzési járőrszolgálatot végeztünk. 7 alkalommal volt közös szolgálat a rendőrséggel. </w:t>
      </w:r>
      <w:r>
        <w:rPr>
          <w:b/>
          <w:bCs/>
        </w:rPr>
        <w:t>Februárban</w:t>
      </w:r>
      <w:r>
        <w:rPr/>
        <w:t xml:space="preserve"> szintén bűnmegelőzési járőrszolgálatot hajtottunk végre. 5 alkalommal volt közös szolgálat a rendőrséggel. </w:t>
      </w:r>
      <w:r>
        <w:rPr>
          <w:b/>
          <w:bCs/>
        </w:rPr>
        <w:t>Március</w:t>
      </w:r>
      <w:r>
        <w:rPr/>
        <w:t xml:space="preserve"> 6-án Lénárt József ftzl-al 1 fő polgárőr teljesített közös szolgálatot 07-19 óráig. 11-én Szíjjártó Péter ftzl-al 1 fő polgárőr látottel közös szolgálatot 09-16 óráig. 17-én 1 fő polgárőr az éjszakás rendőr járőrrel teljesített szolgálatot 20-24 óráig. 26-án Györei Zsolt r ftzl 1 fő polgárőr volt szolgálatban 7-19. óráig. 29-én Miklósi Csaba zls-al 1 fő polgárőr teljesített szolgálatot 7-12 óráig. Ezeken kívül még 6 alkalommal volt közös szolgálatunk a rendőrséggel. </w:t>
      </w:r>
      <w:r>
        <w:rPr>
          <w:b/>
          <w:bCs/>
        </w:rPr>
        <w:t>Áprilisban</w:t>
      </w:r>
      <w:r>
        <w:rPr/>
        <w:t xml:space="preserve"> a szolgálatotk nagyobb része bűnmeg előzési járőr szolg.volt. A rendőrséggel 5 alkalommal szolgáltunk közösen.</w:t>
      </w:r>
    </w:p>
    <w:p>
      <w:pPr>
        <w:pStyle w:val="Normal"/>
        <w:rPr/>
      </w:pPr>
      <w:r>
        <w:rPr>
          <w:b/>
          <w:bCs/>
        </w:rPr>
        <w:t>Május</w:t>
      </w:r>
      <w:r>
        <w:rPr/>
        <w:t xml:space="preserve"> 13-án a Tour de Hogri biciklis futamát biztosítottuk közösen a rendőrséggel.</w:t>
      </w:r>
    </w:p>
    <w:p>
      <w:pPr>
        <w:pStyle w:val="Normal"/>
        <w:rPr>
          <w:b/>
          <w:b/>
          <w:bCs/>
        </w:rPr>
      </w:pPr>
      <w:r>
        <w:rPr/>
        <w:t>Ebben a hónapban 8 alkalommal láttunk el közös szolgálatot a rendőrséggel.</w:t>
      </w:r>
    </w:p>
    <w:p>
      <w:pPr>
        <w:pStyle w:val="Normal"/>
        <w:rPr/>
      </w:pPr>
      <w:r>
        <w:rPr>
          <w:b/>
          <w:bCs/>
        </w:rPr>
        <w:t>Június</w:t>
      </w:r>
      <w:r>
        <w:rPr/>
        <w:t xml:space="preserve"> 5-én Hévízen a korháznál segítettük az oltásra érkezőket a parkolásban, illetve a tájékozódásban. 11-én Alsópáhokon a Kolping hotel területén került átadásra a Bobo Fan Park  polgrőreink segítették az érkező meghívottakat az eligazodásban, illetve a parkolásban. 12-én a Keszthely Triatlon biciklis futamán a baleset mentes lebonyolításban segédkeztek</w:t>
      </w:r>
    </w:p>
    <w:p>
      <w:pPr>
        <w:pStyle w:val="Normal"/>
        <w:rPr/>
      </w:pPr>
      <w:r>
        <w:rPr/>
        <w:t xml:space="preserve">polgárőreink a rendőrséggel közösen. 19-én 1 fő polgárőr Lénárt József ftzl-al teljesített közös szolgálatot 07-19 óráig. 20-án 1 fő polgrőr Kiglics Dezső ftzl-al közös szolgálatot látott el </w:t>
      </w:r>
    </w:p>
    <w:p>
      <w:pPr>
        <w:pStyle w:val="Normal"/>
        <w:rPr>
          <w:b/>
          <w:b/>
          <w:bCs/>
        </w:rPr>
      </w:pPr>
      <w:r>
        <w:rPr/>
        <w:t xml:space="preserve">07-19 óráig. 26-án </w:t>
      </w:r>
      <w:r>
        <w:rPr>
          <w:b/>
          <w:bCs/>
        </w:rPr>
        <w:t>BKKB</w:t>
      </w:r>
      <w:r>
        <w:rPr/>
        <w:t xml:space="preserve"> (</w:t>
      </w:r>
      <w:r>
        <w:rPr>
          <w:i/>
          <w:iCs/>
          <w:u w:val="single"/>
        </w:rPr>
        <w:t>Balatoni Közbiztonsági Koordinációs Bizottság)</w:t>
      </w:r>
      <w:r>
        <w:rPr/>
        <w:t xml:space="preserve"> által szervezett kiemelt akcióban vett részt 2 fő polgárőr a rendőrséggel és más társszervekkel (katasztrófa védelem, NAV, gyermek védelem) illetve más polgárőr egyesületek tagjaival közösen 21-06 óráig. </w:t>
      </w:r>
      <w:r>
        <w:rPr>
          <w:b w:val="false"/>
          <w:bCs w:val="false"/>
        </w:rPr>
        <w:t>Ezenkívül még 7 alkalommal voltunk közösen a rendőrséggel szolgálatban.</w:t>
      </w:r>
    </w:p>
    <w:p>
      <w:pPr>
        <w:pStyle w:val="Normal"/>
        <w:rPr/>
      </w:pPr>
      <w:r>
        <w:rPr>
          <w:b/>
          <w:bCs/>
        </w:rPr>
        <w:t>Július</w:t>
      </w:r>
      <w:r>
        <w:rPr/>
        <w:t xml:space="preserve"> 04.én 1 fő polgárőr közös szolgálatot látott el Takács András r.tzl-as 07-19 óráig. </w:t>
      </w:r>
    </w:p>
    <w:p>
      <w:pPr>
        <w:pStyle w:val="Normal"/>
        <w:rPr/>
      </w:pPr>
      <w:r>
        <w:rPr/>
        <w:t>08-án 1 fő polgárőr az éjszakás rendőr járőrrel volt közös szolgálatban 19-24 óráig.</w:t>
      </w:r>
    </w:p>
    <w:p>
      <w:pPr>
        <w:pStyle w:val="Normal"/>
        <w:rPr>
          <w:b/>
          <w:b/>
          <w:bCs/>
        </w:rPr>
      </w:pPr>
      <w:r>
        <w:rPr/>
        <w:t xml:space="preserve">17-én 2 fő polgárőr a </w:t>
      </w:r>
      <w:r>
        <w:rPr>
          <w:b/>
          <w:bCs/>
        </w:rPr>
        <w:t>BKKB</w:t>
      </w:r>
      <w:r>
        <w:rPr/>
        <w:t xml:space="preserve"> által szervezett kiemelt akcióban vett részt közösen a rendőrséggel és más társszervekkel 21-06 óráig. Ebben a hónapban 17 alkalommal láttunk el a hévízi őrs tagjaival közös szolgálatot. </w:t>
      </w:r>
      <w:r>
        <w:rPr>
          <w:b/>
          <w:bCs/>
        </w:rPr>
        <w:t xml:space="preserve">Augusztus </w:t>
      </w:r>
      <w:r>
        <w:rPr/>
        <w:t xml:space="preserve">14-én 1 fő polgárőr vett részt a </w:t>
      </w:r>
      <w:r>
        <w:rPr>
          <w:b/>
          <w:bCs/>
        </w:rPr>
        <w:t xml:space="preserve">BKKB-s </w:t>
      </w:r>
      <w:r>
        <w:rPr/>
        <w:t>akcióban a rendőrséggel és más társ szervekkel közösen 21-06 óráig. 15-én 1 fő polg.őr Takács Attila r.örm. látott el közös szolgálatot 14-19 óráig. 21-én 1 fő polgárőr Györei Zsolt r,ftzl adott közös szolgálatot 12-19 óráig. 22-én 1 fő polgárőr Kiglics Dezső r.ftzl volt közösen szolgálatban 12-19 óráig. 29-én 1 fő polgárőr Györei Zsolt r.ftzl szolgált közösen 07-19 óráig. Ezenkívül még 7 alkalommal láttunk el közös szolgálatot a hévízi örs tagjaival.</w:t>
      </w:r>
    </w:p>
    <w:p>
      <w:pPr>
        <w:pStyle w:val="Normal"/>
        <w:rPr/>
      </w:pPr>
      <w:r>
        <w:rPr>
          <w:b/>
          <w:bCs/>
        </w:rPr>
        <w:t>Szeptemberben</w:t>
      </w:r>
      <w:r>
        <w:rPr/>
        <w:t xml:space="preserve"> a két településen az általános iskolák gyalog átkelőinél láttunk el szolgálatot.</w:t>
      </w:r>
    </w:p>
    <w:p>
      <w:pPr>
        <w:pStyle w:val="Normal"/>
        <w:rPr/>
      </w:pPr>
      <w:r>
        <w:rPr/>
        <w:t xml:space="preserve">Ebből 13 alkalommal a rendőrséggel közösen. 05-én 1 fő polgárőr Miklósi csaba r.tzl volt közös szolgálatban. Ezen kívül még 11 alkalommal láttunk el közös szolgálatot a rendőrséggel. </w:t>
      </w:r>
      <w:r>
        <w:rPr>
          <w:b/>
          <w:bCs/>
        </w:rPr>
        <w:t>Október</w:t>
      </w:r>
      <w:r>
        <w:rPr/>
        <w:t xml:space="preserve"> hónap 01-én 1 fő polgárőr és Györei Zsolt r.ftzl  közös szolgálatot látott el 07-19 óráig. 22-én az ünnepségek biztosításában tevékenykedtünk mind Hévízen, illetve Alsópáhokon közösen rendőreinkkel. 24-én a Koraszülütt jótékonysági futás biztosítását végeztük Hévízen. 30-án 1 fő polgárőr Kiglics Dezső r.ftzl látott el közös szolgálatot 07-19 óráig elsősorban a temetőkre figyelve. 31-én mindkét település temetőinél vigyáztuk a rendet és az odaérkezők biztonságát. A hónap folyamán 7 alkalommal volt a rendőrséggel közös szolgálat. </w:t>
      </w:r>
      <w:r>
        <w:rPr>
          <w:b/>
          <w:bCs/>
        </w:rPr>
        <w:t>November</w:t>
      </w:r>
      <w:r>
        <w:rPr/>
        <w:t xml:space="preserve"> 01-én szintén a települések temetőinél voltunk szolgálatban.  18-án 1 fő polgárőr a hévízi éjszakás járőrrel tevékenykedett 19-01 óráig. 20-án 1 fő polgárőr Györei Zsolt r.ftzl 07-19-órig látott el közös szolgálatot. 22-én 1 fő polgárőr a hévízi éjszakás járőrrel volt közös szolgálatban 19-01 óráig. Ebben a hónapban még 9 alkalom volt a közös szolgálat a hévízi őrs tagjaival. </w:t>
      </w:r>
      <w:r>
        <w:rPr>
          <w:b/>
          <w:bCs/>
        </w:rPr>
        <w:t>Decemberben</w:t>
      </w:r>
      <w:r>
        <w:rPr/>
        <w:t xml:space="preserve"> az adventi gyertya gyújtásoknál teljesítettünk szolgálatot. 04-én 1 fő polgárőr Györei Zsolt r.ftzl látott el közös szolgálatot 07-19 óráig. E hónapban végzett szolgálatok bűnmegelőzés jellegűek voltak a két településen. 7 alkalommal voltunk közös szolgálatban a hévízi őrs tagjaival.</w:t>
      </w:r>
    </w:p>
    <w:p>
      <w:pPr>
        <w:pStyle w:val="Normal"/>
        <w:rPr/>
      </w:pPr>
      <w:r>
        <w:rPr/>
        <w:t>Tagságunk 3 ifjú polgárőrrel bővült. Név szerint: Pető Alex (17év), Tóth Márk (17év) és Urbán Iringó (15 év).</w:t>
      </w:r>
    </w:p>
    <w:p>
      <w:pPr>
        <w:pStyle w:val="Normal"/>
        <w:rPr/>
      </w:pPr>
      <w:r>
        <w:rPr/>
        <w:t xml:space="preserve">2021 évben az egyesület tagjai </w:t>
      </w:r>
      <w:r>
        <w:rPr>
          <w:i/>
          <w:iCs/>
          <w:u w:val="single"/>
        </w:rPr>
        <w:t>6163</w:t>
      </w:r>
      <w:r>
        <w:rPr/>
        <w:t xml:space="preserve"> szolgálati órát teljesítettek ez 1 főre 219 óra/ év . Lehetőség van arra, hogy a társadalmi munkát pénzben is meglehessen határozni amelynek mértéke a mindenkori minimálbér 160-ad része ez 2021 évben 1046 Ft. Egyesületünk tagjai 6163×1046= </w:t>
      </w:r>
      <w:r>
        <w:rPr>
          <w:i/>
          <w:iCs/>
          <w:u w:val="single"/>
        </w:rPr>
        <w:t>6 446 498</w:t>
      </w:r>
      <w:r>
        <w:rPr/>
        <w:t xml:space="preserve"> Ft értékű társadalmi munkát végeztek. Bűnmegelőzési járőrszolgálat alatt a járőrautóval </w:t>
      </w:r>
      <w:r>
        <w:rPr>
          <w:i/>
          <w:iCs/>
          <w:u w:val="single"/>
        </w:rPr>
        <w:t>7187</w:t>
      </w:r>
      <w:r>
        <w:rPr/>
        <w:t xml:space="preserve"> km, illetve a két robogóval </w:t>
      </w:r>
      <w:r>
        <w:rPr>
          <w:i/>
          <w:iCs/>
          <w:u w:val="single"/>
        </w:rPr>
        <w:t xml:space="preserve">3880 </w:t>
      </w:r>
      <w:r>
        <w:rPr/>
        <w:t xml:space="preserve">km tettünk meg a két településen. A mezőőrrel </w:t>
      </w:r>
      <w:r>
        <w:rPr>
          <w:i/>
          <w:iCs/>
          <w:u w:val="single"/>
        </w:rPr>
        <w:t>472</w:t>
      </w:r>
      <w:r>
        <w:rPr/>
        <w:t xml:space="preserve">  szolgálati órát teljesítettünk. A rendőrséggel közös szolgálati </w:t>
      </w:r>
      <w:r>
        <w:rPr>
          <w:i/>
          <w:iCs/>
          <w:u w:val="single"/>
        </w:rPr>
        <w:t>1516</w:t>
      </w:r>
      <w:r>
        <w:rPr/>
        <w:t xml:space="preserve"> óra. Ebből a hévízi örs tagjaival </w:t>
      </w:r>
      <w:r>
        <w:rPr>
          <w:i/>
          <w:iCs/>
          <w:u w:val="single"/>
        </w:rPr>
        <w:t>1462</w:t>
      </w:r>
      <w:r>
        <w:rPr/>
        <w:t xml:space="preserve"> óra volt a közös szolgálat. (rendőrségi járőrautóval 19 alkalommal 179 óra, rendőrségi járőrautóval és polgárőrjárőrautóval 96 alkalommal 1102 óra, BKKB-s akcióban 3 alkalommal 47 óra, iskolai szolgálat 13 alkalommal 26 óra, rendezvény biztosítás 7 alkalom 108 óra)  Tamási Zsolt alezredes úrral és a hévízi őrsön szolgálatot teljesítő rendőrökkel nagyon jó a kapcsolatunk, minden hét elején a szolgálat vezetővel egyeztetjük a heti szolgálatokat. A bűnözési statisztika komoly csökkenést mutat. Vagyonelleni bűncselekmény Alsópáhokon nem történ. Hévízen is csak 8 ilyen esemény volt. Ebből a lottózó kirablása kiemelkedő volt, de a tettest elfogták köszönhetően a kamera rendszernek is. Sajnos a közlekedésben van emelkedés ami az emberek nemtörődömségével magyarázható.</w:t>
      </w:r>
    </w:p>
    <w:p>
      <w:pPr>
        <w:pStyle w:val="Normal"/>
        <w:rPr/>
      </w:pPr>
      <w:r>
        <w:rPr/>
        <w:t>Papp Gábor polgármester úrral, illezve Czigány Sándor polgármester úrral szintén nagyon jó a kapcsolatunk és ha kell itt is egyeztetjük a teendőket.</w:t>
      </w:r>
    </w:p>
    <w:p>
      <w:pPr>
        <w:pStyle w:val="Normal"/>
        <w:rPr/>
      </w:pPr>
      <w:r>
        <w:rPr/>
        <w:t>Kérem a képviselő testületet, hogy beszámolómat elfogadni, valamint tevékenységünket a jövőben is a lehetőségekhez mérten támogat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ópáhok. 2022.01.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Tisztelettel: Urbán Zoltán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olgárör Egyesület Alsópáhok Elnö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eastAsia="Old English Text MT" w:cs="Old English Text MT"/>
          <w:b/>
          <w:b/>
        </w:rPr>
      </w:pPr>
      <w:r>
        <w:rPr>
          <w:rFonts w:eastAsia="Old English Text MT" w:cs="Old English Text MT" w:ascii="Old English Text MT" w:hAnsi="Old English Text MT"/>
          <w:b/>
        </w:rPr>
        <w:t xml:space="preserve">                        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eastAsia="Old English Text MT" w:cs="Old English Text MT"/>
          <w:b/>
          <w:b/>
        </w:rPr>
      </w:pPr>
      <w:r>
        <w:rPr>
          <w:rFonts w:eastAsia="Old English Text MT" w:cs="Old English Text MT" w:ascii="Old English Text MT" w:hAnsi="Old English Text MT"/>
          <w:b/>
        </w:rPr>
        <w:t xml:space="preserve">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cs="Old English Text MT"/>
          <w:b/>
          <w:b/>
        </w:rPr>
      </w:pPr>
      <w:r>
        <w:rPr>
          <w:rFonts w:eastAsia="Old English Text MT" w:cs="Old English Text MT" w:ascii="Old English Text MT" w:hAnsi="Old English Text MT"/>
          <w:b/>
        </w:rPr>
        <w:t xml:space="preserve">     </w:t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cs="Old English Text MT"/>
          <w:b/>
          <w:b/>
        </w:rPr>
      </w:pPr>
      <w:r>
        <w:rPr>
          <w:rFonts w:eastAsia="Old English Text MT" w:cs="Old English Text MT" w:ascii="Old English Text MT" w:hAnsi="Old English Text MT"/>
          <w:b/>
        </w:rPr>
        <w:t xml:space="preserve"> </w:t>
      </w:r>
      <w:r>
        <w:rPr>
          <w:rFonts w:cs="Old English Text MT" w:ascii="Old English Text MT" w:hAnsi="Old English Text MT"/>
          <w:b/>
        </w:rPr>
        <w:t>Polgár</w:t>
      </w:r>
      <w:r>
        <w:rPr>
          <w:b/>
        </w:rPr>
        <w:t>ő</w:t>
      </w:r>
      <w:r>
        <w:rPr>
          <w:rFonts w:cs="Old English Text MT" w:ascii="Old English Text MT" w:hAnsi="Old English Text MT"/>
          <w:b/>
        </w:rPr>
        <w:t>r Egyesület Alsópáhok Szolgálatösszesít</w:t>
      </w:r>
      <w:r>
        <w:rPr>
          <w:b/>
        </w:rPr>
        <w:t>ő</w:t>
      </w:r>
      <w:r>
        <w:rPr>
          <w:rFonts w:cs="Old English Text MT" w:ascii="Old English Text MT" w:hAnsi="Old English Text MT"/>
          <w:b/>
        </w:rPr>
        <w:t xml:space="preserve"> 2021 év</w:t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cs="Old English Text MT"/>
          <w:b/>
          <w:b/>
        </w:rPr>
      </w:pPr>
      <w:r>
        <w:rPr>
          <w:rFonts w:cs="Old English Text MT" w:ascii="Old English Text MT" w:hAnsi="Old English Text MT"/>
          <w:b/>
        </w:rPr>
        <w:tab/>
      </w:r>
    </w:p>
    <w:tbl>
      <w:tblPr>
        <w:tblW w:w="9558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49"/>
        <w:gridCol w:w="1237"/>
        <w:gridCol w:w="1294"/>
        <w:gridCol w:w="1288"/>
        <w:gridCol w:w="1197"/>
        <w:gridCol w:w="1497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ónap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nuá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ebruá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árciu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Áprili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áju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únius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atok száma/na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nap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 nap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/fő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 fő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 fő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 fő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 fő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 fő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 fő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megelőzési járő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0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5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6 óra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5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ok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óra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 óra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óra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Hivatalok részére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ák részére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akciók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ozott szolgálatok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óra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 óra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 óra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 óra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 óra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vízi őrs tagjaival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 óra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. rendőrséggel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óra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óra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gel összesen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 óra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 óra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 óra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 óra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 óra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3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rel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 ór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 ór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 ór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 ór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 óra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ztrófa véd. közö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558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6"/>
        <w:gridCol w:w="1260"/>
        <w:gridCol w:w="1378"/>
        <w:gridCol w:w="1127"/>
        <w:gridCol w:w="1246"/>
        <w:gridCol w:w="1575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ónap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úl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ugusztu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zeptembe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któbe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vembe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cember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atok száma/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 fő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 fő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 fő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 fő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 fö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 fő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megelőzési járő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8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4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 ór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0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szolgálato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Hivatalok részér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óra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 óra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óra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ák részér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 óra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akció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ór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óra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ozott szolgálato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 ór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 óra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 óra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óra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óra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évízi őrs tagjaival közö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 ó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 ór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 ór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 ór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 óra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 rendőrségg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gel összese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 ór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 óra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 óra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 óra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 óra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 ó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zőőrrel közö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 óra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ztrófa Véd. Közö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eastAsia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eastAsia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eastAsia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 </w:t>
      </w:r>
      <w:r>
        <w:rPr>
          <w:rFonts w:cs="Old English Text MT" w:ascii="Old English Text MT" w:hAnsi="Old English Text MT"/>
          <w:b/>
          <w:bCs/>
        </w:rPr>
        <w:t xml:space="preserve">2021 </w:t>
      </w:r>
      <w:r>
        <w:rPr>
          <w:rFonts w:cs="Old English Text MT" w:ascii="Old English Text MT" w:hAnsi="Old English Text MT"/>
          <w:b/>
          <w:bCs/>
        </w:rPr>
        <w:t>év összesen</w:t>
      </w:r>
    </w:p>
    <w:p>
      <w:pPr>
        <w:pStyle w:val="Normal"/>
        <w:rPr/>
      </w:pPr>
      <w:r>
        <w:rPr/>
      </w:r>
    </w:p>
    <w:tbl>
      <w:tblPr>
        <w:tblW w:w="6919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374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atok száma/ nap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2 nap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étszám/ fő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1 fő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eső szolgálati órák száma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megelőzési járőr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98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ok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ok részére.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ák részére.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akciók.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ozott szolgálat.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.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3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vízi őrs tagjaival közös szolgála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2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 rendőrséggel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gel összesen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6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rel közös szolgála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ztrófa védelemmel közös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</w:rPr>
      </w:pPr>
      <w:r>
        <w:rPr/>
        <w:t xml:space="preserve">                                 </w:t>
      </w:r>
      <w:r>
        <w:rPr>
          <w:rFonts w:eastAsia="Old English Text MT" w:cs="Old English Text MT" w:ascii="Old English Text MT" w:hAnsi="Old English Text MT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        </w:t>
      </w:r>
      <w:r>
        <w:rPr>
          <w:rFonts w:cs="Old English Text MT" w:ascii="Old English Text MT" w:hAnsi="Old English Text MT"/>
          <w:b/>
          <w:bCs/>
        </w:rPr>
        <w:t>Éves összesítő 2021 év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38"/>
        <w:gridCol w:w="1327"/>
        <w:gridCol w:w="1465"/>
        <w:gridCol w:w="1431"/>
        <w:gridCol w:w="229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gyed év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I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II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III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IV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tenéré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á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állítás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tésadá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jelenté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atá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ítségnyújtá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ősegély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tmenté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cselekmény megakadályozás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 segítése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ld English Text MT">
    <w:charset w:val="80"/>
    <w:family w:val="script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hokpolgar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4:00Z</dcterms:created>
  <dc:creator>Polgárőr Egyesület</dc:creator>
  <dc:description/>
  <dc:language>en-US</dc:language>
  <cp:lastModifiedBy>Polgárőr Egyesület</cp:lastModifiedBy>
  <cp:lastPrinted>2022-01-01T14:57:00Z</cp:lastPrinted>
  <dcterms:modified xsi:type="dcterms:W3CDTF">2014-09-19T17:04:00Z</dcterms:modified>
  <cp:revision>42</cp:revision>
  <dc:subject/>
  <dc:title>                             Polgárőr Egyesület Alsópáhok Szolgálatösszesítő 2013 év</dc:title>
</cp:coreProperties>
</file>