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1601-2/2022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2. február 24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A Hévinest Spa-Golf Zrt. beépítési határidő meghosszabbítása iránti kérelme a Hévíz 904/4. és 904/6. hrsz-ú ingatlanokra vonatkozóan</w:t>
      </w:r>
    </w:p>
    <w:p>
      <w:pPr>
        <w:pStyle w:val="Normal"/>
        <w:spacing w:before="0" w:after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45" w:hanging="0"/>
        <w:jc w:val="both"/>
        <w:rPr>
          <w:rFonts w:ascii="Arial" w:hAnsi="Arial" w:eastAsia="Times New Roman" w:cs="Arial"/>
          <w:spacing w:val="-5"/>
          <w:lang w:eastAsia="hu-HU"/>
        </w:rPr>
      </w:pPr>
      <w:r>
        <w:rPr>
          <w:rFonts w:cs="Arial" w:ascii="Arial" w:hAnsi="Arial"/>
        </w:rPr>
        <w:t>A Hévinvest Spa-Golf Zrt. (1116 Budapest, Mesterházi u. 10.) képviseletében Tóth János igazgatósági tag fordult Hévíz Város Önkormányzathoz azzal a kéréssel, hogy a Hotel Európa Fit déli határával szomszédos, Önkormányzattól megvásárolt 904/4. hrsz-ú, valamint a 904/6. hrsz-ú ingatlanokra tervezett kereskedelmi és szolgáltató üzletsor-együttes megépítésére, kivitelezésére a határidő-hosszabbítást engedélyezze (a kérelem az előterjesztés mellékletét képezi).</w:t>
      </w:r>
      <w:r>
        <w:rPr>
          <w:rFonts w:eastAsia="Times New Roman" w:cs="Arial" w:ascii="Arial" w:hAnsi="Arial"/>
          <w:spacing w:val="-5"/>
          <w:lang w:eastAsia="hu-HU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45" w:hanging="0"/>
        <w:jc w:val="both"/>
        <w:rPr>
          <w:rFonts w:ascii="Arial" w:hAnsi="Arial" w:eastAsia="Times New Roman" w:cs="Arial"/>
          <w:spacing w:val="-5"/>
          <w:lang w:eastAsia="hu-HU"/>
        </w:rPr>
      </w:pPr>
      <w:r>
        <w:rPr>
          <w:rFonts w:eastAsia="Times New Roman" w:cs="Arial" w:ascii="Arial" w:hAnsi="Arial"/>
          <w:spacing w:val="-5"/>
          <w:lang w:eastAsia="hu-HU"/>
        </w:rPr>
        <w:t>Kérelmező megkeresésében leírta, hogy a pandémiára tekintettel bevételeik nagy mértékben elmaradtak az elvárttól, de jelentős erőfeszítéseket tettek azért, hogy munkatársaikat megtartsák, részükre megélhetést biztosítsanak. Ezért azonban a beruházás elmaradt, de továbbra is kiemelt céljuk annak megvalósítása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45" w:hanging="0"/>
        <w:jc w:val="both"/>
        <w:rPr>
          <w:rFonts w:ascii="Arial" w:hAnsi="Arial" w:eastAsia="Times New Roman" w:cs="Arial"/>
          <w:spacing w:val="-5"/>
          <w:lang w:eastAsia="hu-HU"/>
        </w:rPr>
      </w:pPr>
      <w:r>
        <w:rPr>
          <w:rFonts w:eastAsia="Times New Roman" w:cs="Arial" w:ascii="Arial" w:hAnsi="Arial"/>
          <w:spacing w:val="-5"/>
          <w:lang w:eastAsia="hu-HU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Hévíz Város Önkormányzat a Képviselő-testület 185/2017. (VI. 29.) és 215/2017. (VIII. 31.) számú határozatai alapján a Hévinvest Spa-Golf Zrt. részére fejlesztési célra értékesítette a tulajdonában álló </w:t>
      </w:r>
      <w:bookmarkStart w:id="0" w:name="_Hlk94856258"/>
      <w:r>
        <w:rPr>
          <w:rFonts w:cs="Arial" w:ascii="Arial" w:hAnsi="Arial"/>
          <w:bCs/>
        </w:rPr>
        <w:t>Hévíz (belterület) 904/4. és 904/6. hrsz-ú ingatlanok</w:t>
      </w:r>
      <w:bookmarkEnd w:id="0"/>
      <w:r>
        <w:rPr>
          <w:rFonts w:cs="Arial" w:ascii="Arial" w:hAnsi="Arial"/>
          <w:bCs/>
        </w:rPr>
        <w:t>at. Erre vonatkozóan az adásvételi szerződés 2018. június 11-én aláírásra került, a vevő tulajdonjogát az illetékes Keszthelyi Földhivatal a 37403/2/2018.06.15. számú határozatával bejegyezte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4198620" cy="5229225"/>
            <wp:effectExtent l="0" t="0" r="0" b="0"/>
            <wp:docPr id="4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522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2018. június 11-én kelt adásvételi szerződés a következőket mondja ki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10./</w:t>
      </w:r>
      <w:r>
        <w:rPr>
          <w:rFonts w:cs="Arial" w:ascii="Arial" w:hAnsi="Arial"/>
        </w:rPr>
        <w:t xml:space="preserve"> A felek rögzítik, hogy jelen adásvételi szerződés megkötésére célhoz kötötten kerül sor. Ennek alapján a HÉVINVEST SPA-GOLF Zrt. kötelezettséget vállal arra, hogy a vételár megfizetésétől számított </w:t>
      </w:r>
      <w:r>
        <w:rPr>
          <w:rFonts w:cs="Arial" w:ascii="Arial" w:hAnsi="Arial"/>
          <w:b/>
          <w:bCs/>
        </w:rPr>
        <w:t xml:space="preserve">4 </w:t>
      </w:r>
      <w:r>
        <w:rPr>
          <w:rFonts w:cs="Arial" w:ascii="Arial" w:hAnsi="Arial"/>
        </w:rPr>
        <w:t>éven belül az ingatlanokon kereskedelmi és szolgáltató egységet épít ki a helyi építési szabályzat és annak mellékletét képező szabályozási terv, valamint az országos településrendezési és építési követelményekről szóló 253/1997. (XII. 20.) Korm. rendelet rendelkezéseinek megfelelően. Vevő a határidő lejártáig a használatbavételi engedélyt köteles Eladó részére bemutatni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1./ </w:t>
      </w:r>
      <w:r>
        <w:rPr>
          <w:rFonts w:cs="Arial" w:ascii="Arial" w:hAnsi="Arial"/>
        </w:rPr>
        <w:t>A szerződő felek megállapodnak, hogy Vevő 10./ pontban foglalt kötelezettségének biztosítására, szerződésszegése esetére szerződésszegési kötbért kötnek ki. A kötbér összege 3.000.000,- Ft (azaz hárommillió forint), melyet Vevő a 10./ pont szerinti határidő lejártától számított 15 napon belül köteles megfizetni Eladó részére. A felek tudomásul veszik, hogy a kötbér mellett Eladó érvényesítheti az azon felüli esetleges kárigényét is, ugyanakkor a Felek az Eladónak a Vevő jelen ponttal kapcsolatos szerződésszegésére alapított elállási jogát kifejezetten kizárják.”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ekintettel a kérelmező és az Önkormányzat hosszú évekre visszatekintő jó viszonyára és együttműködésére, illetve a kérelem indoklásaként megjelölt vírushelyzet miatt kialakult, és a turisztikai szektorban mindenkit érintő helyzetre, javaslom a beépítési kötelezettség meghosszabbítását további két évvel. A beépítési kötelezettség kezdete 2018. június 11. napja (vételár megfizetése), a szerződés alapján a vége pedig 2022. június 11. A határidőhosszabbítás következtében tehát a beépítési kötelezettség végső határideje 2024. június 11. napja lenne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before="0" w:after="0"/>
        <w:ind w:left="284" w:right="113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before="0" w:after="0"/>
        <w:ind w:left="284" w:right="113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284" w:right="1131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426" w:right="70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kként nyilatkozik, hogy a Hévíz Város Önkormányzat, valamint HÉVINVEST SPA-GOLF Zrt. (1116 Budapest, Mesterházi u.10.), mint a hévízi a HOTEL EURÓPA fit****superior szálloda üzemeltetője között </w:t>
      </w:r>
      <w:r>
        <w:rPr>
          <w:rFonts w:cs="Arial" w:ascii="Arial" w:hAnsi="Arial"/>
          <w:bCs/>
        </w:rPr>
        <w:t>2018. június 11-én létrejött, Hévíz (belterület) 904/4. és 904/6. hrsz-ú ingatlanokra vonatkozó adásvételi szerződés</w:t>
      </w:r>
      <w:r>
        <w:rPr>
          <w:rFonts w:cs="Arial" w:ascii="Arial" w:hAnsi="Arial"/>
        </w:rPr>
        <w:t xml:space="preserve"> 10. pontjában meghatározott beépítési kötelezettség határidejének meghosszabbításához hozzájárul. Ennek megfelelően a beépítési kötelezettség végső határideje 2024. június 11.</w:t>
      </w:r>
    </w:p>
    <w:p>
      <w:pPr>
        <w:pStyle w:val="Normal"/>
        <w:spacing w:before="0" w:after="0"/>
        <w:ind w:left="426" w:right="7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6" w:right="70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ind w:left="426" w:right="706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before="0" w:after="0"/>
        <w:ind w:left="426" w:right="706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azonnal (kérelmező tájékoztatása)</w:t>
        <w:tab/>
      </w:r>
    </w:p>
    <w:p>
      <w:pPr>
        <w:pStyle w:val="Normal"/>
        <w:spacing w:lineRule="auto" w:line="240" w:before="0" w:after="0"/>
        <w:ind w:left="426" w:right="7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6" w:right="7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993" w:right="426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</w:t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28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8870" cy="885888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870" cy="885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jogás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ellenőrzés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1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2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3"/>
      <w:headerReference w:type="first" r:id="rId14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8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9" name="Image3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3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  <w:tab/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  <w:tab/>
      <w:tab/>
      <w:tab/>
      <w:tab/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9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  <w:tab/>
      <w:tab/>
      <w:tab/>
      <w:tab/>
      <w:tab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2" name="Image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  <w:tab/>
      <w:tab/>
      <w:tab/>
      <w:tab/>
      <w:tab/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rStyle w:val="PageNumber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5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6" name="Image3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3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3.png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image" Target="media/image4.png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3:53:00Z</dcterms:created>
  <dc:creator>T-Cont Kft</dc:creator>
  <dc:description/>
  <cp:keywords/>
  <dc:language>en-US</dc:language>
  <cp:lastModifiedBy>Dr. Keserű Klaudia</cp:lastModifiedBy>
  <cp:lastPrinted>2017-06-02T09:04:00Z</cp:lastPrinted>
  <dcterms:modified xsi:type="dcterms:W3CDTF">2022-02-04T07:59:00Z</dcterms:modified>
  <cp:revision>9</cp:revision>
  <dc:subject/>
  <dc:title>Iktatószám: PMK/144/2011</dc:title>
</cp:coreProperties>
</file>