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95/2004. (IV. 27.) határozat</w:t>
      </w:r>
    </w:p>
    <w:p>
      <w:pPr>
        <w:pStyle w:val="FCm"/>
        <w:rPr/>
      </w:pPr>
      <w:r>
        <w:rPr/>
        <w:t xml:space="preserve">Hévíz Város Önkormányzata 2003. évi gazdálkodásának zárszámadása, 2003. évi pénzmaradvány megállapítása, jóváhagyása, egyszerűsített mérleg és kimutatások elfogadás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z Önkormányzat 2003. évi gazdálkodásának könyvvizsgálói jelentéssel ellátott egyszerűsített mérlegét és annak kimutatásait a beterjesztettek szerint jóváhagyja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95/2004</dc:title>
</cp:coreProperties>
</file>