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június 29-ei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bookmarkStart w:id="0" w:name="_Hlk66949328"/>
      <w:r>
        <w:rPr>
          <w:rFonts w:cs="Arial" w:ascii="Arial" w:hAnsi="Arial"/>
          <w:sz w:val="24"/>
          <w:szCs w:val="24"/>
        </w:rPr>
        <w:t>Hévíz Város Önkormányzat tulajdonában álló Hévíz 1701. hrsz-ú (Lőtér) ingatlan értékesítésre történő kijelö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dr. Keserű Klaudia jogász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  <w:sz w:val="24"/>
          <w:szCs w:val="24"/>
        </w:rPr>
      </w:pPr>
      <w:r>
        <w:rPr>
          <w:rFonts w:cs="Arial" w:ascii="Arial" w:hAnsi="Arial"/>
          <w:i/>
          <w:iCs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color w:val="00B0F0"/>
        </w:rPr>
      </w:pPr>
      <w:r>
        <w:rPr>
          <w:rFonts w:cs="Arial" w:ascii="Arial" w:hAnsi="Arial"/>
          <w:i/>
          <w:iCs/>
          <w:color w:val="00B0F0"/>
        </w:rPr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Szvegtrzs2"/>
        <w:spacing w:lineRule="auto" w:line="240"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Tisztelt Képviselő-testület!</w:t>
        <w:tab/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tulajdonát képezi a Hévíz 1701. hrsz. alatti ingatlan az Egregyi utca végén a belterületben, de a külterület határán fekvő 3391 m2-es ingatlan „kivett garázs, udvar” megnevezésű, de a valóságban korábban a lőtérnek helyet adó épülettel beépített terüle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1701. hrsz.-ú ingatlanon használaton kívüli, felújítandó épület található. A terület jelenleg kialakított út kapcsolattal nem, csak víz közművel rendelkezik. Az út megközelítés kialakult (nem bejegyzett) szolgalom egy magánterületen keresztül. A megközelítéshez használt földes-köves út az 1702. hrsz.-ú „major” területen halad át. </w:t>
      </w:r>
      <w:r>
        <w:rPr>
          <w:rFonts w:cs="Arial" w:ascii="Arial" w:hAnsi="Arial"/>
        </w:rPr>
        <w:t xml:space="preserve"> A telket délről egy szűk erdősáv, többi oldalról az 1702. hrsz. major gondozatlan, részben erdősült területei határolják. Az 1701. helyrajzi számú ingatlan a fürdőváros a turisztikai látványosságoktól távolabbi, csendesebb, de övezetben található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ingatlan infrastrukturális ellátottsága, közműcsatlakozás lehetőségei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zetékes víz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</w:rPr>
        <w:t>szennyvízhálózathoz nem csatlakoztatható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omos hálózathoz 70-100 méterről csatlakoztatható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zetékes földgáz nincs kiépítve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lang w:val="en-US" w:eastAsia="en-US"/>
        </w:rPr>
        <w:drawing>
          <wp:inline distT="0" distB="0" distL="0" distR="0">
            <wp:extent cx="5655310" cy="45961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1701. hrsz.-ú ingatlanra jelenleg víz közmű van bekötve. Villany már nincs az épületbe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>A területen található felépítmény:</w:t>
      </w:r>
      <w:r>
        <w:rPr>
          <w:rFonts w:cs="Arial" w:ascii="Arial" w:hAnsi="Arial"/>
          <w:bCs/>
        </w:rPr>
        <w:t xml:space="preserve"> A felépítmény az 1970-es években épült tégla falazatú elhanyagolt, gyenge állagú. Az északi oldalán zárt 10 méteres fedett lőtérrész féltetős, hullámpala fedésű, födém nélküli kialakítású, cca. 80 m2-es, amely a főépülethez illeszkedik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főépületrész beton síkalapozású, kisméretű tégla falazatú, beton tetőfödémes szerkezetű. négy helyiségrészből áll. A helyiségek padlóburkolata simított beton. Három iroda-pihenő helyiség és az őket keletről összekötő fedett-zárt lőállásból áll. Az épület vasbeton födém-tető szerkezet bitumenes lemezszigetelése már több helyen hibás, ezért sok helyen beázás tapasztalható. A falakról a vakolat többhelyen lefagyott, a külső nyílászárók üvegezését sok helyen betörték. A ráccsal védett helyiségek ajtajait befeszítették, tönkretetté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ingatlan értékbecslését elkészítette Domonkos Csaba ingatlanforgalmi szakértő 2023. január 24-én. Az ebben megállapított érték 35.945.000.- Forint + áfa. Az értékbecslés 6 hónapig, azaz 2023. július 24-ig érvényes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89535</wp:posOffset>
            </wp:positionV>
            <wp:extent cx="3536950" cy="1989455"/>
            <wp:effectExtent l="0" t="0" r="0" b="0"/>
            <wp:wrapSquare wrapText="bothSides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00455</wp:posOffset>
            </wp:positionH>
            <wp:positionV relativeFrom="paragraph">
              <wp:posOffset>745490</wp:posOffset>
            </wp:positionV>
            <wp:extent cx="3679190" cy="2073275"/>
            <wp:effectExtent l="0" t="0" r="0" b="0"/>
            <wp:wrapSquare wrapText="bothSides"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ének a Helyi építési szabályzatról szóló 45/2016. (XII. 22.) önkormányzati rendeletének 27. § (1) bekezdése szerint a különleges építési övezetbe a város azon területei tartoznak, amelyek a rajtuk elhelyezendő építmények különlegessége miatt (helyhez kötöttek, jelentős hatást gyakorolnak a környezetükre, vagy a környezetük megengedett külső hatásaitól is védelmet igényelnek) más építési övezetben nem helyezhetők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Ki-1jelű építési övezet (idegenforgalmi terület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a) A kialakítható telek legkisebb mérete 10000 m2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b) A kialakítható telek legkisebb szélességi mérete 50 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c) A beépítési mód szabadon álló*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d) A megengedett legnagyobb épületmagasság 13,0 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e) A beépítettség megengedett legnagyobb mértéke 40%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f) Az aktív zöldfelület legkisebb mértéke 40%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) Az építési övezetben elhelyezhető rendeltetések: élményfürdő, gyógyászat, wellness, fitness, ezek kiszolgáló létesítményei, szálláshely szolgáltató épület, sport-, és lőtér, szabadidős és kulturális tevékenységgel összefüggő építmények, parkolóház. A lőtér esetén az elő- és oldalkert mérete minimum 3 méter vagy annál több leh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h) Az építési övezetben a technológiai szempontból szükséges építmények legmagasabb pontja 18,0 m-nél nagyobb nem leh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i) Az építési övezetben nem helyezhetők el: üzemanyagtöltő állomás, gazdasági tevékenységi célú épület. Az építési övezetben építményt úgy kell elhelyezni, hogy az lehetővé tegye a felszín alatti vizek szabad mozgásá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5315</wp:posOffset>
            </wp:positionH>
            <wp:positionV relativeFrom="paragraph">
              <wp:posOffset>188595</wp:posOffset>
            </wp:positionV>
            <wp:extent cx="4562475" cy="4762500"/>
            <wp:effectExtent l="0" t="0" r="0" b="0"/>
            <wp:wrapSquare wrapText="bothSides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L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gatlanra a Zala Megyei Katasztrófavédelmi Igazgatóság javára bejegyzett használati jog törlése a Keszthelyi Földhivatalnál a 333409/2023.04.28. szám alatt megtörtént, így az ingatlan az E.ON Dél-Dunántúli Áramhálózati Zrt. javára 30 m² területre bejegyzett vezetékjogtól eltekintve tehermentes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Általános szabályok az önkormányzat tulajdonában álló ingatlanok vonatkozásában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nemzeti vagyonról szóló 2011. évi CXCVI. törvény (a továbbiakban: Nvtv.) </w:t>
      </w:r>
      <w:r>
        <w:rPr>
          <w:rFonts w:cs="Arial" w:ascii="Arial" w:hAnsi="Arial"/>
          <w:bCs/>
        </w:rPr>
        <w:t>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: 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vagyonról szóló 2011. évi CXCVI. törvény 14. § (2) bekezdése szerint a helyi önkormányzat tulajdonában lévő ingatlan értékesítése esetén az államot minden más jogosultat megelőző elővásárlási jog illeti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2023. évi központi költségvetéséről szóló 2022. évi XXV. törvény</w:t>
      </w:r>
      <w:r>
        <w:rPr>
          <w:rFonts w:cs="Arial" w:ascii="Arial" w:hAnsi="Arial"/>
        </w:rPr>
        <w:t xml:space="preserve"> 5. § (2) bekezdésének b) pontja szerint az Nvtv. 13. § (1) bekezdésében meghatározott értékhatár a 2023. évben 25,0 millió forint egyedi bruttó forgalmi érté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vagyongazdálkodás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>22/2014. (IV. 29.) önkormányzati rendelet (a továbbiakban: VagyonÖr.) alapján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</w:rPr>
        <w:t>17. §</w:t>
      </w:r>
      <w:r>
        <w:rPr>
          <w:rFonts w:cs="Arial" w:ascii="Arial" w:hAnsi="Arial"/>
        </w:rPr>
        <w:t xml:space="preserve"> (1) A helyi önkormányzat tulajdonában lévő nemzeti vagyon tulajdonjogát 25,0 millió forint egyedi bruttó forgalmi értékhatár felett átruházni - ha törvény kivételt nem tesz - csak versenyeztetés útján, az összességében legelőnyösebb ajánlatot tevő részére, a szolgáltatás és ellenszolgáltatás értékarányosságával leh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A versenyeztetési eljárás formája nyilvános pályáztatás vagy zártkörű pályáztatás. A versenyeztetési eljárás formájáról és feltételeiről az eset összes körülményének mérlegelése alapján a hatáskör gyakorlója dönt.”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agyonÖr</w:t>
      </w:r>
      <w:r>
        <w:rPr>
          <w:rFonts w:cs="Arial" w:ascii="Arial" w:hAnsi="Arial"/>
        </w:rPr>
        <w:t xml:space="preserve"> 17. § (2) bekezdése szerint ez az összeg 25 millió fori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 Tekintettel azonban arra, hogy az ingatlanok forgalmi értéke ennél magasabb, egy esetleges értékesítésnél meg kell keresni az MNV Zrt.-t. Továbbá az értékbecslésben megállapított összeg alapján szükséges lesz versenyeztetési eljárás lefolytatására, ha az Önkormányzat a nevezett ingatlanok értékesítése mellett dö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VagyonÖr. még további rendelkezéseket állapít meg, amelyek ismerete szükséges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5. §</w:t>
      </w:r>
      <w:r>
        <w:rPr>
          <w:rFonts w:cs="Arial" w:ascii="Arial" w:hAnsi="Arial"/>
        </w:rPr>
        <w:t xml:space="preserve"> (1) 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18. §</w:t>
      </w:r>
      <w:r>
        <w:rPr>
          <w:rFonts w:cs="Arial" w:ascii="Arial" w:hAnsi="Arial"/>
        </w:rPr>
        <w:t xml:space="preserve"> A vagyontárgy tulajdonjogának átruházása vagy a vagyontárgy hasznosítása esetén az induló ár vagy az induló díj az 5. § rendelkezései alapján megállapított forgalmi érté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19. §</w:t>
      </w:r>
      <w:r>
        <w:rPr>
          <w:rFonts w:cs="Arial" w:ascii="Arial" w:hAnsi="Arial"/>
        </w:rPr>
        <w:t xml:space="preserve"> Az önkormányzati vagyon tekintetében a kiíró és egyúttal a döntéshozó Hévíz Város Önkormányzat Képviselő-testület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20. §</w:t>
      </w:r>
      <w:r>
        <w:rPr>
          <w:rFonts w:cs="Arial" w:ascii="Arial" w:hAnsi="Arial"/>
        </w:rPr>
        <w:t xml:space="preserve"> (1) A pályázat meghirdetése az önkormányzat </w:t>
      </w:r>
      <w:r>
        <w:rPr>
          <w:rFonts w:cs="Arial" w:ascii="Arial" w:hAnsi="Arial"/>
          <w:u w:val="single"/>
        </w:rPr>
        <w:t>www.onkormanyzat.heviz.hu</w:t>
      </w:r>
      <w:r>
        <w:rPr>
          <w:rFonts w:cs="Arial" w:ascii="Arial" w:hAnsi="Arial"/>
        </w:rPr>
        <w:t xml:space="preserve"> honlapján közzététellel, továbbá az önkormányzat 8380 Hévíz Kossuth Lajos u. 1 szám alatti hirdetőtábláján esetenként meghatározott, de legalább 15 napos kifüggesztéssel történik. A pályázat kibocsátására vonatkozó utaló felhívás megyei lapban, a képviselő-testület eseti döntése szerint országos napilapban történik.”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Mellékletek: </w:t>
      </w:r>
      <w:r>
        <w:rPr>
          <w:rFonts w:cs="Arial" w:ascii="Arial" w:hAnsi="Arial"/>
        </w:rPr>
        <w:t>Értékbecslés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 xml:space="preserve">Hévíz Város Önkormányzat Képviselő-testülete értékesítésre jelöli ki a Hévíz 1701. hrsz-ú 3391 m² nagyságú „garázs, udvar” telekkönyvi megjelölésű ingatla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kéri a polgármestert, hogy a pályázati kiírást a vonatkozó előírások, különösen a vagyongazdálkodásról szóló önkormányzati rendelet alapján készíttesse elő és azt jóváhagyásra terjessze a képviselő-testület elé. 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augusztus 31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01"/>
        <w:gridCol w:w="1732"/>
        <w:gridCol w:w="2611"/>
      </w:tblGrid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483"/>
        <w:gridCol w:w="2483"/>
        <w:gridCol w:w="2015"/>
      </w:tblGrid>
      <w:tr>
        <w:trPr>
          <w:trHeight w:val="277" w:hRule="atLeast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4116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41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303-3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11.15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eastAsia="Arial"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303-3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78" w:hanging="72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"/>
      <w:lvlJc w:val="left"/>
      <w:pPr>
        <w:tabs>
          <w:tab w:val="num" w:pos="1080"/>
        </w:tabs>
        <w:ind w:left="1077" w:hanging="357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437"/>
        </w:tabs>
        <w:ind w:left="1224" w:hanging="147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57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2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0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">
    <w:name w:val="Szövegtörzs_"/>
    <w:qFormat/>
    <w:rPr>
      <w:rFonts w:eastAsia="Arial"/>
      <w:sz w:val="21"/>
      <w:szCs w:val="21"/>
      <w:shd w:fill="FFFFFF" w:val="clear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31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eastAsia="Arial"/>
      <w:sz w:val="21"/>
      <w:szCs w:val="21"/>
    </w:rPr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33:00Z</dcterms:created>
  <dc:creator>T-Cont Kft</dc:creator>
  <dc:description/>
  <cp:keywords/>
  <dc:language>en-US</dc:language>
  <cp:lastModifiedBy>Dr. Keserű Klaudia</cp:lastModifiedBy>
  <cp:lastPrinted>2022-06-23T07:35:00Z</cp:lastPrinted>
  <dcterms:modified xsi:type="dcterms:W3CDTF">2023-06-09T07:02:00Z</dcterms:modified>
  <cp:revision>7</cp:revision>
  <dc:subject/>
  <dc:title/>
</cp:coreProperties>
</file>