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1"/>
        <w:gridCol w:w="3034"/>
        <w:gridCol w:w="3797"/>
      </w:tblGrid>
      <w:tr>
        <w:trPr/>
        <w:tc>
          <w:tcPr>
            <w:tcW w:w="2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7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49"/>
              <w:gridCol w:w="343"/>
              <w:gridCol w:w="2605"/>
            </w:tblGrid>
            <w:tr>
              <w:trPr/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875344990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6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5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87"/>
              <w:gridCol w:w="5985"/>
            </w:tblGrid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3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ORVÁTH-ÉP Kft.;FŐKERT Kft.;FITOTRON-SYSTEM Kft.;FITOTRON-SYSTEM Kft.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Petőfi utca, Zrínyi utcai játszótér (265/2 hrsz.), Sugár utcai játszótér (1424/1 hrsz.), Kossuth L. u. 2., Zrínyi u. 151.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z eljárás eredményéről (1-es minta) KÉ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; 45453100-8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1/08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9861/2009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false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1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;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ljárás eredmény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ezdés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 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a leginkább megfelel a szerződés vagy közbeszerzés(ek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Petőfi utca, Zrínyi utcai játszótér (265/2 hrsz.), Sugár utcai játszótér (1424/1 hrsz.), Kossuth L. u. 2., Zrínyi u. 15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vel kapcsolatos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en (DBR) alapuló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 megkötése esetén az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vagy a közbeszerzés(ek) tárgya,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rész:</w:t>
                    <w:br/>
                    <w:t xml:space="preserve">1) Petőfi u. felújítása: </w:t>
                    <w:br/>
                    <w:t>1.1 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>Meglévő aszfaltos bejárók bontása, újraaszfaltozása 97,2 m2</w:t>
                    <w:br/>
                    <w:t>2. rész:</w:t>
                    <w:br/>
                    <w:t>1) 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.</w:t>
                    <w:br/>
                    <w:t xml:space="preserve">2) Sugár utcai játszótér: a meglévő játszószerek bontása 7 db, engedélyezési terv szerint 1db hajó formájú kombinált mászóeszközök, 1db kétszemélyes acél hintaállvány, 2db lap hintaülőke, 1db poletilén rugósjáték, 1db homokozókeret kertberendezési tárgyakkal, burkolatokkal, szegélyekkel, növénytelepítésre előkészített tereprendezéssel. </w:t>
                    <w:br/>
                    <w:t>Kitételek: A játszótér felszerelésénél a pályázók kizárólag egy gyártó eszközeit használhatják (tekintettel a fenntartási, karbantartási munkákra). A tervdokumentációban szereplő eszközök funkcióban, játszóértékben és megjelenésében egyenértékű eszközre cserélhetők, azonban annak minden mérete maximum 5%-ban térhet el, beleértve az eszközök esési terének méreteit is. A beépítésre kerülő eszközöknek rendelkeznie kell az MSZ EN 1176 és 1177 szabványok szerinti minőségi tanúsítványokkal, illetve meg kell felelniük a 78/2003.KGM rendeletnek. Ezek dokumentumait csatolni kell a pályázathoz. Az eszközökre a forgalmazónak 10 év teljes körű garanciát kell biztosítani.</w:t>
                    <w:br/>
                    <w:t>3. rész:</w:t>
                    <w:br/>
                    <w:t>1) Illyés Gyula Általános Iskola (Hévíz, Kossuth L. u. 2.) épületét és a tornacsarnokot összekötő emeltszintű, lépcsős 4,0mx3,0m-es keresztmetszeti méretű , 20 fm hosszúságú , acélszerkezetű folyosó átépítése tervdokumentáció és helyszíni szemle alapján.</w:t>
                    <w:br/>
                    <w:t xml:space="preserve">2) Brunszvik Teréz Óvoda Hévíz Zrínyi utca 150. szám alatti épületeinek homlokzati hőszigetelési és felületképzési munkái ( 478 m2), lábazati felület (77 m2), tetőfedés cseréje ( 610m2) és ehhez kapcsolódó bádogozási munkák helyszíni szemle alapjá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szerződés(ek)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A szerződés(ek) értéke (Csak a végleges összértéket kérjük megadni, az összes szerződést, részt és opciót beleértve; az egyes szerződésekre vonatkozó információkkal kapcsolatban az V. Az eljárás eredménye szakaszt kérjük kitölten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62.54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.) Építé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3.) Szolgáltatá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.) A közbeszerzési törvény IV. fejezete szerinti eljárás esetén [adott esetben ideértve a Kbt. 251. § (3) bek.,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.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i törvény IV. vagy V. fejezete szerinti eljárás választására a Kbt. 21. § (3) bek., illetve 161. § (5) bek. alapján került-e s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4) A közbeszerzési törvény harmadik része (V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5) A közbeszerzési törvény harmadik része (VI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bt. harmadik része (VI. fejezet vagy VII. fejezet) szerinti eljárásfajta választására a Kbt. 21/A. §, illetve 161/A. §-a alapján került-e sor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7.) A hirdetmény nélküli tárgyalásos eljárás, a hirdetmény közzétételével induló tárgyalásos, illetve a gyorsított eljárás alkalmazásának indoklása (adott esetben) 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8.) A hirdetmény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/ajánlatt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6056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007"/>
                    <w:gridCol w:w="1049"/>
                  </w:tblGrid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5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 mértéke (naptári napban meghatározva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többlet jótállás vállalás (naptári hónapban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or került-e elektronikus árlejtésr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Az ajánlatkérő által az aktához rendelt hivatkozási szám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HL-ben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KÉ-ben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3532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1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 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ORVÁTH-ÉP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Sömögyei út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1.500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1.543.87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2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ŐKERT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Budapes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1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9.500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21.25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3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2.125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3.4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4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3 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-alapokból finanszírozott projekttel és/vagy programmal kapcsolatos-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dato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1) Az eredményhirdetés időpontj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1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2) Ha az eljárás eredménytelen, illetve szerződéskötésre nem kerül sor, ennek indoka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V. rész tekintetében a Kbt. 92. § b) pontja alapján eredménytelen az eljárás, mivel nem nyújtottak be érvényes ajánlato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3) A nyertes ajánlattevőnek a közbeszerzési törvény 70. §-ának (2) bekezdése szerinti minő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, illetve közös ajánlattétel miatt több nyertes ajánlattevő volt, ajánlattevő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4) A nyertes ajánlatot követő legkedvezőbb ajánlatot tevő neve és címe, valamint az ellenszolgáltatás összeg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43.87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21.25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ŐKERT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1131 Budapest, 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125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 miatt több nyertes ajánlatot követő legkedvezőbb ajánlat volt, ajánlato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5) Az ajánlattevők neve és címe (ország is), részajánlattétel lehetősége esetén a benyújtott részajánlatok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tevők neve, címe, a benyújtott részajánlatok szám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ORVÁTH-ÉP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Sömögyei út 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SWIETELSKY Magyarország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17 Budapest, Irinyi József utca 4-20 B/V. em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IMMO-IWELT BAU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15 Gyenesdiás, Szoroshadi utca 4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ŐKER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31 Budapest, Fiastyúk utca 4-8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Kanizsa Produkt Bau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800 Nagykanizsa, Király utca 14. I/11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 Aszfal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35 Budapest, Szegedi út 35-37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Ő-ÉP Kft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900 Zalaegerszeg, Hock János út 90/B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PRENOR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9700 Szombathely, Béke tér 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NOLIA AR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72 Cserszegtomaj, Barát utca 176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ITOTRON SYSTEM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 (E pontból az ajánlattevők számától függően több használandó) ------------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ajánlattétel lehetősége esetén az összes benyújtott részajánlat száma: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6) A hirdetmény nélküli tárgyalásos eljárás esetén a Közbeszerzési Döntőbizott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7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09/12/18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9861_2009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0:10:00Z</dcterms:created>
  <dc:creator>csongradine</dc:creator>
  <dc:description/>
  <cp:keywords/>
  <dc:language>en-US</dc:language>
  <cp:lastModifiedBy>csongradine</cp:lastModifiedBy>
  <dcterms:modified xsi:type="dcterms:W3CDTF">2010-01-12T10:11:00Z</dcterms:modified>
  <cp:revision>2</cp:revision>
  <dc:subject/>
  <dc:title/>
</cp:coreProperties>
</file>