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7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244/2018. (XI. 29.), a 235/2019. (XI. 20.), a </w:t>
      </w:r>
      <w:r>
        <w:rPr>
          <w:rFonts w:cs="Arial" w:ascii="Arial" w:hAnsi="Arial"/>
          <w:bCs/>
        </w:rPr>
        <w:t xml:space="preserve">288/2019. (XII. 18.), a </w:t>
      </w:r>
      <w:r>
        <w:rPr>
          <w:rFonts w:cs="Arial" w:ascii="Arial" w:hAnsi="Arial"/>
          <w:spacing w:val="2"/>
        </w:rPr>
        <w:t xml:space="preserve">3/2020. (I. 30.), a 4/2020. (I. 30.), az 5/2020. (I. 30.), a 6/2020. (I. 30.), a 7/2020. (I. 30.), a 9/2020. (I. 30.), a 10/2020. (I. 30.), a 11/2020. (I. 30.), a 12/2020. (I. 30.), a 13/2020. (I. 30.), a 14/2020. (I. 30.), a 15/2020. (I. 30.), a </w:t>
      </w:r>
      <w:r>
        <w:rPr>
          <w:rFonts w:cs="Arial" w:ascii="Arial" w:hAnsi="Arial"/>
          <w:bCs/>
        </w:rPr>
        <w:t xml:space="preserve">16/2020. (I. 30.), a </w:t>
      </w:r>
      <w:r>
        <w:rPr>
          <w:rFonts w:cs="Arial" w:ascii="Arial" w:hAnsi="Arial"/>
          <w:spacing w:val="2"/>
        </w:rPr>
        <w:t xml:space="preserve">18/2020. (I. 30.), a 19/2020. (I. 30.), a 21/2020. (I. 30.), a 24/2020. (I. 30.) és a 25/2020. (I. 30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0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10:00Z</dcterms:modified>
  <cp:revision>3</cp:revision>
  <dc:subject/>
  <dc:title/>
</cp:coreProperties>
</file>