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7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ischer Attila István, Szörényi László Zsolt, Bertalan Andorné, valamint Pusztai Pál és neje kérelmét az önkormányzat tulajdonában lévő Hévíz 1455/88-92. hrsz-ú ingatlanok megvásárlására, versenyeztetési eljárás nélkül, a négy telek egyszerre történő értékesítése esetén támogatja, az önkormányzat javára elidegenítési tilalom egyidejű bejegyzésével, a 4 éven belüli beépítési kötelezettség biztosításával, annak elmulasztása esetén bontó feltétel kikötéséve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vevők 1. pont szerinti feltételekre vonatkozó megerősítő nyilatkozata, alapján készíttesse el az ingatlanforgalmi szakértői értékbecslést, annak alapján a vételár és szerződési feltételeket terjessze a képviselő-testületi elé jóváhagyás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április 30.</w:t>
        <w:tab/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8:59:00Z</dcterms:modified>
  <cp:revision>3</cp:revision>
  <dc:subject/>
  <dc:title/>
</cp:coreProperties>
</file>