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jus 25-i nyilvános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TOP-1.1.3-15-ZA1-2016-00005 </w:t>
      </w:r>
      <w:r>
        <w:rPr>
          <w:rFonts w:cs="Arial" w:ascii="Arial" w:hAnsi="Arial"/>
          <w:b/>
          <w:bCs/>
        </w:rPr>
        <w:t>Hévízi termelői piac</w:t>
      </w:r>
      <w:r>
        <w:rPr>
          <w:rFonts w:cs="Arial" w:ascii="Arial" w:hAnsi="Arial"/>
          <w:bCs/>
        </w:rPr>
        <w:t xml:space="preserve"> megújulása a hagyományok jegyében támogatási szerződés aláírása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TOP-3.1.1-15-ZA1-2016-00007 Hévíz Városának </w:t>
      </w:r>
      <w:r>
        <w:rPr>
          <w:rFonts w:cs="Arial" w:ascii="Arial" w:hAnsi="Arial"/>
          <w:b/>
        </w:rPr>
        <w:t>fenntartható közlekedésfejlesztése</w:t>
      </w:r>
      <w:r>
        <w:rPr>
          <w:rFonts w:cs="Arial" w:ascii="Arial" w:hAnsi="Arial"/>
        </w:rPr>
        <w:t xml:space="preserve"> Konzorciumi és támogatási szerződés aláírása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TOP-3.1.1-15-ZA1-2016-00005 </w:t>
      </w:r>
      <w:r>
        <w:rPr>
          <w:rFonts w:cs="Arial" w:ascii="Arial" w:hAnsi="Arial"/>
          <w:b/>
        </w:rPr>
        <w:t>Kétkeréken-Kerékpárút-fejlesztés</w:t>
      </w:r>
      <w:r>
        <w:rPr>
          <w:rFonts w:cs="Arial" w:ascii="Arial" w:hAnsi="Arial"/>
        </w:rPr>
        <w:t xml:space="preserve"> Keszthely, Hévíz, Hahót településeken konzorciumi szerződés aláír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Fenntartható települési közlekedésfejlesztés c. felhívására benyújtott, TOP-3.1.1-15-ZA1-2016-00007 azonosítószámmal nyilvántartott támogatási kérelmét az Magyar Államkincstár Zala Megyei Igazgatóság vezetője 700.000.000 Ft összegű támogatásra ítélte 2017. május 4.-én kelt támogató levél alapján. A támogatási szerződés előfeltétele a konzorciumi partnerek részéről (ÉNYKK Észak-nyugat magyarországi Közlekedési Központ Zrt., Magyar Közút Zrt.) a konzorciumi szerződés aláírása, majd ezt követően a konzorciumvezető – Hévíz Város Önkormányzat – támogatási szerződést aláírhat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rövid leírás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A projekt célja Hévíz város déli részének kerékpárosbarát településrésszé fejlesztése annak érdekében, hogy a legfontosabb városi funkciók, turisztikai attrakciók, szolgáltatások kerékpárral egyértelműen, megközelíthetők legyenek. Ehhez kapcsolódva bővítjük a HeBi-t (Hévíz Bike), azaz a már működő hévízi közbringarendszert egy állomással és új kerékpárutat is építünk. A városon áthaladó forgalom mérséklése, a közösségi közlekedés fejlesztése érdekében új buszpályaudvar létesítését tervezzük korszerű forgalomirányítási és utastájékoztatási rendszer kiépítésével az Északnyugat-magyarországi Közlekedési Központ Zrt-vel (továbbiakban ÉNYKK Zrt.) közösen. A szükséges infrastruktúra kialakításához a Magyar Közút Nonprofit Zrt. bevonása is megtörtént, akik mint konzorciumi partner a buszpályaudvarhoz vezető új közúti csomópont kialakításában vesznek rész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 kapcsán a kerékpárosok érdekeit szem előtt tartva az új buszpályaudvar és a Vörösmarty utca között kerékpárút épül. Ezen a 4,75 m széles vegyes használatú úton, mint kerékpáros nyomvonalon a kerékpáros forgalom mellett és egyirányú helyi járatú buszközlekedés (környezetkímélő elektromos kisbuszokkal) is tervezett, kerékpárosbarát sorompós kialakítással. Összesen 250 méter hosszan létesül új kerékpárosforgalmi létesítmény. A helyi járat indulása után komoly gépjárműforgalmat nem generál, környezetbarát kisbuszok beszerzését tervezi a város, amelyek 1-2 órás időközönként használják csak az érintett útszakasz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fejlesztés kapcsán 2 beállós érkező +5 beállós induló buszöböl készül, 5 férőhelyes buszparkoló, illetve K+R és P+R parkolók is épülnek az új autóbusz-pályaudvaron és annak közvetlen környezetében. Az ÉNYKK Zrt. bővíti a hévízi autóbusz-állomást érintő járműveinek fedélzeti számítógéppel való ellátottságát annak érdekében, hogy a valósidejű tájékoztatás minél szélesebb körű legyen, ezzel is biztosítva a tömegközlekedéssel Hévízre érkezők kényelmét és elégedettség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Helyi gazdaságfejlesztés c. felhívására benyújtott, TOP-1.1.3-15-ZA1-2016-00005 azonosítószámmal nyilvántartott támogatási kérelmét az Magyar Államkincstár Zala Megyei Igazgatóság vezetője 241.745.000 Ft összegű támogatásra ítélte 2017. május 4.-én kelt támogató levél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rövid leírás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A belváros peremén, a nagyparkoló közvetlen szomszédságában évek óta a hét három napján töretlen sikerrel működik a hévízi piac, ahol a környékbeli kézművesek, őstermelők, gazdálkodók árulják termékeiket. Hévíz termelői piacának népszerűségét a kiváló minőségű árujának köszönheti. A fejlesztés célja az ő piaci körülményeik javítása: a piac megjelenésének javítása, környezetének rendezése, korszerűsítése. A megjelenés javítása és a városképhez való illeszkedés megvalósítása a vásárlók – zömében Hévízen és közvetlen környékén megszálló, illetve a gyógyhely szolgáltatásait igénybe vevők és helyi lakosok – számára is jelentős elégedettség növekedést eredményez, igényes piaci környezet kialakítása a kereskedelemnek kedvez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projekt keretében a piac kapacitásait növeljük, egyrészt a terület rendezésével, másrészt a már jelenlévő árusok számára is rendezettebb körülményeket, jobb feltételeket biztosítunk. A közösségi terek kialakításával a piac zárva tartása esetén is használható terület alakul ki. A beruházással így hosszútávon biztosítható a helyi termelők megélhetését jelentő piac működését, hazai és külföldi kereslet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öbbfunkciós használati lehetőségek letisztult megvalósí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ihenőtér kialakí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arkoló használata piaci időn kívül, rendezvények idején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erékpártároló kialak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ulturált, hagyományokat tükröző, megfelelő műszaki környeze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avilon kialakí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új árusító asztal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hűtőberendez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öldfelület növelése, árnyékol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özlekedési kapcsolatok rendez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elepülési arculathoz igazodó kialakí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apelemek a működési költségek csökkentése érdek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nyomán egy új többfunkciós használatot lehetővé tevő tér jön létre a városban, amely szervesen kapcsolódik a korábbi, belváros kialakítását célzó fejlesztésekhez és Hévíz város megújuló fejlesztései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Zala Megyei Önkormányzat vezette konzorcium vezetésével a Fenntartható települési közlekedésfejlesztés c. felhívására benyújtott, TOP-3.1.1-15-ZA1-2016-00005 azonosítószámmal nyilvántartott támogatási kérelmét az Magyar Államkincstár Zala Megyei Igazgatóság vezetője 325.840.584 Ft összegű támogatásra ítélte 2017. május 4.-én kelt támogató levél alapján. A támogatási szerződés előfeltétele a konzorciumi partnerek részéről (Keszthely Város Önkormányzata, Hahót Község Önkormányzata, Zala Megyei Önkormányzat) a konzorciumi szerződés aláírás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rövid leírás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a esetében a fejlesztések egy eddig hiányzó szakaszon pótolnák a biztonságos és gyors kerékpáros közlekedés lehetőségét. A kialakítandó kerékpárút a szomszédos Cserszegtomaj közigazgatási területén lévő Dobogómajort kapcsolná be a település kerékpáros körforgásába. Dobogómajor nagyszámú vendégéjszakával és jelentős munkaerő felvevő képességekkel bír. Jelenleg Hévíz városát Dobogómajorból gyalogszerrel nem, míg kerékpárral csak a balesetveszélyes 71-es főúton tudják megközelíteni az ide látogatók és dolgozók. A beruházás által javulni fog mind Hévíz, mind pedig Dobogómajor „egészséges”, környezetbarát és biztonságos úton való megközelíthetősége. A beruházás kapcsolódik egy korábban elkészült Hévíz-Alsópáhok kerékpárúthoz, annak folytatásaként Dobogómajoron keresztül biztonságosan, a 74-es számú főút elkerülésével elérhető lesz Cserszegtomaj, valamint Keszthely-Kertváros is, így akár a környező településekről ezen két területen – Hévíz és Dobogómajor - található munkalehetőségek mindegyike jobban megközelíthetővé válik, javítván magával a beruházással a munkaerő mobilitást, illetve ezen túl új turisztikai desztináció elérését teszi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képviselő-testületnek, hogy a projektek megvalósítását támogassa, a támogatási szerződéseket és a konzorciumi szerződéseket polgármester úr aláírh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i szerződés tervezet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zorciumi szerződésmin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OP-1.1.3-15-ZA1-2016-00005 Hévízi </w:t>
      </w:r>
      <w:r>
        <w:rPr>
          <w:rFonts w:cs="Arial" w:ascii="Arial" w:hAnsi="Arial"/>
          <w:b/>
        </w:rPr>
        <w:t>termelői piac megújulása</w:t>
      </w:r>
      <w:r>
        <w:rPr>
          <w:rFonts w:cs="Arial" w:ascii="Arial" w:hAnsi="Arial"/>
        </w:rPr>
        <w:t xml:space="preserve"> a hagyományok jegyében projekt megvalósítását elhatározza, a beszerzésekhez hozzájárul, és felhatalmazza polgármestert a támogatási szerződések aláírására, valamint a projekt megvalósításhoz szükséges egyéb nyilatkozatok megtételére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Listaszerbekezd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OP-3.1.1-15-ZA1-2016-00007 Hévíz Városának </w:t>
      </w:r>
      <w:r>
        <w:rPr>
          <w:rFonts w:cs="Arial" w:ascii="Arial" w:hAnsi="Arial"/>
          <w:b/>
        </w:rPr>
        <w:t xml:space="preserve">fenntartható közlekedésfejlesztése </w:t>
      </w:r>
      <w:r>
        <w:rPr>
          <w:rFonts w:cs="Arial" w:ascii="Arial" w:hAnsi="Arial"/>
        </w:rPr>
        <w:t>projekt megvalósítását elhatározza, a beszerzésekhez hozzájárul, és felhatalmazza polgármestert a konzorciumi szerződés és a támogatási szerződés aláírására, valamint a projekt megvalósításhoz szükséges egyéb nyilatkozatok megtételére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 HATÁROZATI JAVASLAT</w:t>
      </w:r>
    </w:p>
    <w:p>
      <w:pPr>
        <w:pStyle w:val="Listaszerbekezd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 xml:space="preserve">A Képviselő-testület a TOP-3.1.1-15-ZA1-2016-00005 </w:t>
      </w:r>
      <w:r>
        <w:rPr>
          <w:rFonts w:cs="Arial" w:ascii="Arial" w:hAnsi="Arial"/>
          <w:b/>
        </w:rPr>
        <w:t>Kétkeréken-Kerékpárút-fejlesztés</w:t>
      </w:r>
      <w:r>
        <w:rPr>
          <w:rFonts w:cs="Arial" w:ascii="Arial" w:hAnsi="Arial"/>
        </w:rPr>
        <w:t xml:space="preserve"> Keszthely, Hévíz, Hahót településeken projekt megvalósítását elhatározza, a beszerzésekhez hozzájárul, és felhatalmazza polgármestert a konzorciumi szerződés, valamint a projekt megvalósításhoz szükséges egyéb nyilatkozatok megtételére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Szabó Bé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 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 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7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7-05-18T08:50:00Z</dcterms:modified>
  <cp:revision>4</cp:revision>
  <dc:subject/>
  <dc:title/>
</cp:coreProperties>
</file>