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februá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zéchenyi utca felújítása, aktuális feladatai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échenyi utca fejlesztése projekt kivitelezése kapcsán, </w:t>
      </w:r>
      <w:r>
        <w:rPr>
          <w:rFonts w:cs="Arial" w:ascii="Arial" w:hAnsi="Arial"/>
          <w:bCs/>
        </w:rPr>
        <w:t xml:space="preserve">Hévíz Város Önkormányzat Képviselőtestülete a 248/2018. (XI. 29.) határozatával döntött a Széchenyi utcai gyalogátkelőhelyek felülvizsgálatáról, és </w:t>
      </w:r>
      <w:r>
        <w:rPr>
          <w:rFonts w:cs="Arial" w:ascii="Arial" w:hAnsi="Arial"/>
        </w:rPr>
        <w:t>kezdeményezéssel élt az utca fenntartója, a Magyar Közút Nonprofit Zrt-t felé, hogy a Széchenyi utcában, a Rákóczi utca vonala és az út a 0+707,34 km szelvényében található kijelölt gyalogos-átkelőhely megszüntetését támogassa, mivel az útrekonstrukció során megváltozott szintek miatt a hivatkozott gyalogátkelőhely É-i irányból történő megközelítését, csak lépcső és rámpa kiépítésével lehetne megoldani, amely megoldást a képviselő-testület nem támoga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szüntetésre vonatkozó engedélyezési eljárás folyamatban van, és a korábban tett város urbanisztikai felmérésnek, valamint lakossági megkeresésnek eleget téve, megvizsgáltuk az Erzsébet királyné utca kicsatlakozásánál egy új kiemelt gyalogátkelő létesítésének lehetőségét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hatósághoz helyszíni szemlét tartottunk az engedélyező hatóság képviselőjével, és állítása szerint, az Erzsébet királyné utca csatlakozásában, az utca keleti oldalán, a 0+622,34 és a 0+ 638,08 km szelvény között, jogszerűen ki lehet építeni egy tervekkel alátámasztott új gyalogátkelőt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, engedélyeztetés és kivitelezés költségét az előzetes számítások alapján 4.2 millió Ft + ÁFA költségből lehet megvaló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Széchenyi utca kivitelezése során a DRV képviselője több esetben felhívta a figyelmet arra, hogy a körforgalom és a Petőfi utca közötti szakaszon, 14 db szennvízakna szabványtalan, a felépítményi része düledezik, ami az elkészült útpályaszerkezet beroggyanását fogja - a korábbi évek tapasztalatának megfelelően- okozni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özút megbízásából, a Duna Aszfalt Kft – mint az útburkolat kivitelezője – a Rákóczi utcánál elmaradó gyalogátkelő költségének egalizálására, 8 db szennyvízaknát felújít a pályázati költségből, de a további 6 db aknafelújítást, az Önkormányzatnak kellene elvégeztetnie, ha az útburkolat tartós megtartását szeretné elérni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etes informális ajánlatkérések alapján, az aknafelújítások várható költsége nem kerüli el a nettó 1.2 millió forintot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échenyi utca a Magyar Állam tulajdonát képező „országos közút”, aminek a fenntartója a Magyar Közút. A Hévíz város ütőerének számító utcát a Magyar Közút Kht.-vel közösen, a város Önkormányzata saját forrásból felújította, illetve a Magyar Közút a hiányzó kopóréteget várhatóan 2019 tavaszára fejezi be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lőzetes tárgyalások és egyeztetések alapján, visszaigazolást nyert, hogy Hévíz városa kérelmére, Önkormányzati tulajdonba kerülhet a Széchenyi utca, az Ady utcától a körforgalomig. Így az Önkormányzat az utca forgalmára, valamint az ott gyakorolt jogokra vonatkozóan, önállóan tud rendelkezni. Lásd parkolást, sebesség korlátozást, megállást stb.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út Önkormányzati tulajdonba kerülésével kapcsolatos további egyeztetésekhez a Képviselő Testület felhatalmazása szüksége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évíz Város Önkormányzat Képviselő-testülete a Széchenyi utca rekonstrukciója során a Rákóczi utca vonalában megszüntetésre kerülő gyalogátkelő helyett, támogatja az Erzsébet királyné utca kicsatlakozásának keleti oldalán a 0+622,34 és a 0+ 638,08 km szelvény között történő, új kiemelt gyalogátkelő létesítését.</w:t>
      </w:r>
    </w:p>
    <w:p>
      <w:pPr>
        <w:pStyle w:val="Listaszerbekezds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augusztus 30.</w:t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a Széchenyi utca 6 db szennyvízaknájának felújítását támogatja, felhatalmazza a polgármestert a megvalósításhoz szükséges intézkedések megtételére.</w:t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rcius 30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Képviselő-testület elrendeli az Széchenyi utca előterjesztésben jelzett szakaszán  a gyalogos átkelőhely engedélyezési terveinek elkészítését, tervek engedélyeztetését és a 6 db szennyvíz akna felújítását, a 6/2019. (II.01.) költségvetési rendelet 1/8 melléklet III/1. sora (Széchenyi utca fejlesztése tervezés+ kivitelezés) terhére nettó 5.400 ezer+ áfa,  bruttó 6.858 ezer Ft összegben.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 xml:space="preserve">felhatalmazza a polgármestert, hogy a Magyar Állam tulajdonát képező Széchenyi utca, Önkormányzati tulajdonba kerülésével kapcsolatos tárgyalásokat tovább folytassa és az ehhez szükséges </w:t>
      </w:r>
      <w:r>
        <w:rPr>
          <w:rFonts w:cs="Arial" w:ascii="Arial" w:hAnsi="Arial"/>
        </w:rPr>
        <w:t>szerződéseket megkösse.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62-19.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62-19.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1:00Z</dcterms:created>
  <dc:creator>T-Cont Kft</dc:creator>
  <dc:description/>
  <cp:keywords/>
  <dc:language>en-US</dc:language>
  <cp:lastModifiedBy>Lajkó Erzsébet Márta</cp:lastModifiedBy>
  <cp:lastPrinted>2019-02-14T11:04:00Z</cp:lastPrinted>
  <dcterms:modified xsi:type="dcterms:W3CDTF">2019-02-15T09:11:00Z</dcterms:modified>
  <cp:revision>29</cp:revision>
  <dc:subject/>
  <dc:title/>
</cp:coreProperties>
</file>