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833/2021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december 15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A Gróf I. Festetics György Művelődési Központ Városi Könyvtár és Muzeális Gyűjtemény Szervezeti és Működési Szabályzatának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 xml:space="preserve">:   </w:t>
        <w:tab/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róf I. Festetics György Művelődési Központ Városi Könyvtár és Muzeális Gyűjtemény új Szervezeti és Működési Szabályzatát Hévíz Város Önkormányzat Képviselő-testülete 2021. november 25-ei ülésén elfogadta, 2022. január 1-ei hatályba lépéss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ég nem hatályos SZMSZ módosítására teszünk javaslatot az előterjesztés tárgy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2021. október 1. nappal határozott és 5 évre az intézmény igazgatójának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megbízta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Hermann Katalin Bernadettet. Az igazgató az utóbbi időben több alkalommal keresőképtelen (betegállomány) állományba került. A Képviselő-testület korábban határozott időre 2021. december 31. napig megbízta Szabados Rudolfot az igazgató-helyettesi feladatok ellátás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z államháztartásról szóló 2011. évi CXCV. törvény 9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§ c) pontja szerint a költségvetési szerv irányítása, ha a törvény </w:t>
      </w:r>
      <w:r>
        <w:rPr>
          <w:rFonts w:cs="Arial" w:ascii="Arial" w:hAnsi="Arial"/>
          <w:b w:val="false"/>
          <w:sz w:val="22"/>
          <w:szCs w:val="22"/>
        </w:rPr>
        <w:t xml:space="preserve">eltérően nem rendelkezik, a költségvetési szerv vezetésére kinevezés vagy megbízás adása, a költségvetési szerv vezetőjének felmentése vagy a vezetői megbízás visszavonása és - ha törvény vagy kormányrendelet másként nem rendelkezik - a költségvetési szerv vezetőjével kapcsolatos egyéb munkáltatói jogok gyakorlása.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A kulturális intézményben foglalkoztatottak munkaköreiről és foglalkoztatási követelményeiről, az intézményvezetői pályázat lefolytatásának rendjéről, valamint egyes kulturális tárgyú rendeletek módosításáról szóló 39/2020. (X. 30.) EMMI </w:t>
      </w:r>
      <w:r>
        <w:rPr>
          <w:rFonts w:eastAsia="Times New Roman" w:cs="Arial" w:ascii="Arial" w:hAnsi="Arial"/>
          <w:bCs/>
          <w:lang w:eastAsia="hu-HU"/>
        </w:rPr>
        <w:t>rendelet 7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1) bekezdése szerint</w:t>
      </w:r>
      <w:r>
        <w:rPr/>
        <w:t xml:space="preserve"> </w:t>
      </w:r>
      <w:r>
        <w:rPr>
          <w:rFonts w:cs="Arial" w:ascii="Arial" w:hAnsi="Arial"/>
        </w:rPr>
        <w:t>az intézményvezető igazgatói,</w:t>
      </w:r>
      <w:r>
        <w:rPr/>
        <w:t xml:space="preserve"> </w:t>
      </w:r>
      <w:r>
        <w:rPr>
          <w:rFonts w:eastAsia="Times New Roman" w:cs="Arial" w:ascii="Arial" w:hAnsi="Arial"/>
          <w:lang w:eastAsia="hu-HU"/>
        </w:rPr>
        <w:t xml:space="preserve">igazgató-helyettesi munkakört tölthet be. Az intézményvezető és helyettese a munka törvénykönyve szerinti vezető állású munkavállalónak minősül. </w:t>
      </w:r>
    </w:p>
    <w:p>
      <w:pPr>
        <w:pStyle w:val="FCm"/>
        <w:spacing w:before="0" w:after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orábban beterjesztett SZMSZ tartalma szerint a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gazgató-helyettes egyedi megbízás alapján erre kijelölt szakág vezető vagy pályázati eljárás alapján az intézmény igazgatójától kapja öt év határozott időtartam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, hogy az igazgató-helyettes megbízásának jogkörét a jövőben a Képviselő-testület gyakorolja a fenti jogszabályi hivatkozás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folyamatos és zavartalan működéséhez szükséges igazgató-helyettes megbízása. Amennyiben a SZMSZ beterjesztett módosítását a Képviselő-testület elfogadja az igazgató-helyettesi megbízás határozott időre 2022. január 1-től 2026. december 31. napig szólna. A Képviselő-testület zárt ülés keretén belül tárgyalja az igazgatóhelyettesi megbízási javaslat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83209571"/>
      <w:bookmarkStart w:id="1" w:name="_Hlk83209571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83209571"/>
      <w:bookmarkStart w:id="3" w:name="_Hlk83209571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rmatív határozat</w:t>
      </w:r>
      <w:r>
        <w:rPr>
          <w:rFonts w:cs="Arial" w:ascii="Arial" w:hAnsi="Arial"/>
        </w:rPr>
        <w:t xml:space="preserve">: A Gróf I. Festetics György Művelődési Központ Városi Könyvtár és Muzeális Gyűjtemény Szervezeti és Működési Szabályzatának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Gróf I. Festetics György Művelődési Központ, Városi Könyvtár és Muzeális Gyűjtemény Szervezeti és Működési Szabályzatát 2022. január 1-jei hatállyal módosítja, a III. fejezetben az </w:t>
      </w:r>
      <w:r>
        <w:rPr>
          <w:rFonts w:cs="Arial" w:ascii="Arial" w:hAnsi="Arial"/>
          <w:i/>
        </w:rPr>
        <w:t>„Az igazgatóhelyettes”</w:t>
      </w:r>
      <w:r>
        <w:rPr>
          <w:rFonts w:cs="Arial" w:ascii="Arial" w:hAnsi="Arial"/>
        </w:rPr>
        <w:t xml:space="preserve"> cím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708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 xml:space="preserve">Az igazgatóhelyettes </w:t>
      </w:r>
    </w:p>
    <w:p>
      <w:pPr>
        <w:pStyle w:val="FCm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z igazgatóhelyettest a Képviselő-testület bízza meg, határozott időre, 5 éves időtartamr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igazgatót tartós távollétében helyettesíti, egyéb helyettesítési feladatait az igazgató határozza meg,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nkakörét, feladatait, kiadmányozási jogkörét az igazgató határozza meg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igazgató tartós távolléte esetén az intézmény nevében jogokat szerezhet és kötelezettségeket vállalhat és gyakorolja a munkáltatói jogokat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áírási és kiadományozási joggal rendelkezik saját szakterületén belül, illetve az igazgató távollétében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</w:rPr>
      </w:pPr>
      <w:r>
        <w:rPr>
          <w:rStyle w:val="Markedcontent"/>
          <w:rFonts w:cs="Arial" w:ascii="Arial" w:hAnsi="Arial"/>
          <w:i/>
        </w:rPr>
        <w:t>az igazgatóhelyettes a 2007. évi CLII. tv. alapján vagyonnyilatkozat tételre kötelezett.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2. januá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Szervezeti és Működési Szabályzatának megküldéséről az intézmény részre gondoskodj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december 31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intézmény igazgatóját, hogy az intézmény dolgozóival ismertesse a Szervezeti és Működési Szabályzat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Hermann Katalin Bernadett igazgató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december 31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bados Rudo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gazgató-helyet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01:00Z</dcterms:created>
  <dc:creator>Hévíz Város Önkormányzat Polgármesteri Hivatal</dc:creator>
  <dc:description/>
  <cp:keywords/>
  <dc:language>en-US</dc:language>
  <cp:lastModifiedBy>Lajkó Erzsébet Márta</cp:lastModifiedBy>
  <cp:lastPrinted>2021-12-09T08:53:00Z</cp:lastPrinted>
  <dcterms:modified xsi:type="dcterms:W3CDTF">2021-12-10T09:02:00Z</dcterms:modified>
  <cp:revision>5</cp:revision>
  <dc:subject/>
  <dc:title>Iktatószám:</dc:title>
</cp:coreProperties>
</file>