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98-2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agyongazdálkodásról szóló 22/2014. (IV.29.) számú önkormányzati rendelet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</w:t>
      </w:r>
      <w:r>
        <w:rPr>
          <w:rFonts w:eastAsia="Times New Roman" w:cs="Arial" w:ascii="Arial" w:hAnsi="Arial"/>
          <w:b/>
          <w:lang w:eastAsia="hu-HU"/>
        </w:rPr>
        <w:t>22/2014. (IV.29.) számú rendeletet</w:t>
      </w:r>
      <w:r>
        <w:rPr>
          <w:rFonts w:eastAsia="Times New Roman" w:cs="Arial" w:ascii="Arial" w:hAnsi="Arial"/>
          <w:lang w:eastAsia="hu-HU"/>
        </w:rPr>
        <w:t>. A rendelet 2014. május 15. napján lépett hatályba. Az új vagyonrendelet megalkotása során korábbi adminisztrációs hibák miatt az önkormányzati vagyon ingatlankatasztere módosít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gazdálkodásról szóló 22/2014. (IV.29.) önkormányzati rendelet tartalmazza Hévíz Város Önkormányzat tulajdonát képező ingatlanok felsorolását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Hévíz (belterület) 1003/A/187. és 1003/A/188. hrsz</w:t>
      </w:r>
      <w:r>
        <w:rPr>
          <w:rFonts w:cs="Arial" w:ascii="Arial" w:hAnsi="Arial"/>
          <w:sz w:val="22"/>
          <w:szCs w:val="22"/>
        </w:rPr>
        <w:t xml:space="preserve">-ú ingatlanok: Ezen két Apartman a Hévízi Hotel Palace épületében található. A Hévíz (belterület) 1003/A/187. hrsz-ú ingatlant Dr. Haupert József gödöllői lakos, a Hévíz (belterület) 1003/A/188. hrsz-ú ingatlant Boros György gödöllői lakos vásárolta meg. Mindkét esetben a szerződést ellenjegyző ügyvéd Dr. Boros Andrea volt. Az adásvételi szerződések, ill. a vételár kifizetése 2001. július 04-én megtörtént, valamint átadásra is kerültek az apartmanok, azonban tekintettel az épület problémás helyzetére (felszámolási eljárás, problémás társasház-alapítás, stb.) a vevők tulajdonjoga nem került bejegyzésre, és az ingatlanok tulajdoni lapján bejegyzett tulajdonosként még mindig Hévíz Város Önkormányzat szerepelt.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z új adásvételi szerződések aláírására Hévíz Város Önkormányzat Képviselő-testületének 238/2014. (IX.9.) és 239/2014. (IX.9.) számú, a jogügyletet jóváhagyó határozatai alapján, 2014. szeptember 26. napján került sor. A Hévíz (belterület) 1003/A/187. ingatlanra vonatkozóan a Keszthelyi Járási Földhivatal a 37.954/2014.09.29. számú határozatával Dr. Haupert József tulajdonjogát bejegyezte adásvétel jogcímén. A Hévíz (belterület) 1003/A/188. ingatlanra vonatkozóan a Keszthelyi Járási Földhivatal a 37.953/2014.09.29. számú határozatával Boros György tulajdonjogát bejegyezte adásvétel jogcímé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ivezetésre kerül a forgalomképes (üzleti) vagyoni körbő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85"/>
        <w:gridCol w:w="1341"/>
        <w:gridCol w:w="2426"/>
        <w:gridCol w:w="1319"/>
        <w:gridCol w:w="1805"/>
      </w:tblGrid>
      <w:tr>
        <w:trPr>
          <w:trHeight w:val="2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B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C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F</w:t>
            </w:r>
          </w:p>
        </w:tc>
      </w:tr>
      <w:tr>
        <w:trPr>
          <w:trHeight w:val="71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RÜLET (m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TULAJDON %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3/A/187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partma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.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3/A/188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partma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.5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5. január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709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vagyongazdálkodásról szóló 22/2014. (IV. 29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Magyarország helyi önkormányzatairól szóló 2011. évi CLXXXIX. törvény 110. § (1) bekezdésében kapott felhatalmazás alapján, az Alaptörvény 32 cikk (2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vagyongazdálkodásról szóló 22/2014. (IV. 29.) önkormányzati rendelet 3. melléklete helyébe a rendelet 1. melléklete lép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február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jegyző</w:t>
        <w:tab/>
        <w:tab/>
        <w:tab/>
        <w:tab/>
        <w:tab/>
        <w:t xml:space="preserve">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5. februá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3. melléklet a 22/2014. (IV.29.) számú önkormányzati rendelethez Forgalomképes (üzleti) vagy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417"/>
        <w:gridCol w:w="3091"/>
        <w:gridCol w:w="1457"/>
        <w:gridCol w:w="17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C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D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RÜLET (m²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TULAJDON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0/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5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endéglő (Rózsaker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2/A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íztoron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ráz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ráz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8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8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1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ha 18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ha 27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ha 70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Arial Unicode MS" w:cs="Arial"/>
          <w:lang w:eastAsia="hu-HU"/>
        </w:rPr>
      </w:pPr>
      <w:r>
        <w:rPr>
          <w:rFonts w:eastAsia="Arial Unicode MS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vagyonnyilvántartás nem tartalmazza pontosan a vagyonelem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57:00Z</dcterms:created>
  <dc:creator>T-Cont Kft</dc:creator>
  <dc:description/>
  <cp:keywords/>
  <dc:language>en-US</dc:language>
  <cp:lastModifiedBy>Dr. Keserű Klaudia</cp:lastModifiedBy>
  <cp:lastPrinted>2015-01-23T08:12:00Z</cp:lastPrinted>
  <dcterms:modified xsi:type="dcterms:W3CDTF">2015-01-23T07:12:00Z</dcterms:modified>
  <cp:revision>10</cp:revision>
  <dc:subject/>
  <dc:title>Iktatószám: PMK/144/2011</dc:title>
</cp:coreProperties>
</file>