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március 30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Önkéntes Tűzoltó Egyesület és a Zala Megyei Rendőr-főkapitányság részére nyújtott támogatások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5. évi gazdálkodásáról szóló 3</w:t>
      </w:r>
      <w:r>
        <w:rPr>
          <w:rFonts w:eastAsia="Times New Roman" w:cs="Arial" w:ascii="Arial" w:hAnsi="Arial"/>
          <w:lang w:eastAsia="hu-HU"/>
        </w:rPr>
        <w:t>/2015. (II.17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</w:t>
        <w:tab/>
        <w:t xml:space="preserve">Hévízi Önkéntes Tűzoltó Egyesület </w:t>
      </w:r>
      <w:r>
        <w:rPr>
          <w:rFonts w:eastAsia="Times New Roman" w:cs="Arial" w:ascii="Arial" w:hAnsi="Arial"/>
          <w:lang w:eastAsia="hu-HU"/>
        </w:rPr>
        <w:t xml:space="preserve">2.000.000 Ft működési támogatást kapott, amelyet közmű-és üzemanyagköltségek, versenyek költségei, egyen-és védőruházat beszerzése, szakfelszerelési tárgyak karbantartása kiadásokra fordít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számolás elfogadását javasolom 2.0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  <w:b/>
        </w:rPr>
        <w:t xml:space="preserve">2. Zala Megyei Rendőr-főkapitányság </w:t>
      </w:r>
      <w:r>
        <w:rPr>
          <w:rFonts w:cs="Arial" w:ascii="Arial" w:hAnsi="Arial"/>
        </w:rPr>
        <w:t>4.500.000 Ft működési támogatást kapott a Hévízi Rendőrőrs illetékességi területén a mozgóőri járőrszolgálat ellátása során teljesített túlszolgálat költségeire. Az elszámolás szerint a 2015. évi támogatást személyi jellegű kiadásra fordították, a kifizetett túlóra összege 3.560.705,- Ft, ezt terhelő szociális hozzájárulási adó 961.390,- Ft, összesen 4.522.095,- F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Rendőr-főkapitányság 2015. évben 2.500.000 Ft támogatást kapott a térfigyelő rendszer üzemeltetésére. Az elszámolás szerint a támogatási összeget személyi jellegű és dologi kiadásra fordították. A személyi jellegű kiadás- kifizetett túlóra, összege 1.255.518,- Ft, ezt terhelő szociális hozzájárulási adó 30.890 Ft. Dologi jellegű kiadás- üzemanyagköltség, összege 1.008.168,- Ft. Személyi és dologi kiadás összesen 2.564.576,- Ft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alapjául szolgáló bizonylatokat- szolgálati összesítők, menetlevelek- ellátták a támogatási megállapodásban előírt záradékkal és hitelesítési bélyegzővel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>Az elszámolás elfogadását javasolom 4.500.000 Ft, illetve 2.500.000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6. március 16.</w:t>
      </w:r>
      <w:r>
        <w:br w:type="page"/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Önkéntes Tűzoltó Egyesület (8380 Hévíz, Sugár köz. 1.) 2015. évi támogatás elszámolását 2.000.000,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z Egyesület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Arial" w:ascii="Arial" w:hAnsi="Arial"/>
        </w:rPr>
        <w:t>1.</w:t>
        <w:tab/>
        <w:t>Hévíz Város Önkormányzat Képviselő-testülete a Zala Megyei Rendőr-főkapitányság (8900 Zalaegerszeg, Balatoni út 4.) 2015. évi mozgóőri járőrszolgálatra nyújtott támogatásának elszámolását 4.500.000 Ft összegben, míg a térfigyelő rendszer üzemeltetésére nyújtott támogatás elszámolását 2.500.000 Ft összegben elfogadja.</w:t>
      </w:r>
    </w:p>
    <w:p>
      <w:pPr>
        <w:pStyle w:val="Normal"/>
        <w:spacing w:lineRule="auto" w:line="240" w:before="0" w:after="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 Képviselő-testület a polgármestert, hogy a döntésről a szervezet vezetőjét értesíts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áprili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47-2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47-2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3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6-03-17T11:22:00Z</dcterms:modified>
  <cp:revision>7</cp:revision>
  <dc:subject/>
  <dc:title/>
</cp:coreProperties>
</file>