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szeptem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</w:rPr>
        <w:t>Nagyparkoló tér pavilon bérbeadása, bérlői beruházásról döntés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városfejlesztés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</w:r>
      <w:r>
        <w:rPr>
          <w:rFonts w:cs="Arial" w:ascii="Arial" w:hAnsi="Arial"/>
          <w:strike/>
        </w:rPr>
        <w:t>-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47936890"/>
      <w:bookmarkStart w:id="1" w:name="_Hlk47936890"/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nagyparkoló tér Hévíz városának központi része, melyen felújításra került a volt TDM információs pont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OP-2.1.2-15-ZA1-2016-00004 azonosítószámú „Nagyparkoló tér zöldfelületeinek fejlesztése és gyalogos közlekedési kapcsolatok kialakítása" megnevezésű támogatásból az újonnan kialakult sétányok mellé szükséges volt gazdasági funkciójú épület kialakítása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gazdasági funkciójú épület felújítása 2020. június 29-én elkészült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ályázati programban a gazdaságélénkítő funkció keretében vállalás volt ezen épület hasznosítá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M Gastro-Catring Kft. (8380 Hévíz, Széchenyi u. 7.) céggel Hévíz Város Önkormányzat 2020. augusztus 14-én 5 éves bérleti szerződést kötöt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Bérlő vállalta saját költségén a hiányzó közművek (víz, szennyvíz) bevezetését, előtető építését, mely fejlesztésre a Városfejlesztési osztállyal történt egyeztetést követően Polgármesteri és Főépítészi jóváhagyással a városi arculatnak megfelelő vázlatterve készült (1. melléklet)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költsége a képviselő-testület által az arculat elfogadását követően kerülhet tételes kidolgozásra. A ráfordított összeg a későbbiekben a bérleti díjból való jóváírása, elszámolása ismételt tárgyalás alapját képezi, ahogy az a bérleti szerződés 5.6-s pontjában is szerepel: 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„</w:t>
      </w:r>
      <w:r>
        <w:rPr>
          <w:rFonts w:eastAsia="Times New Roman" w:cs="Arial" w:ascii="Arial" w:hAnsi="Arial"/>
          <w:i/>
          <w:lang w:eastAsia="hu-HU"/>
        </w:rPr>
        <w:t>A bérleményen kialakított építészeti változtatásokat a bérleti jogviszony megszüntetésekor a Bérlőnek a helyszínen kell hagynia anélkül, hogy annak megtérítésére igényt tartana. A Bérbeadónak joga van az eredeti állapotba történő visszaállítást kérni.</w:t>
      </w:r>
      <w:r>
        <w:rPr>
          <w:rFonts w:cs="Arial" w:ascii="Arial" w:hAnsi="Arial"/>
          <w:i/>
        </w:rPr>
        <w:t xml:space="preserve"> Szerződő felek már most kijelentik, hogy Bérlő az ingatlanon építészeti változtatásokat kíván végrehajtani, amelyek kivitelezéséhez a Bérbeadó képviseletében eljáró Képviselő-testület hozzájárulása szükséges. Felek közös akaratnyilvánítással kijelentik, hogy a Beruházás költségei a bérleti díjból kerülnek elszámolásra későbbi döntés alapján”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űvek tekintetében a Bérlő Hévíz Város Önkormányzat nevében az egyeztetések alapján eljárhat a DRV zrt-nél, mely a közműtervezés megrendelését és a vezetékek kiépítését foglalja magába. A későbbiekben az Önkormányzat lesz a bekötés tulajdonosa és a Bérlő a számlafizető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 közmű bekötések engedélyezéséhez, szükséges a Bérlő meghatalmazás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Jelen előterjesztés mellékletét képezi a városképi szempontból elfogadott vázlatter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z előterjesztést megvitatni és a határozati javaslatot elfogadni szíveskedje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2" w:name="_Hlk47936890"/>
      <w:r>
        <w:rPr>
          <w:rFonts w:cs="Arial" w:ascii="Arial" w:hAnsi="Arial"/>
        </w:rPr>
        <w:t>A döntés egyszerű szótöbbséget igényel.</w:t>
      </w:r>
      <w:bookmarkEnd w:id="2"/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bookmarkStart w:id="3" w:name="_Hlk47936909"/>
      <w:bookmarkEnd w:id="3"/>
      <w:r>
        <w:rPr>
          <w:rFonts w:cs="Arial" w:ascii="Arial" w:hAnsi="Arial"/>
        </w:rPr>
        <w:t>Hévíz Város Önkormányzat Képviselő-testülete az M Gastro-Catring Kft. részére a Nagyparkoló téren (Hévíz belterület 902/32. hrsz.) bérbeadott gazdasági épület vonatkozásában a bérleti szerződés 5.6 pontja alapján építészeti változtatáshoz (8,1 m2 burkolt terasz és előtető) az előterjesztés melléklete szerinti arculat alapján hozzájárul. A Képviselő-testület hozzájárul, hogy építészeti beavatkozásként a bérlő a bérleménybe víz- és szennyvíz közművet építsen k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beruházás költségeiről, a beruházás költségeinek a bérleti díjból történő elszámolás engedélyezéséről, a bérlő által benyújtott tételes költségvetés ismeretében hoz döntés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A Képviselő-testület felhatalmazza a polgármestert a víz- és szennyvíz közmű kiépítéséhez a tulajdonosi hozzájárulás aláírásra, miszerint a bérlő a DRV Zrt., mint víz-szennyvíz közmű szolgáltató felé ügyféli jogkörben eljárjo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0. szeptember 15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47936909"/>
      <w:bookmarkStart w:id="5" w:name="_Hlk47936909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388735" cy="91547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915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22"/>
        <w:gridCol w:w="2232"/>
        <w:gridCol w:w="2292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és beruházási ügyintéz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1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56578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8894-7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8894-7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8:18:00Z</dcterms:created>
  <dc:creator>T-Cont Kft</dc:creator>
  <dc:description/>
  <cp:keywords/>
  <dc:language>en-US</dc:language>
  <cp:lastModifiedBy>Lajkó Erzsébet Márta</cp:lastModifiedBy>
  <cp:lastPrinted>2020-09-08T16:01:00Z</cp:lastPrinted>
  <dcterms:modified xsi:type="dcterms:W3CDTF">2020-09-10T08:51:00Z</dcterms:modified>
  <cp:revision>6</cp:revision>
  <dc:subject/>
  <dc:title/>
</cp:coreProperties>
</file>