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a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____/2013. (____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ának 2012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9/2012. (II.29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</w:rPr>
        <w:t>Hévíz Város Önkormányzatának Képviselő-testülete az államháztartásról szóló 2011. évi CXCV. törvény 23. § (1)-(4) bekezdésében, az államháztartásról szóló törvény végrehajtásáról szóló 368/2011. (XII. 31.) Korm. rendelet 27. § (1) és (2) bekezdésében kapott felhatalmazás, valamint Magyarország 2012. évi központi költségvetéséről szóló 2011. évi CLXXXVIII. törvény rendelkezései alapján, az Alaptörvény 32. cikk (1) bekezdés f) és g) pontjában, a Magyarország helyi önkormányzatairól szóló 2011. évi CLXXXIX. törvény 111. §-ában meghatározott feladatkörében eljárva, a 68. § (4) bekezdése, továbbá a jogalkotásról szóló 2010. évi CXXX. törvény 5 § (1a) bekezdésében biztosított hozzájárulási jogkörében eljáró Nemesbük és Vindornyaszőlős Községek Önkormányzata Képviselő-testületének, a 2. § (2) bekezdés b) pontja tekintetében, a 2. § (2) bekezdés c) pontja tekintetében Vindornyaszőlős Község Önkormányzata Képviselő-testületének és a 2. § (2) bekezdés d) pontja tekintetében Alsópáhok, Felsőpáhok, Cserszegtomaj, Nemesbük, Rezi, Sármellék, Zalaköveskút Községek Önkormányzatai Képviselő-testületének hozzájárulásával Hévíz Város Önkormányzata 2012. évi költségvetéséről és annak végrehajtási feladatairól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a 2012. évi költségvetéséről szóló 9/2012. (II. 29.) önkormányzati rendelete (a továbbiakban: Ör.) 3. § (1-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3. § (1) Hévíz Város Önkormányzat 2012. évi költségvetési bevétele:</w:t>
        <w:tab/>
        <w:t>2.835.549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651.857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183.692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(2) Az Önkormányzat pénzforgalom nélküli bevéte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982.849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(3) Az Önkormányzat 2012. évi bevétele összesen:</w:t>
        <w:tab/>
        <w:t>3.818.398 e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hárommilliárd-nyolcszáztizennyolcmillió-háromszázkilencvennyolc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§ Az Ör. 4. § (1-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4. § (1) Hévíz Város Önkormányzat 2012. évi költségvetési kiadása:</w:t>
        <w:tab/>
        <w:t>3.623.908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kiadások</w:t>
        <w:tab/>
        <w:t>2.650.064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kiadások</w:t>
        <w:tab/>
        <w:t>973.844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94.490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ebből</w:t>
        <w:tab/>
        <w:t>működési tartalék</w:t>
        <w:tab/>
        <w:t>130.042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ab/>
        <w:t>felhalmozási tartalék</w:t>
        <w:tab/>
        <w:t>64.448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(3) Az Önkormányzat 2012. évi kiadása összesen:</w:t>
        <w:tab/>
        <w:t>3.818.398 e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hárommilliárd-nyolcszáztizennyolcmillió-háromszázkilencvennyolcezer forint.”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>mely összeg az önkormányzat feladatainak ellátásával kapcsolatos költségvetési szakfeladaton elszámolható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3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5. § (1) A megállapított működési kiadás előirányzatain belül kiemelt előirányzatok:</w:t>
      </w:r>
    </w:p>
    <w:p>
      <w:pPr>
        <w:pStyle w:val="Szvegtrzs2"/>
        <w:tabs>
          <w:tab w:val="clear" w:pos="708"/>
          <w:tab w:val="left" w:pos="374" w:leader="none"/>
          <w:tab w:val="right" w:pos="720" w:leader="none"/>
          <w:tab w:val="right" w:pos="1800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ab/>
        <w:t>a) személyi jellegű kiadás</w:t>
        <w:tab/>
        <w:t>1.015.748 e Ft</w:t>
      </w:r>
    </w:p>
    <w:p>
      <w:pPr>
        <w:pStyle w:val="Szvegtrzs2"/>
        <w:tabs>
          <w:tab w:val="clear" w:pos="708"/>
          <w:tab w:val="left" w:pos="374" w:leader="none"/>
          <w:tab w:val="right" w:pos="720" w:leader="none"/>
          <w:tab w:val="right" w:pos="1800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ab/>
        <w:t>b) munkaadót terhelő járulék</w:t>
        <w:tab/>
        <w:t>266.086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c) dologi jellegű kiadás, egyéb folyó kiadás</w:t>
        <w:tab/>
        <w:t>1.101.634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d) támogatás értékű működési célú pénzeszköz átadás</w:t>
        <w:tab/>
        <w:t>70.444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) ÁHT-n kívüli működési célú pénzeszköz átadás</w:t>
        <w:tab/>
        <w:t>159.371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) ellátottak pénzbeli juttatása</w:t>
        <w:tab/>
        <w:t>6.623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) szociálpolitikai juttatás</w:t>
        <w:tab/>
        <w:t xml:space="preserve">30.158 e Ft 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hiány összegét</w:t>
        <w:tab/>
        <w:t>982.849 e Ft-ban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ebből működési hiányt</w:t>
        <w:tab/>
        <w:t>128.249 e Ft-ban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  fejlesztési hiányt</w:t>
        <w:tab/>
        <w:t>854.600 e Ft-ban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lapítja meg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költségvetési hiány belső finanszírozására szolgáló pénzforgalom nélküli bevételek, előző évek pénzmaradványának igénybevétele működési célra 128.249 e Ft, felhalmozási célra 854.600 e Ft.”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 (1-2) bekezdése helyébe a következő rendelkezés lép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6. § (1) Az Önkormányzat 2012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564.423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>3.564.423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i hivatal 2012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a) bevételi főösszege:                                                                              538.841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>538.841 e Ft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§ Az Ör. 7. §-a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7. § A Gazdasági, Műszaki Ellátó Szervezet és az önállóan működő intézmények (3. melléklet) 2012. évi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a) bevételi főösszege:                                                                           1.523.990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>1.523.990 e Ft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1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2. melléklete jelen rendelet 1/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3. melléklete jelen rendelet 1/3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5. melléklete jelen rendelet 1/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6. melléklete jelen rendelet 1/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7. melléklete jelen rendelet 1/7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8. melléklete jelen rendelet 1/8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/a. melléklete jelen rendelet 2/a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/b. melléklete jelen rendelet 2/b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/1/1. melléklete jelen rendelet 2/1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/1/2. melléklete jelen rendelet 2/1/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/2. melléklete jelen rendelet 2/2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/3/1. melléklete jelen rendelet 2/3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/3/2. melléklete jelen rendelet 2/3/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/4. melléklete jelen rendelet 2/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3. melléklete jelen rendelet 3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3/1. melléklete jelen rendelet 3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3/2. melléklete jelen rendelet 3/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3/3. melléklete jelen rendelet 3/3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3/4. melléklete jelen rendelet 3/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3/5. melléklete jelen rendelet 3/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3/6. melléklete jelen rendelet 3/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5. melléklete jelen rendelet 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, 2013. ……..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edine">
    <w:name w:val="bedine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28:00Z</dcterms:created>
  <dc:creator>kiss.anita</dc:creator>
  <dc:description/>
  <cp:keywords/>
  <dc:language>en-US</dc:language>
  <cp:lastModifiedBy>kondakorne</cp:lastModifiedBy>
  <cp:lastPrinted>2013-02-25T13:05:00Z</cp:lastPrinted>
  <dcterms:modified xsi:type="dcterms:W3CDTF">2013-02-25T16:28:00Z</dcterms:modified>
  <cp:revision>2</cp:revision>
  <dc:subject/>
  <dc:title>Hévíz Város Önkormányzat Képviselő-testületének</dc:title>
</cp:coreProperties>
</file>