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Tájékoztató Hévíz város turisztikai tevékenységének helyzetérő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Horváth Orsolya, elnök </w:t>
      </w:r>
      <w:r>
        <w:rPr>
          <w:rFonts w:cs="Arial" w:ascii="Arial" w:hAnsi="Arial"/>
          <w:bCs/>
          <w:sz w:val="24"/>
          <w:szCs w:val="24"/>
        </w:rPr>
        <w:t>Hévízi TDM Egyesüle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</w:r>
      <w:r>
        <w:rPr>
          <w:rFonts w:cs="Arial" w:ascii="Arial" w:hAnsi="Arial"/>
          <w:sz w:val="24"/>
          <w:szCs w:val="24"/>
        </w:rPr>
        <w:t>Pénzügyi, Turisztikai és Városfejlesztési Bizottság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 xml:space="preserve">I. 1.) Ágazati áttekintés, a turizmus általános helyzet a 2015. évben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zetközi trende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z UNWTO 2015. évi decemberi jelentése (World Tourism Barometer) szerint a világon 4,4%-kal, Európában 5,1%-kal, a közép-kelet-európai régióban 6,6%-kal, Magyarországon pedig 19,1%-kal nőtt a nemzetközi turistaérkezések száma 2015 első háromnegyed évében. Ezzel – a turisták számának növekedését tekintve – Magyarország került a dobogó legfelső fokára a legjelentősebb európai úti célok közül - ír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on regisztrálták a legnagyobb növekedést a nemzetközi turistaérkezések számában a 2015-ös évről rendelkezésre álló legfrissebb adatok szerint, a nemzetközi turizmusban legjelentősebb európai úti célok közül. A 19,1%-os növekedés azt jelenti, hogy Magyarországon több mint a világátlag négyszeresével nő a nemzetközi turistaérkezések szám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UNWTO TOP 50-es listáján szereplő Európai országok közül a második legnagyobb növekedést (13,3%) Szlovákiában mérték, a bronzérmes pedig Írország lett 12,8%-k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sehországban 8,5, Ausztriában 6,4, Lengyelországban pedig 5%-os bővülés volt a vizsgált időszakban a nemzetközi turistaérkezések számába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 nemzetközi turisztikai bevételek vonatkozásában is kimagasló teljesítményt, (dollárban számítva) több mint 7%-os növekedést ért el Magyarorszá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bszolút értékben a Magyarországra érkező többnapos látogatók száma 11,0 millió fő volt 2015 első háromnegyed évében, akik 95,6 milliárd forintot (forintban számítva +15,2%) költöttek itt a vizsgált időszakban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Turisztikai Világszervezet jelentése szerint világszerte 1014 millió nemzetközi turistaérkezést regisztráltak 2015. január–októberben, ami 43 millióval haladja meg az előző év azonos időszakának adatá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z Ázsia és Csendes-óceáni térségben a foglaltság 0,1%-kal emelkedett, míg a napi átlagárban (ADR) és a RevPAR (egy szoba egy működési napjára jutó szállásdíj) értékében 7,6%-os, illetve 7,5%-os csökkenés figyelhető meg (US dollárban kifejezve). Amerika ADR növekedése (+23,3%) és RevPAR növekedése (+25,1%) kiemelkedő 2014-hez képest (euróban kifejezve). Az amerikai utazás relatív drágulása pozitív hatással lehet az Európán belüli utazásokra.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www.turizmus.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urópa nemzetközi turizmusának alakulás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 2015-ös év immár a hatodik volt a sorban, amely során az európai turizmus növekedni tudott. Az UNWTO előzetes adatai szerint Európában 5%-kal növekedett a nemzetközi turistaérkezések száma, összesen 609 millió turistaérkezést regisztráltak. A biztonsági kockázatok ellenére a turisták áramlása Európába továbbra is növekvő ütemű. A szakértői előrejelzések szerint 2016-ban várhatóan további 3,5−4,5%-kal bővül az európai turizmus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2015-ben szinte minden az ETC számára adatot szolgáltató európai országban növekedés volt megfigyelhető a vendégszámokban, azonban a legtöbb desztináció esetében ez nem jár együtt a vendégéjszakák hasonló mértékű növekedésével, tehát </w:t>
      </w:r>
      <w:r>
        <w:rPr>
          <w:rFonts w:cs="Arial" w:ascii="Arial" w:hAnsi="Arial"/>
          <w:b/>
        </w:rPr>
        <w:t>bár több turista érkezett, az utazások hossza sok esetben lerövidül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z STR Global 2015. évi adatai alapján a Közép-Keletet és az afrikai régiót leszámítva a foglaltsági arányok minden régióban növekedtek 2014-hez viszonyítva. A legnagyobb emelkedést Európa regisztrálta, ahol 2,3%-kal volt magasabb a foglaltság, mint 2014-ben. A turistaszám növekvő trendjeit a szállodaipar jó teljesítménye is támogatja. Az európai régióban erős, 8%-os növekedés figyelhető meg a napi átlagárban (ADR) és 10,5%-os a RevPAR (egy szoba egy működési napjára jutó szállásdíj) értékében 2014 azonos időszakához mérten (euróban kifejezve). Az általános növekedés csupán néhány kelet-európai országban marad el Oroszország gazdasági és politikai nehézségei miat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légiközlekedés területén erős keresletnövekedés volt megfigyelhető 2015 utolsó negyedévében is. Az utaskilométer (RPK) mutató 5,2%-kal nőtt 2014 utolsó negyedévéhez képest. A légi kapacitás éves átlagban 4%-kal bővült 2015-ben. A szektorban azonban továbbra is kockázatok rejlenek a fejlődő országok gazdasági instabilitása, valamint a lehetséges terrortámadások veszélye miat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z Európai Légitársaságok Szövetségének (AEA) adatai szerint az európai légitársaságok kapacitása 2015 negyedik negyedévében jelentős mozgásokat mutatott. A kapacitás a negyedik negyedév elején egy intenzív 12%-os növekedés után az átlagos 4%-os növekedésben normalizálódott. A novemberi Lufthansa sztrájk azonban a teljes európai növekedést mélypontra ejtette vissza (+2,8%-ra). Az év végi újabb növekedés hatására a 2014-es év aktuális időszakához képest alacsonyabb, 9,2%-os növekedést mutatott az európai légitársaságok kapacitása 2015-ben. Az olajár csökkenése továbbra sem sarkallta kapacitásnövelésre a légitársaságokat, az év végi változások csak a korábbi kapacitásszint megtartását biztosították.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ETC 2015/4. negyedéves jelentés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gyarországi trendek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Magyarország minden turisztikai régiójában növekedés volt a KSH előzetes adatai szerint. A teljes vendégforgalmat tekintve 2015-ben abszolút értékben a </w:t>
      </w:r>
      <w:r>
        <w:rPr>
          <w:rFonts w:cs="Arial" w:ascii="Arial" w:hAnsi="Arial"/>
          <w:bCs/>
        </w:rPr>
        <w:t>Budapest</w:t>
      </w:r>
      <w:r>
        <w:rPr>
          <w:rFonts w:cs="Arial" w:ascii="Arial" w:hAnsi="Arial"/>
        </w:rPr>
        <w:t>–</w:t>
      </w:r>
      <w:r>
        <w:rPr>
          <w:rFonts w:cs="Arial" w:ascii="Arial" w:hAnsi="Arial"/>
          <w:bCs/>
        </w:rPr>
        <w:t>Közép</w:t>
      </w:r>
      <w:r>
        <w:rPr>
          <w:rFonts w:cs="Arial" w:ascii="Arial" w:hAnsi="Arial"/>
        </w:rPr>
        <w:t>-</w:t>
      </w:r>
      <w:r>
        <w:rPr>
          <w:rFonts w:cs="Arial" w:ascii="Arial" w:hAnsi="Arial"/>
          <w:bCs/>
        </w:rPr>
        <w:t xml:space="preserve">Dunavidék régióban </w:t>
      </w:r>
      <w:r>
        <w:rPr>
          <w:rFonts w:cs="Arial" w:ascii="Arial" w:hAnsi="Arial"/>
        </w:rPr>
        <w:t xml:space="preserve">(+585 ezer éjszaka, +6,3%) emelkedett a legnagyobb mértékben a vendégéjszakák száma, amelyet az </w:t>
      </w:r>
      <w:r>
        <w:rPr>
          <w:rFonts w:cs="Arial" w:ascii="Arial" w:hAnsi="Arial"/>
          <w:bCs/>
        </w:rPr>
        <w:t xml:space="preserve">Észak-Alföld </w:t>
      </w:r>
      <w:r>
        <w:rPr>
          <w:rFonts w:cs="Arial" w:ascii="Arial" w:hAnsi="Arial"/>
        </w:rPr>
        <w:t xml:space="preserve">(+157 ezer éjszaka, +8,6%) követett. A többi régióban is növekedést tapasztaltak: a Dél-Alföldön (+148 ezer éjszaka, +9,9%), a Nyugat-Dunántúlon (+145 ezer éjszaka, +5,3%), Észak-Magyarországon (+125 ezer éjszaka, +6,2%), a Dél-Dunántúlon (+85 ezer éjszaka, +9,0%), a Balaton régióban (+40 ezer éjszaka, +0,8%), a Közép-Dunántúlon (+28 ezer éjszaka, +2,9%) és a Tisza-tónál (+17 ezer éjszaka, +6,2%) egyarán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2015-ben országos szinten </w:t>
      </w:r>
      <w:r>
        <w:rPr>
          <w:rFonts w:cs="Arial" w:ascii="Arial" w:hAnsi="Arial"/>
          <w:bCs/>
          <w:color w:val="000000"/>
          <w:lang w:eastAsia="hu-HU"/>
        </w:rPr>
        <w:t xml:space="preserve">a külföldiek aránya </w:t>
      </w:r>
      <w:r>
        <w:rPr>
          <w:rFonts w:cs="Arial" w:ascii="Arial" w:hAnsi="Arial"/>
          <w:color w:val="000000"/>
          <w:lang w:eastAsia="hu-HU"/>
        </w:rPr>
        <w:t xml:space="preserve">a vendégek számát tekintve 47,3%-ot, </w:t>
      </w:r>
      <w:r>
        <w:rPr>
          <w:rFonts w:cs="Arial" w:ascii="Arial" w:hAnsi="Arial"/>
          <w:bCs/>
          <w:color w:val="000000"/>
          <w:lang w:eastAsia="hu-HU"/>
        </w:rPr>
        <w:t>a vendégéjszakák számát tekintve 50,1%-ot tett ki</w:t>
      </w:r>
      <w:r>
        <w:rPr>
          <w:rFonts w:cs="Arial" w:ascii="Arial" w:hAnsi="Arial"/>
          <w:color w:val="000000"/>
          <w:lang w:eastAsia="hu-HU"/>
        </w:rPr>
        <w:t xml:space="preserve">. A beutazó turizmus elsősorban a </w:t>
      </w:r>
      <w:r>
        <w:rPr>
          <w:rFonts w:cs="Arial" w:ascii="Arial" w:hAnsi="Arial"/>
          <w:bCs/>
          <w:color w:val="000000"/>
          <w:lang w:eastAsia="hu-HU"/>
        </w:rPr>
        <w:t xml:space="preserve">Budapest–Közép-Dunavidék </w:t>
      </w:r>
      <w:r>
        <w:rPr>
          <w:rFonts w:cs="Arial" w:ascii="Arial" w:hAnsi="Arial"/>
          <w:color w:val="000000"/>
          <w:lang w:eastAsia="hu-HU"/>
        </w:rPr>
        <w:t xml:space="preserve">régióban volt meghatározó, ahol a külföldiek adták a vendégéjszakák 81,3%-át. A külföldi vendégéjszakák aránya 30% feletti volt még a Nyugat-Dunántúlon (47,0%), a Balatonnál (34,5%) és az Észak-Alföldön (30,1%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 külföldi vendégéjszakák száma magas területi koncentrációt mutat, 2015-ben </w:t>
      </w:r>
      <w:r>
        <w:rPr>
          <w:rFonts w:cs="Arial" w:ascii="Arial" w:hAnsi="Arial"/>
          <w:bCs/>
          <w:color w:val="000000"/>
          <w:lang w:eastAsia="hu-HU"/>
        </w:rPr>
        <w:t>a három legnépszerűbb régióban regisztrálták a külföldi vendégéjszakák 85,6%-át</w:t>
      </w:r>
      <w:r>
        <w:rPr>
          <w:rFonts w:cs="Arial" w:ascii="Arial" w:hAnsi="Arial"/>
          <w:color w:val="000000"/>
          <w:lang w:eastAsia="hu-HU"/>
        </w:rPr>
        <w:t>: a Budapest–Közép-Dunavidék régióban (61,8%), a Balatonnál (13,3%) és a Nyugat-Dunántúlon (10,4%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lang w:eastAsia="hu-HU"/>
        </w:rPr>
        <w:t xml:space="preserve">A belföldi vendégforgalom </w:t>
      </w:r>
      <w:r>
        <w:rPr>
          <w:rFonts w:cs="Arial" w:ascii="Arial" w:hAnsi="Arial"/>
          <w:color w:val="000000"/>
          <w:lang w:eastAsia="hu-HU"/>
        </w:rPr>
        <w:t xml:space="preserve">a beutazó vendégforgalomnál </w:t>
      </w:r>
      <w:r>
        <w:rPr>
          <w:rFonts w:cs="Arial" w:ascii="Arial" w:hAnsi="Arial"/>
          <w:bCs/>
          <w:color w:val="000000"/>
          <w:lang w:eastAsia="hu-HU"/>
        </w:rPr>
        <w:t>kevésbé koncentrált</w:t>
      </w:r>
      <w:r>
        <w:rPr>
          <w:rFonts w:cs="Arial" w:ascii="Arial" w:hAnsi="Arial"/>
          <w:color w:val="000000"/>
          <w:lang w:eastAsia="hu-HU"/>
        </w:rPr>
        <w:t xml:space="preserve">. 2015-ben a kereskedelmi szálláshelyeken eltöltött belföldi vendégéjszakák 25,4%-át regisztrálták a Balatonnál, emellett a Budapest–Közép-Dunavidék régió (14,3%), Észak-Magyarország (14,1%), a Nyugat-Dunántúl (11,9%), valamint az Észak-Alföld (10,8%) és a Dél-Alföld (10,0%) régiók részesedése jelentős. A három legnépszerűbb régió együttes részesedése 53,9% vol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2015-ben a </w:t>
      </w:r>
      <w:r>
        <w:rPr>
          <w:rFonts w:cs="Arial" w:ascii="Arial" w:hAnsi="Arial"/>
          <w:bCs/>
          <w:color w:val="000000"/>
          <w:lang w:eastAsia="hu-HU"/>
        </w:rPr>
        <w:t xml:space="preserve">budapesti kereskedelmi szálláshelyeken </w:t>
      </w:r>
      <w:r>
        <w:rPr>
          <w:rFonts w:cs="Arial" w:ascii="Arial" w:hAnsi="Arial"/>
          <w:color w:val="000000"/>
          <w:lang w:eastAsia="hu-HU"/>
        </w:rPr>
        <w:t>a vendégéjszakák száma (8713 ezer) 6,9%-kal, ezen belül a külföldi vendégéjszakák száma (7710 ezer) 6,9%-kal, a belföldi vendégéjszakák száma (1003 ezer) szintén 6,9%-kal nőtt az előző évhez képes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A kereskedelmi szálláshelyek forgalma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8"/>
        <w:jc w:val="both"/>
        <w:rPr/>
      </w:pPr>
      <w:r>
        <w:rPr>
          <w:rFonts w:cs="Arial" w:ascii="Arial" w:hAnsi="Arial"/>
        </w:rPr>
        <w:t xml:space="preserve">A Központi Statisztikai Hivatal előzetes adatai szerint </w:t>
      </w:r>
      <w:r>
        <w:rPr>
          <w:rFonts w:cs="Arial" w:ascii="Arial" w:hAnsi="Arial"/>
          <w:bCs/>
        </w:rPr>
        <w:t>2015-ben a kereskedelmi szálláshely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igénybe vevő vendégek száma (10 354 393 fő) összességében 7,4%-kal, az általuk eltöltött vendégéjszakák száma (25 764 915 éjszaka) 5,4%-kal nőtt </w:t>
      </w:r>
      <w:r>
        <w:rPr>
          <w:rFonts w:cs="Arial" w:ascii="Arial" w:hAnsi="Arial"/>
        </w:rPr>
        <w:t>az előző évhez viszonyítva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Az átlagos tartózkodási idő 2,5 éjszaka volt, ami 1,8%-os csökkenést mutat 2014-hez képest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/>
      </w:pPr>
      <w:r>
        <w:rPr>
          <w:rFonts w:cs="Arial" w:ascii="Arial" w:hAnsi="Arial"/>
          <w:bCs/>
        </w:rPr>
        <w:t xml:space="preserve">A külföldi vendégek számában (4 898 613 fő) 6,1%-os, az általuk eltöltött vendégéjszakák számában (12 915 228 éjszaka) pedig 4,6%-os növekedést regisztráltak az előző évhez képest. </w:t>
      </w:r>
      <w:r>
        <w:rPr>
          <w:rFonts w:cs="Arial" w:ascii="Arial" w:hAnsi="Arial"/>
        </w:rPr>
        <w:t>2014-ben a külföldiek átlagos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2,6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éjszakát töltöttek Magyarországon (-1,4%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>A belföldi vendégek száma (5 455 780 fő) 8,6%-kal, a belföldi vendégéjszakák száma (12 849 687 éjszaka) 6,4%-kal emelkedett az előző évhez képest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belföldiek átlago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artózkodási ideje 2,4 éjszaka (-2,1%) volt 2015-be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2015-ben a kereskedelmi szálláshelyek szobakapacitás-kihasználtsága 45,1%, a szállodáké pedig 54,0% volt. Az ötcsillagos szállodákban 68,9%-os, a gyógyszállodákban 61,7%-os kapacitáskihasználtságot mértek. 2015-ben a kereskedelmi szálláshelyek </w:t>
      </w:r>
      <w:r>
        <w:rPr>
          <w:rFonts w:cs="Arial" w:ascii="Arial" w:hAnsi="Arial"/>
          <w:bCs/>
        </w:rPr>
        <w:t>bruttó szállásdíjbevétel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213,5 milliárd forintot (+12,6%) </w:t>
      </w:r>
      <w:r>
        <w:rPr>
          <w:rFonts w:cs="Arial" w:ascii="Arial" w:hAnsi="Arial"/>
        </w:rPr>
        <w:t>tettek ki. A bruttó szállásdíjbevételek a vendégéjszakák számánál (+7,4%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dinamikusabban nőttek. A külföldi vendégektől származó szállásdíjbevétel (amely az összes szállásdíjbevétel 61,7%-át adta) 11,8%-kal, a belföldiektől származó szállásdíjbevétel 13,8%-kal nőtt. A kereskedelmi szálláshelyek közül </w:t>
      </w:r>
      <w:r>
        <w:rPr>
          <w:rFonts w:cs="Arial" w:ascii="Arial" w:hAnsi="Arial"/>
          <w:bCs/>
        </w:rPr>
        <w:t>a legtöbb szállásdíjbevétel</w:t>
      </w:r>
      <w:r>
        <w:rPr>
          <w:rFonts w:cs="Arial" w:ascii="Arial" w:hAnsi="Arial"/>
        </w:rPr>
        <w:t xml:space="preserve"> – az összes szállásdíjbevétel 88,8%-a – </w:t>
      </w:r>
      <w:r>
        <w:rPr>
          <w:rFonts w:cs="Arial" w:ascii="Arial" w:hAnsi="Arial"/>
          <w:bCs/>
        </w:rPr>
        <w:t>a szállodákban</w:t>
      </w:r>
      <w:r>
        <w:rPr>
          <w:rFonts w:cs="Arial" w:ascii="Arial" w:hAnsi="Arial"/>
        </w:rPr>
        <w:t xml:space="preserve"> keletkezett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8"/>
        <w:jc w:val="both"/>
        <w:rPr>
          <w:rFonts w:ascii="Arial" w:hAnsi="Arial" w:cs="Arial"/>
        </w:rPr>
      </w:pPr>
      <w:bookmarkStart w:id="0" w:name="page3"/>
      <w:bookmarkEnd w:id="0"/>
      <w:r>
        <w:rPr>
          <w:rFonts w:cs="Arial" w:ascii="Arial" w:hAnsi="Arial"/>
        </w:rPr>
        <w:t xml:space="preserve">A szállásdíjbevételek mellett a kereskedelmi szálláshelyek bruttó 77,3 milliárd forint vendéglátásból és további 76,9 milliárd forint egyéb szolgáltatásból származó bevételt realizáltak 2015-ben. Így a kereskedelmi szálláshelyeken összesen több mint </w:t>
      </w:r>
      <w:r>
        <w:rPr>
          <w:rFonts w:cs="Arial" w:ascii="Arial" w:hAnsi="Arial"/>
          <w:bCs/>
        </w:rPr>
        <w:t>367,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illiárd forint brutt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bevétel </w:t>
      </w:r>
      <w:r>
        <w:rPr>
          <w:rFonts w:cs="Arial" w:ascii="Arial" w:hAnsi="Arial"/>
        </w:rPr>
        <w:t>keletkezett, ami az előző évhez viszonyítva folyó áron</w:t>
      </w:r>
      <w:r>
        <w:rPr>
          <w:rFonts w:cs="Arial" w:ascii="Arial" w:hAnsi="Arial"/>
          <w:bCs/>
        </w:rPr>
        <w:t xml:space="preserve"> 10,4%-os növekedésnek felel meg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firstLine="708"/>
        <w:jc w:val="both"/>
        <w:rPr/>
      </w:pPr>
      <w:r>
        <w:rPr>
          <w:rFonts w:cs="Arial" w:ascii="Arial" w:hAnsi="Arial"/>
        </w:rPr>
        <w:t>A szálláshely-szolgáltatás és vendéglátás 2015-re számított árindexe 2,8%-kal magasabb az előző évinél. Ezen belül a szálláshely-szolgáltatás területén 3,7%-os árnövekedést mértek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/>
      </w:pPr>
      <w:r>
        <w:rPr>
          <w:rFonts w:cs="Arial" w:ascii="Arial" w:hAnsi="Arial"/>
        </w:rPr>
        <w:t xml:space="preserve">2015-ben </w:t>
      </w:r>
      <w:r>
        <w:rPr>
          <w:rFonts w:cs="Arial" w:ascii="Arial" w:hAnsi="Arial"/>
          <w:bCs/>
        </w:rPr>
        <w:t>a vendégéjszakák 75,4%-át regisztráló szállodák</w:t>
      </w:r>
      <w:r>
        <w:rPr>
          <w:rFonts w:cs="Arial" w:ascii="Arial" w:hAnsi="Arial"/>
        </w:rPr>
        <w:t xml:space="preserve"> vendégforgalma a kereskedelmi szálláshelyekhez hasonlóan kedvezően alakult: </w:t>
      </w:r>
      <w:r>
        <w:rPr>
          <w:rFonts w:cs="Arial" w:ascii="Arial" w:hAnsi="Arial"/>
          <w:bCs/>
        </w:rPr>
        <w:t>a vendégek száma (8 058 99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ő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7,2%-kal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a vendégéjszakák száma (19 415 948 éjszaka) pedig 5,2%-kal nőtt </w:t>
      </w:r>
      <w:r>
        <w:rPr>
          <w:rFonts w:cs="Arial" w:ascii="Arial" w:hAnsi="Arial"/>
        </w:rPr>
        <w:t>2014-hez képest. (A ké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mutató növekedése némiképp elmarad a kereskedelmi szálláshelyek átlagától.)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8"/>
        <w:jc w:val="both"/>
        <w:rPr/>
      </w:pPr>
      <w:r>
        <w:rPr>
          <w:rFonts w:cs="Arial" w:ascii="Arial" w:hAnsi="Arial"/>
        </w:rPr>
        <w:t xml:space="preserve">2015 során </w:t>
      </w:r>
      <w:r>
        <w:rPr>
          <w:rFonts w:cs="Arial" w:ascii="Arial" w:hAnsi="Arial"/>
          <w:bCs/>
        </w:rPr>
        <w:t>a külföldi vendégek száma (4 248 24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fő)</w:t>
      </w:r>
      <w:r>
        <w:rPr>
          <w:rFonts w:cs="Arial" w:ascii="Arial" w:hAnsi="Arial"/>
        </w:rPr>
        <w:t xml:space="preserve"> a kereskedelmi szálláshelyek átlagánál kisebb mértékben, </w:t>
      </w:r>
      <w:r>
        <w:rPr>
          <w:rFonts w:cs="Arial" w:ascii="Arial" w:hAnsi="Arial"/>
          <w:bCs/>
        </w:rPr>
        <w:t>5,2%-kal, a külföldi vendégéjszakák száma (10 639 28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éjszaka) 3,6%-kal emelkedett </w:t>
      </w:r>
      <w:r>
        <w:rPr>
          <w:rFonts w:cs="Arial" w:ascii="Arial" w:hAnsi="Arial"/>
        </w:rPr>
        <w:t>(1. táblázat). A</w:t>
      </w:r>
      <w:r>
        <w:rPr>
          <w:rFonts w:cs="Arial" w:ascii="Arial" w:hAnsi="Arial"/>
          <w:bCs/>
        </w:rPr>
        <w:t xml:space="preserve"> belföldi vendégek száma (3 810 748 fő) 9,6%-kal, a belföldi vendégéjszakák száma (8 776 661 éjszaka) 7,3%-kal nőtt </w:t>
      </w:r>
      <w:r>
        <w:rPr>
          <w:rFonts w:cs="Arial" w:ascii="Arial" w:hAnsi="Arial"/>
        </w:rPr>
        <w:t>a szállodákban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cs="Arial" w:ascii="Arial" w:hAnsi="Arial"/>
        </w:rPr>
        <w:t xml:space="preserve">A szállodák átlagosan 17.475 forintos bruttó átlagárral működtek 2015-ben. A legmagasabb bruttó átlagár az öt- (38.412 forint) és négycsillagos (16.905 forint), valamint a kategória nélküli (17.977 forint), illetve a gyógyszállodákat (16.804 forint) jellemezte. Az egy kiadható szobára jutó bruttó árbevétel </w:t>
      </w:r>
      <w:r>
        <w:rPr>
          <w:rFonts w:cs="Arial" w:ascii="Arial" w:hAnsi="Arial"/>
          <w:bCs/>
        </w:rPr>
        <w:t>(bruttó RevPAR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7.367 forint</w:t>
      </w:r>
      <w:r>
        <w:rPr>
          <w:rFonts w:cs="Arial" w:ascii="Arial" w:hAnsi="Arial"/>
        </w:rPr>
        <w:t xml:space="preserve"> volt, a legmagasabb mutatót az ötcsillagos (26.456 forint) és a négycsillagos (10.721 forint), valamint a gyógyszállodákban (10.368 forint) mérté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lang w:eastAsia="hu-HU"/>
        </w:rPr>
        <w:t xml:space="preserve">Magyarországi belföldi turizmus jellemzői és alakulás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SH adatai szerint a magyar lakosság – nemzetközi összehasonlításban – keveset utazik szabadidős céllal, az utazásra szánt kiadásokból pedig csak kisebb volumen jut a belföldi többnapos utazásokr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2015 első három negyedévében a belföldi turizmus kismértékben javult. A többnapos belföldi utazások száma 1,9%-kal (12 millióra), a turizmusra fordított idő 1,3%-kal (közel 50 millió napra) nőtt 2014 azonos időszakához viszonyítva. Elsősorban a fővárosra és annak környékére, illetve az Alföldre irányult a korábbinál jelentősebb belföldi turisztikai kereslet, miközben a Balatonnál lényegében stagnált, Közép- és Dél-Dunántúlon csökkent a hazai turisták által eltöltött idő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lakosság a többnapos belföldi utazásokra – folyó áron – 243 milliárd forintot fordított, 4,1%-kal többet, mint 2014 azonos időszakában. A kiadásokból a szálláshely-szolgáltatásokra 96, vendéglátó-szolgáltatások és élelmiszerek vásárlására 54, közlekedésre (beleszámítva az üzemanyag-vásárlásokat is) 44 milliárd forint jutott. Az üdülésre, szórakozásra, pihenésre 168, ismerős, rokon látogatására 43, egészségmegőrzési (wellness-) utazásokra 15 milliárd forintot költöttek az utazók. A kereslet közel negyede a fővárosban élőktől származott, harmada a Balaton régióban valósult meg. Az utazók napi kiadása egy év alatt 2,7%-kal, 4.881 forintra nőt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Az 1–3 éjszakás (hétvégi típusú) utazások jellemző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akosság a 8,4 millió hétvégi típusú utazása során összesen 26 millió napot töltött el, 3,1%-kal többet az egy évvel korábbinál. Az utazáson eltöltött idő több mint fele rokon, ismerős látogatásához kapcsolódott, 36%-ban szórakozáshoz, pihenéshez. A fővárosba leginkább ismerős látogatása (60%), a Balatonhoz pihenési célból (68%) utaztak a hazai turisták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utazásra fordított idő 54%-át ismerős által nyújtott szálláshelyen, 10%-át saját második otthonban töltötték az utazók. A kereskedelmi szálláshelyek közül a szállodák (24%) és a panziók (4,8%) voltak a legnépszerűbbek. Az utazásokon töltött idő több mint harmada a 25–44, negyede a 45–64 éves, 13%-a a 64 évesnél idősebb korosztályhoz köthető. Az utazók személygépkocsit 76, autóbuszt 13, vonatot 10%-ban vettek igénybe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ép-Magyarországon élők 1,4 millió napot töltöttek el a Balatonnál, ami a régió belföldivendég-forgalmának 36%-a. Az ország többi részére főként a régión belüli utazások a jellemzők, az eltöltött idő 27–47%-át az adott régión belüli turizmus adt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1–3 éjszakás utazások során a lakosság fogyasztása 124 milliárd forint volt, folyó áron 9,3%-kal több, mint az előző évben. Az egy utazó egy napjára jutó költés közel 4.900 forint volt, 6%-kal több az egy évvel korábbinál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A négy- és annál több éjszakás belföldi utazáso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akosság a 3,4 millió, hosszú időtartamú utazása során – az előző évihez hasonlóan – 24 millió napot töltött el. Az utazások közel kétharmada a szórakozás, pihenés célját szolgálta, negyede a rokonok, ismerősök meglátogatásá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u-HU"/>
        </w:rPr>
        <w:t>Minden harmadik éjszakát ismerős által biztosított szálláshelyen, minden ötödiket saját második otthonukban töltötték az utazók, a szállodák részesedése 26, a panzióké 7% vol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utazók személygépkocsit 78, autóbuszt 12, vonatot 10%-ban vettek igénybe. A turizmusra fordított idő fele a 25–64 éves korosztályhoz köthető. Az utazások legnépszerűbb úti célja a Balaton, az összes utazásra fordított idő 38%-a realizálódott itt. A teljes belföldivendég-forgalmon belül Budapest–Közép-Duna-vidék részesedése 14, Észak-Magyarországé 10, Észak-Alföldé 9,4% vol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4 és annál több éjszakás utazások során a lakosság fogyasztása 118 milliárd forint volt, folyó áron 0,9%-kal elmaradt az előző évitől. A kiadásokból szállásra 52, étkezésre 29, közlekedésre 16 milliárdot fordítottak az utazók. A költésszerkezet motivációk viszonylatában jelentősen eltér. Az egy utazó egy napjára jutó költés közel 4.900 forint, gyakorlatilag megegyezik a rövid és hosszú utazásokat tevők egy napjára jutó kiadás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Az utazásból való kimaradás oka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utazásból való kimaradás okaiban egyaránt a jövedelmi (39%) és az egészséggel összefüggő (23%) indokok játsszák a fő szerepet, továbbá a munkából adódó kötelezettségek is. Pénzügyi természetű nehézségre a Dél-Dunántúlon, az Észak-Magyarországon és az Észak-Alföldön élők hivatkoztak az átlagosnál lényegesen gyakrab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akosság 16%-a szokott ugyan utazni, de a vizsgált időszakban nem utazott; azok aránya, akik egyáltalán nem szeretnének utazni, 2,7%.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Forrás: KSH 2015/91 Statisztikai Tükör, Belföldi turizmus, 2015. I-III. negyedév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 xml:space="preserve">A beutazó turizmus jellemzői és alakulás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>2015 III. negyedévében a külföldiek 16,5 millió látogatást tettek Magyarországon – 6,6%-kal többet, mint 2014 III. negyedévében. Az egy napra látogatók száma 1,2%-kal, 11,4 millió főre, a több napra érkezőké 21%-kal, 5,1 millió főre nőtt. A turisztikai célú utazások száma 19%-kal bővült, a nem turisztikai utazásoké 0,8%-kal mérséklődött. Az utazások célja szerint az egy napra látogató külföldiek több mint fele – 5,8 millió fő – átutazó volt, a nyári hónapokra jellemző nagyszámú üdülési célú átutazásoknak köszönhetően. Az egynapos látogatók további egynegyede (23%) vásárlási, 21%-a turisztikai céllal érkezet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>A munkavégzés, üzletelés aránya a hazánkba érkező külföldiek utazásain belül 4,6% volt. 2014 III. negyedévéhez képest csökkent az egynapos átutazások száma (3,9%-kal), miközben jelentősen nőtt a vásárlási (11%) és a turisztikai célú (7,3%) utazásoké. A jelentős számú román és szerb utazó mellett a lengyel, a német és a szlovák átutazók száma is emelkedett. A vásárlási céllal érkező külföldiek kétötöde Szlovákiából, több mint egyharmada Ausztriából, 16%-uk Romániából érkezet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több napra látogatók 90%-a turisztikai céllal érkezett Magyarországra, ezen belül a szabadidős célú utazók aránya 84, az üzleti célú utazóké 6,2% volt. A többnapos turisztikai célú látogatók száma 26%-kal bővült 2014 III. negyedévéhez hasonlítva. A nem turisztikai célú többnapos utazások közül az átutazók aránya 6,7, a munkavégzőké, üzletelőké 1,9% volt. A több napra turisztikai céllal érkezők 17%-a német, 15%-a román, 6,7%-a osztrák, 5,7%-a cseh, 4,5%-a lengyel állampolgár volt. A németek 91%-a turisztikai céllal jött, főként üdülés, rokon- és barátlátogatás, valamint városnézés miat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több napra érkező osztrákok egynegyede gyógykezelési és egészségmegőrzési céllal, további egynegyede rokon és barátlátogatásra érkezett. A több napra érkező csehek 54%-a üdülést jelölt meg utazása céljakén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 KSH előzetes adatai szerint a legfontosabb tíz küldőországunk közül 2015-ben az </w:t>
      </w:r>
      <w:r>
        <w:rPr>
          <w:rFonts w:cs="Arial" w:ascii="Arial" w:hAnsi="Arial"/>
          <w:bCs/>
          <w:color w:val="000000"/>
          <w:lang w:eastAsia="hu-HU"/>
        </w:rPr>
        <w:t xml:space="preserve">Egyesült Királyság </w:t>
      </w:r>
      <w:r>
        <w:rPr>
          <w:rFonts w:cs="Arial" w:ascii="Arial" w:hAnsi="Arial"/>
          <w:color w:val="000000"/>
          <w:lang w:eastAsia="hu-HU"/>
        </w:rPr>
        <w:t xml:space="preserve">(+17,6%) és az </w:t>
      </w:r>
      <w:r>
        <w:rPr>
          <w:rFonts w:cs="Arial" w:ascii="Arial" w:hAnsi="Arial"/>
          <w:bCs/>
          <w:color w:val="000000"/>
          <w:lang w:eastAsia="hu-HU"/>
        </w:rPr>
        <w:t xml:space="preserve">USA </w:t>
      </w:r>
      <w:r>
        <w:rPr>
          <w:rFonts w:cs="Arial" w:ascii="Arial" w:hAnsi="Arial"/>
          <w:color w:val="000000"/>
          <w:lang w:eastAsia="hu-HU"/>
        </w:rPr>
        <w:t xml:space="preserve">(+13,3%) esetében nőtt jelentősen a kereskedelmi szálláshelyi vendégéjszakák száma az előző évhez képest. Kisebb mértékben, de szintén pozitívan változott a </w:t>
      </w:r>
      <w:r>
        <w:rPr>
          <w:rFonts w:cs="Arial" w:ascii="Arial" w:hAnsi="Arial"/>
          <w:bCs/>
          <w:color w:val="000000"/>
          <w:lang w:eastAsia="hu-HU"/>
        </w:rPr>
        <w:t xml:space="preserve">Csehországból </w:t>
      </w:r>
      <w:r>
        <w:rPr>
          <w:rFonts w:cs="Arial" w:ascii="Arial" w:hAnsi="Arial"/>
          <w:color w:val="000000"/>
          <w:lang w:eastAsia="hu-HU"/>
        </w:rPr>
        <w:t xml:space="preserve">(+7,6%), a </w:t>
      </w:r>
      <w:r>
        <w:rPr>
          <w:rFonts w:cs="Arial" w:ascii="Arial" w:hAnsi="Arial"/>
          <w:bCs/>
          <w:color w:val="000000"/>
          <w:lang w:eastAsia="hu-HU"/>
        </w:rPr>
        <w:t xml:space="preserve">Romániából </w:t>
      </w:r>
      <w:r>
        <w:rPr>
          <w:rFonts w:cs="Arial" w:ascii="Arial" w:hAnsi="Arial"/>
          <w:color w:val="000000"/>
          <w:lang w:eastAsia="hu-HU"/>
        </w:rPr>
        <w:t xml:space="preserve">(+7,1%), az </w:t>
      </w:r>
      <w:r>
        <w:rPr>
          <w:rFonts w:cs="Arial" w:ascii="Arial" w:hAnsi="Arial"/>
          <w:bCs/>
          <w:color w:val="000000"/>
          <w:lang w:eastAsia="hu-HU"/>
        </w:rPr>
        <w:t xml:space="preserve">Olaszországból </w:t>
      </w:r>
      <w:r>
        <w:rPr>
          <w:rFonts w:cs="Arial" w:ascii="Arial" w:hAnsi="Arial"/>
          <w:color w:val="000000"/>
          <w:lang w:eastAsia="hu-HU"/>
        </w:rPr>
        <w:t xml:space="preserve">(+6,0%), a </w:t>
      </w:r>
      <w:r>
        <w:rPr>
          <w:rFonts w:cs="Arial" w:ascii="Arial" w:hAnsi="Arial"/>
          <w:bCs/>
          <w:color w:val="000000"/>
          <w:lang w:eastAsia="hu-HU"/>
        </w:rPr>
        <w:t xml:space="preserve">Lengyelországból </w:t>
      </w:r>
      <w:r>
        <w:rPr>
          <w:rFonts w:cs="Arial" w:ascii="Arial" w:hAnsi="Arial"/>
          <w:color w:val="000000"/>
          <w:lang w:eastAsia="hu-HU"/>
        </w:rPr>
        <w:t xml:space="preserve">(+5,1%), a </w:t>
      </w:r>
      <w:r>
        <w:rPr>
          <w:rFonts w:cs="Arial" w:ascii="Arial" w:hAnsi="Arial"/>
          <w:bCs/>
          <w:color w:val="000000"/>
          <w:lang w:eastAsia="hu-HU"/>
        </w:rPr>
        <w:t xml:space="preserve">Hollandiából </w:t>
      </w:r>
      <w:r>
        <w:rPr>
          <w:rFonts w:cs="Arial" w:ascii="Arial" w:hAnsi="Arial"/>
          <w:color w:val="000000"/>
          <w:lang w:eastAsia="hu-HU"/>
        </w:rPr>
        <w:t xml:space="preserve">(+3,7%) és az </w:t>
      </w:r>
      <w:r>
        <w:rPr>
          <w:rFonts w:cs="Arial" w:ascii="Arial" w:hAnsi="Arial"/>
          <w:bCs/>
          <w:color w:val="000000"/>
          <w:lang w:eastAsia="hu-HU"/>
        </w:rPr>
        <w:t xml:space="preserve">Ausztriából </w:t>
      </w:r>
      <w:r>
        <w:rPr>
          <w:rFonts w:cs="Arial" w:ascii="Arial" w:hAnsi="Arial"/>
          <w:color w:val="000000"/>
          <w:lang w:eastAsia="hu-HU"/>
        </w:rPr>
        <w:t xml:space="preserve">(+2,5%) származó vendégéjszakák száma i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color w:val="000000"/>
          <w:lang w:eastAsia="hu-HU"/>
        </w:rPr>
        <w:t>Figyelemre méltó, hogy 2015-ben a Magyarország legjelentősebb küldőterületét jelentő európai országok vendégéjszakaszámának növekedési üteme (+2,5%) elmaradt a külföldi vendégéjszakák számának átlagos növekedési ütemétől (+4,6%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 xml:space="preserve">A külföldi látogatók 2015 III. negyedévében 43 millió napot töltöttek Magyarországon, 10%-kal többet, mint 2014 III. negyedévében. Az egy napra érkezők tartózkodási ideje 1,2%-kal, 11,4 millió napra, a több napra érkezőké 14%-os növekedéssel, 32 millió napra emelkedett. A külföldi látogatók 2015 III. negyedévében 560 milliárd forintot költöttek Magyarországon, 17%-kal többet, mint 2014 III. negyedévében. Az egy napra látogató külföldiek kiadásainak összege 114 milliárd forint volt, 1,5%-kal több, mint 2014 III. negyedévében. A kiadások 32%-a a vásárlási céllal, 19%-a a munka, üzletelés céljával érkezőktől származott – e csoportok létszámarányukhoz képest lényegesen többet költöttek. További kiadások 26%-a az átutazóktól, 22%-a a turisztikai célú utazások során keletkezett. A bevételek növekedését – folytatva az elmúlt időszakban megfigyelhető tendenciát – szinte teljes mértékben a szabadidős turisták kiadásainak növekedése eredményezte: 2014 III. negyedévéhez hasonlítva az egynapos szabadidős utazásokon részt vevők költése 13%-kal nőtt, ennek túlnyomó részét a gyógyászati és az egészségmegőrzési célú kezelések kiadásai adták. A nem turisztikai célú utazások közül a munkavégzők és az üzletelők 9,2%-kal többet, a vásárlók és az átutazók 4,1%-kal kevesebbet költöttek, mint 2014 III. negyedévében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lang w:eastAsia="hu-HU"/>
        </w:rPr>
        <w:t xml:space="preserve">több napra </w:t>
      </w:r>
      <w:r>
        <w:rPr>
          <w:rFonts w:cs="Arial" w:ascii="Arial" w:hAnsi="Arial"/>
          <w:lang w:eastAsia="hu-HU"/>
        </w:rPr>
        <w:t xml:space="preserve">hazánkba látogatók 2015 III. negyedévében </w:t>
      </w:r>
      <w:r>
        <w:rPr>
          <w:rFonts w:cs="Arial" w:ascii="Arial" w:hAnsi="Arial"/>
          <w:bCs/>
          <w:lang w:eastAsia="hu-HU"/>
        </w:rPr>
        <w:t>446 milliárd forint</w:t>
      </w:r>
      <w:r>
        <w:rPr>
          <w:rFonts w:cs="Arial" w:ascii="Arial" w:hAnsi="Arial"/>
          <w:lang w:eastAsia="hu-HU"/>
        </w:rPr>
        <w:t>ot költöttek, 21%-kal többet, mint 2014 III. negyedévében. Ebből a turisztikai motivációval érkezők költése 431 milliárd forint volt (90%-a a szabadidős, 9,6%-a az üzleti utakhoz köthető). A több napra turisztikai céllal érkezők kiadásai 24%-kal (ezen belül a szabadidős utak során kiadott összegek 22%-kal) bővültek 2014 III. negyedévéhez mérten. A több napra, nem turisztikai céllal érkezők kiadásai 25%-kal csökkent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015 III. negyedévében a külföldi látogatók </w:t>
      </w:r>
      <w:r>
        <w:rPr>
          <w:rFonts w:cs="Arial" w:ascii="Arial" w:hAnsi="Arial"/>
          <w:bCs/>
          <w:lang w:eastAsia="hu-HU"/>
        </w:rPr>
        <w:t xml:space="preserve">átlagos egy főre jutó egy napi költése </w:t>
      </w:r>
      <w:r>
        <w:rPr>
          <w:rFonts w:cs="Arial" w:ascii="Arial" w:hAnsi="Arial"/>
          <w:lang w:eastAsia="hu-HU"/>
        </w:rPr>
        <w:t>12.900 forint volt. Az egy napra látogatók – változatlan értékösszeg mellett – naponta átlagosan 10.000, a több napra látogatók (6,8%-os növekedés mellett) 13.900 forintot költötte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hu-HU"/>
        </w:rPr>
        <w:t xml:space="preserve">A Magyarországra látogató külföldiek </w:t>
      </w:r>
      <w:r>
        <w:rPr>
          <w:rFonts w:cs="Arial" w:ascii="Arial" w:hAnsi="Arial"/>
          <w:bCs/>
          <w:lang w:eastAsia="hu-HU"/>
        </w:rPr>
        <w:t xml:space="preserve">fogyasztási szerkezete </w:t>
      </w:r>
      <w:r>
        <w:rPr>
          <w:rFonts w:cs="Arial" w:ascii="Arial" w:hAnsi="Arial"/>
          <w:lang w:eastAsia="hu-HU"/>
        </w:rPr>
        <w:t xml:space="preserve">a vizsgált időszakban alig változott. Az </w:t>
      </w:r>
      <w:r>
        <w:rPr>
          <w:rFonts w:cs="Arial" w:ascii="Arial" w:hAnsi="Arial"/>
          <w:bCs/>
          <w:lang w:eastAsia="hu-HU"/>
        </w:rPr>
        <w:t xml:space="preserve">egy napra látogatók </w:t>
      </w:r>
      <w:r>
        <w:rPr>
          <w:rFonts w:cs="Arial" w:ascii="Arial" w:hAnsi="Arial"/>
          <w:lang w:eastAsia="hu-HU"/>
        </w:rPr>
        <w:t xml:space="preserve">kiadásaik 69%-át élelmiszer-, ital-, egyéb áru- és/vagy szolgáltatás-, 8,7%-át üzemanyag-vásárlásra, 9,2%-át gyógyászati, egészségmegőrzési szolgáltatások igénybevételére fordították. Az üzemanyagra, az élelmiszerre, az italra és az egyéb árucikkekre kiadott összegek aránya csökkent, a gyógyászati és az egészségmegőrzési szolgáltatásokra fordított kiadásoké nőtt. A </w:t>
      </w:r>
      <w:r>
        <w:rPr>
          <w:rFonts w:cs="Arial" w:ascii="Arial" w:hAnsi="Arial"/>
          <w:bCs/>
          <w:lang w:eastAsia="hu-HU"/>
        </w:rPr>
        <w:t xml:space="preserve">több napra látogatók </w:t>
      </w:r>
      <w:r>
        <w:rPr>
          <w:rFonts w:cs="Arial" w:ascii="Arial" w:hAnsi="Arial"/>
          <w:lang w:eastAsia="hu-HU"/>
        </w:rPr>
        <w:t>kiadásaik 41%-át szállásra és vendéglátó-szolgáltatásokra, 18%-át közlekedésre és üzemanyag-vásárlásra, 4,9%-át gyógyászati, egészségmegőrző szolgáltatásokra, 11%-át kulturális, sport és egyéb turisztikai szolgáltatásokra fordították. Az élelmiszerre, az italra és az egyéb árucikkekre fordított kiadások aránya 19% volt.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 xml:space="preserve">Forrás: KSH Statisztikai tükör 2015/86, Nemzetközi utazások, 2015. III. negyedév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 xml:space="preserve">A turizmus devizaforgalma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2015 első félévében a Magyarországra látogató külföldiek 2.082,2 millió eurót (+7,2%), azaz 639,6 milliárd forintot (+7,3%) költöttek magyarországi turisztikai szolgáltatásokra. A külföldre látogató magyarok devizakiadása 752,3 millió euró (+2,8%), vagyis 222,8 milliárd forint (+3,0%) volt. A bevételek és a kiadások egyenlege 1.356,9 millió eurót (+9,6%), azaz 416,8 milliárd forintot (+9,8%) tett 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Egészségturisztikai trendek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A KSH előzetes adatai szerint 2015-ben a kereskedelmi szálláshelyek vendégeinek 6,4%-át (662.224 fő), vendégéjszakáinak 8,6%-át (2.220.547 éjszaka) regisztrálták gyógyszállodában. Az összes szállodai vendég 8,2%-a választott gyógyszállodát, a szállodai vendégéjszakáknak pedig 11,4%-át töltötték a gyógyszállókban. 2015-ben a gyógyszállodákban a vendégek száma 17,3%-kal, a vendégéjszakák száma 10,1%-kal nőtt az előző évhez képest. A külföldi vendégek száma (271.524) 10,4%-kal, az általuk eltöltött vendégéjszakák száma (1.129.810 éjszaka) 1,5%-kal növekedett. (A vendég- és vendégéjszakaszám növekedési üteme közötti nagy eltérés feltehetőleg összefügg azzal, hogy a viszonylag hosszú tartózkodási idejű orosz, ukrán és tengerentúli vendégek aránya csökkent 2015-ben az előzetes adatok szerint.) Ezzel egy időben a gyógyszállodákban a belföldi vendégek száma (390.700 fő) 22,6%-kal, a belföldi vendégéjszakák száma (1.090.737 éjszaka) 20,7%-kal nőtt. A gyógyszállodák vendégeinek 59,0%-a, vendégéjszakáinak 49,1%-a származott a belföldi forgalomból. A vizsgált időszakban az átlagos tartózkodási idő a gyógyszállodákban, a kereskedelmi szálláshelyi átlagot meghaladva, 3,4 éjszakát tett ki. A külföldi vendégek átlagosan 4,2 éjszakát, a belföldi vendégek pedig 2,8 éjszakát töltöttek a magyarországi gyógyszállodákba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gyógyszállodákban a vizsgált időszakban a legtöbb vendégéjszakát Németország (a gyógyszállodákban töltött összes külföldi vendégéjszaka 22,2%-a), Oroszország (15,7%), Ausztria (10,9%), Csehország (8,2%), Szlovákia (4,0%), Románia (3,7%), Lengyelország (3,5%), Izrael (3,0%), az Egyesült Királyság (2,2%), Olaszország (2,1%), Svájc (2,1%) és Ukrajna (2,0%) vonatkozásában regisztráltá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</w:rPr>
        <w:t>A magyar lakosság többnapos belföldi turisztikai célú utazásaival kapcsolatban a KSH az ún. egészségmegőrzés szerepét vizsgálja, a gyógykezelésekre nem tér ki, így a legfontosabb motivációk rangsorában ezt a motivációt a VFR-turizmus, az üdülés, szórakozás, pihenés motiváció – és sok esetben – a hobbitevékenység, illetve az üzleti turizmus megelőzi. Öt régióban, a Balatonon, az Észak-Alföldön, a Dél-Alföldön, a Dél-Dunántúlon és a Nyugat-Dunántúlon még így is az egészségmegőrzésé a harmadik hel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WHO (World Health Organization) előrejelzése szerint 2022-re a turizmus és az egészségügy együtt a világ vezető gazdasági ágazata lesz. Az ENSZ definíciója szerint: az egészség megőrzése olyan fogalom, amely az egészséget elősegítő életmód és az ezt ösztönző társadalmi, gazdasági, környezeti és személyes tényezők támogatását öleli fel. Vagyis az egészséget befolyásolja a makro- és mikrokörnyezetünk, az egyéni fizikai adottságaink. A keresletet generáló tényezők összetettek: az idősödő társadalmaktól kezdve, a civilizációs betegségeken át, a fokozódó egészségtudatosságig számos tényező játszik szerepet a kereslet bővülésébe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– természetes gyógytényezői, páratlan gyógyvízkincse, nemzetközileg is elismert, színvonalas orvosi ellátása révén – megoldást kínál a már meglévő betegségek kezelésére, a rehabilitációra, de a prevencióra (egészségmegőrzésre) is. A hazai bőséges és változatos egészségturisztikai kínálatunkra alapozva tudjuk eredményesen megcélozni az egészségére odafigyelő, valamint a természetes gyógymódokat előtérbe helyező turistákat, akik hajlandóak utazni egészségük megóvása érdekében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rrás: Magyar Turizmus Zrt., Helyzetelemzés Magyarországon c. kutatása 2015.12.16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 xml:space="preserve">I. 2.) A hévízi vendégkör nemzetiségi összetétel változása 2015. 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</w:r>
    </w:p>
    <w:tbl>
      <w:tblPr>
        <w:tblW w:w="7534" w:type="dxa"/>
        <w:jc w:val="left"/>
        <w:tblInd w:w="9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959"/>
        <w:gridCol w:w="972"/>
        <w:gridCol w:w="959"/>
        <w:gridCol w:w="1484"/>
      </w:tblGrid>
      <w:tr>
        <w:trPr>
          <w:trHeight w:val="637" w:hRule="exac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Orszá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ndég (fő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ndég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éjszak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ndég (fő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ndég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éjszaka</w:t>
            </w:r>
          </w:p>
        </w:tc>
      </w:tr>
      <w:tr>
        <w:trPr>
          <w:trHeight w:val="284" w:hRule="exac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anuár - december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anuár – december index</w:t>
            </w:r>
          </w:p>
        </w:tc>
      </w:tr>
      <w:tr>
        <w:trPr>
          <w:trHeight w:val="90" w:hRule="exac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Ausztria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 2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9 3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6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Cseh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 4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7 2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3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1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Dánia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,7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Észt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Finn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6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Franciaország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Hollandia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Horvátország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Lengyelország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2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 2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8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4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Lett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Litvánia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7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Németország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 2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89 0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Norvégia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Olaszország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Oroszország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6 5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8 4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0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5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Románia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Svájc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9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Svédország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7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Szlovákia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 4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 5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7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4,1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Szlovénia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6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   </w:t>
            </w:r>
            <w:r>
              <w:rPr>
                <w:rFonts w:eastAsia="Arial" w:cs="Arial" w:ascii="Arial" w:hAnsi="Arial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lang w:eastAsia="hu-HU"/>
              </w:rPr>
              <w:t xml:space="preserve">Ukrajna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2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Ázsiai országok összesen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2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3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FF0000"/>
                <w:lang w:eastAsia="hu-HU"/>
              </w:rPr>
              <w:t xml:space="preserve">      </w:t>
            </w:r>
            <w:r>
              <w:rPr>
                <w:rFonts w:eastAsia="Times New Roman" w:cs="Arial" w:ascii="Arial" w:hAnsi="Arial"/>
                <w:color w:val="FF0000"/>
                <w:lang w:eastAsia="hu-HU"/>
              </w:rPr>
              <w:t xml:space="preserve">Kína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4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5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7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6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Amerika összesen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4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Ebből: U.S.A.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 xml:space="preserve">Külföld összesen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1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 1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 xml:space="preserve">Belföld összesen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3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 3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4</w:t>
            </w:r>
          </w:p>
        </w:tc>
      </w:tr>
      <w:tr>
        <w:trPr>
          <w:trHeight w:val="284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 xml:space="preserve">Mindösszesen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 4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3 5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</w:t>
            </w:r>
          </w:p>
        </w:tc>
      </w:tr>
    </w:tbl>
    <w:p>
      <w:pPr>
        <w:pStyle w:val="Normal"/>
        <w:spacing w:lineRule="auto" w:line="240" w:before="0" w:after="0"/>
        <w:ind w:left="708" w:righ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KS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Összesen 1.031.698 vendégéjszakát regisztráltak a tavalyi évben, a befizetett idegenforgalmi adó alapján a fürdővárosban. Ez 40.070 éjszakával kevesebb a 2014. évben mért adatoknál, tehát összességében 3,74%-os visszaes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fenti kereskedelmi szálláshelyi adatokat kiegészíti a magánszálláshelyek 99.704 vendégéjszakás forgalma, ami 2015-ben is nőtt, az előző évhez képest 29%-ka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kereskedelmi szálláshelyek forgalma 6%-ot csökkent, mindemellett a vendégek száma főre levetítve emelkedett 4,5%-ot, ami már önmagában is mutatja a nemzetiségi átrendeződést a vendégkör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legnagyobb volumenű növekedést a belföldi piacról tapasztaltuk. Összesen 354.362 belföldi vendégéj volt 2015-ben Hévízen, ami 10%-os növekedést jelentett. 103.339 vendég érkezett belföldről, átvéve ezzel újra a vezetést a külföldiekhez viszonyít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ülföld tekintetében a legmarkánsabb változás az orosz vendégéjszakák 35%-os csökkenése volt. 11,2% - os növekedést ért el a város a cseh vendégéjszakákban, 114%-os (!) emelkedést Lengyelországból és 34%-os javulást Szlovákiából. Mindezekkel együtt az összesített vendégéjszakák 38,4%-át teszik ki a magyarok, 30,7% - át a német nyelvű vendégek, és 17,1%-át az oroszok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fennmaradó 13,8%-on 41 ország vendégei osz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/>
          <w:bCs/>
          <w:iCs/>
        </w:rPr>
        <w:t>Főbb célcsoportok vendégforgalmi változásai 2011 – 2015 közöt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 xml:space="preserve">Orosz vendégforgalom változása 2011 – 2015 között 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960"/>
        <w:gridCol w:w="960"/>
        <w:gridCol w:w="960"/>
        <w:gridCol w:w="936"/>
        <w:gridCol w:w="1028"/>
      </w:tblGrid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14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3 4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8 3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 56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3 5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6 515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éjszaka 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27 7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81 2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7 27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3 37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58 429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8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5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3,5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5,4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0,2 %</w:t>
            </w:r>
          </w:p>
        </w:tc>
      </w:tr>
      <w:tr>
        <w:trPr>
          <w:trHeight w:val="300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jszaka 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6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1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6,4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8,1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5,1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*Az adatok minden esetben az előző év bázisához viszonyított változást mutatják.</w:t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rás: KS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inline distT="0" distB="0" distL="0" distR="0">
            <wp:extent cx="3986530" cy="22663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fenti diagram és táblázat jól szemlélteti, hogy az orosz-ukrán válság hatására hogyan kezdett el csökkenni az orosz vendégéjszakák száma. 1 év alatt 84.946 vendégéjszakát vesztett a város, visszaesve ezzel 2012. évi szint alá. Javulásra a gazdasági és politikai stabilizálódás után számíthatunk, addig valószínűleg a jelenlegi szinten marad az orosz forgalom.</w:t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Német vendégforgalom változása 2011 – 2015 között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6"/>
        <w:gridCol w:w="960"/>
        <w:gridCol w:w="960"/>
        <w:gridCol w:w="960"/>
        <w:gridCol w:w="1046"/>
        <w:gridCol w:w="1112"/>
      </w:tblGrid>
      <w:tr>
        <w:trPr>
          <w:trHeight w:val="30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14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7 3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5 9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 07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 58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9 209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éjszaka 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78 4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58 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35 05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7 53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89 021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0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4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,8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6 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,3 %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jszaka 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9,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0,9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8,4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,1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* Az adatok minden esetben az előző év bázisához viszonyított változást mutatják.</w:t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rás: KSH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inline distT="0" distB="0" distL="0" distR="0">
            <wp:extent cx="4007485" cy="21640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2012. évtől a folyamatos 10% közeli csökkenés hatására a 2015. év végére már közel 90.000 vendégéjszakával kevesebb valósult meg Németországból, mint 2011-ben. A város, összefogva a szolgáltatókkal és a Magyar Turizmus ZRt.-vel nagy erőkkel dolgozik a piaci folyamatok ellensúlyozás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Osztrák vendégforgalom változása 2011 – 2015 között</w:t>
      </w:r>
    </w:p>
    <w:tbl>
      <w:tblPr>
        <w:tblW w:w="837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5"/>
        <w:gridCol w:w="960"/>
        <w:gridCol w:w="960"/>
        <w:gridCol w:w="960"/>
        <w:gridCol w:w="1006"/>
        <w:gridCol w:w="1006"/>
      </w:tblGrid>
      <w:tr>
        <w:trPr>
          <w:trHeight w:val="30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14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 2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2 8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2 06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 08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19 284 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éjszaka 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2 58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96 6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92 23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83 4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79 386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,6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,1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,3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,6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 %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jszaka 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,3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,2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5,3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5,1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* Az adatok minden esetben az előző év bázisához viszonyított változást mutatják.</w:t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rás: KSH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inline distT="0" distB="0" distL="0" distR="0">
            <wp:extent cx="4007485" cy="21640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Hasonlóan a német piachoz folyamatos csökkenés tapasztalható Ausztriából is. Ennek hatására az elmúlt 5 évben 23.200 vendégéjszakával csökkent az osztrák forgalom a kereskedelmi szálláshelyek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tradicionális német nyelvű kúra vendégek csökkenését 2011-2014 között az orosz forgalom növekedése tudta ellensúlyozni, ez azonban az orosz-ukrán konfliktus miatt 2015-ben már nem volt tapasztalható. Ennek hatására erősödött a marketing tevékenység Közép-európai valamint belföldi területen, ami részben enyhíteni tudta a negatív hatás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Belföldi vendégforgalom változása 2011 – 2015 között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960"/>
        <w:gridCol w:w="960"/>
        <w:gridCol w:w="960"/>
        <w:gridCol w:w="1006"/>
        <w:gridCol w:w="1006"/>
      </w:tblGrid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14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4 2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3 3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95 10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89 68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103 339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Vendégéjszaka szá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40 4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34 7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28 87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20 89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354 362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2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,7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,9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5,2 %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jszaka szám változás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1,8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8,7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 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0,4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>*Az adatok minden esetben az előző év bázisához viszonyított változást mutatják.</w:t>
      </w:r>
    </w:p>
    <w:p>
      <w:pPr>
        <w:pStyle w:val="Normal"/>
        <w:spacing w:lineRule="auto" w:line="240" w:before="0" w:after="0"/>
        <w:ind w:right="850" w:hanging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rás: KS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inline distT="0" distB="0" distL="0" distR="0">
            <wp:extent cx="4006215" cy="21628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belföldi forgalomra viszonylagos stabilitás volt jellemző 2014-ig, enyhe ingadozásokkal. A 2015. év növekedése egyértelműen a felszabadult kapacitásoknak volt köszönhető, valamint annak, hogy sok szolgáltató a belföldi vendégek fel való nyitással ellensúlyozta a kieső külföldi forgalmának egy rész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z átrendeződés hatására az átlagos tartózkodási idő 4,7 éjszakára csökkent, a 2014. évi 5,3 éjről, valamint csökkenés tapasztalható a szobák átlagára és az egy szobára jutó költés tekintetében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reskedelmi szálláshelyek kapacitáskihasználtsága és átlagára a hazai konkurens fürdővárosokban (2015.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262"/>
        <w:gridCol w:w="1432"/>
        <w:gridCol w:w="1275"/>
        <w:gridCol w:w="1560"/>
      </w:tblGrid>
      <w:tr>
        <w:trPr>
          <w:trHeight w:val="6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Település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zobák száma (db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zobák átlag foglaltsága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zobák átlagára (Ft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 bevétel, (ezer Ft)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Hévíz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8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5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 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 671 18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Hajdúszoboszl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4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 6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144 41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ükfürdő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8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 9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944 814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árvár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8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 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793 645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Zalakaro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 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660 800</w:t>
            </w:r>
          </w:p>
        </w:tc>
      </w:tr>
    </w:tbl>
    <w:p>
      <w:pPr>
        <w:pStyle w:val="Normal"/>
        <w:spacing w:lineRule="auto" w:line="240" w:before="0" w:after="0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KS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táblázat jól szemlélteti, hogy Hévíz a belföldi piacon továbbra is magasan pozícionált desztináció, összes bevételben magasan a versenytársai felett teljesít. Átlagárban egyedül Sárvár előzi meg az ottani 5 csillagos hotel túlsúlya miatt a sárvári kereskedelmi szállások között, kapacitás kihasználtságban pedig egyedül Bükfürdő, viszont itt a rendelkezésre álló kapacitás közel a fele csak a hévízi szoba kapacitásnak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>I. 3.) Versenytársak vizsgálat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ógyturizmu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gyógyturizmus terén Európa/Közép-Európa legmagasabban pozícionált desztinációi az észak-olasz „Terme Regio” (pl. Abano Terme, Montegrotto Terme), a svájci és német fürdővárosok és szanatóriumok (pl. Bad Ragaz, Bad Zurzach, Zermatt, Arosa, St. Moritz, Lugano, Baden-Baden, Bad Wildbald), valamint a Monarchia egykori jelentős fürdővárosai (pl. Karlsbad, Marienbad, Bad Ischl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lasz, svájci és bajor fürdővárosok rendkívül magasan pozícionált termékkel rendelkeznek. A gyógytényezők és a magas színvonalú, komplex kezelések mellett a települési környezet, valamint a változatos szabadidős és kulturális programok szerves részei a terméknek. Jól menedzselt desztinációk, hatékony kommunikációs tevékenységgel, a magas árak ellenére kedvező ár/érték aránnyal. E gyógyhelyek jóval magasabban pozícionáltak, mint Hévíz, így közvetlen versenytársként jelenleg nem jönnek szóba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Osztrák-Magyar Monarchia korábbi fürdővárosaival a versenyhelyzet alapja a gyógyászat szemlélete és a gyógykezelések hasonlósága. A legismertebbek és a legjelentősebb versenytársak Karlsbad (Karlovy Vary) és Marienbad (Marianske Lazne) lehetnek. A 2015. évben az orosz kereslet jelentős visszaesése miatt, az árverseny kiéleződött a fürdővárosok közöt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onarchia további fürdővárosai irányultságukat (pl. Bad Ischl) vagy jelen állapotukat (pl. erdélyi és felvidéki fürdők) tekintve napjainkban eltérnek Hévíztől, a gyógyászat és fürdőkultúra, a történelmi hagyományok tekintetében mégis hasonlóak. Pöstyén (Piestany) az utóbbi időben jelentősen fejlődött. Az alacsony áraik vonzók a turisták számára, de a szolgáltatások valódi tartalma elmarad a hévízitől. Az adottságok mellett jelentős versenyelőnyben van Héví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álláshely szolgáltatás és gyógykúra árak összehasonlítás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egy hetes kúracsomagok árainak összehasonlítása jól mutatja a hévízi szolgáltatások pozícionálását a versenytársakéhoz képe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Főszezonban, kétágyas szoba ára (2 főre), egy hetes kúracsomaggal (EUR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95"/>
        <w:gridCol w:w="1815"/>
        <w:gridCol w:w="1118"/>
        <w:gridCol w:w="1241"/>
        <w:gridCol w:w="2169"/>
        <w:gridCol w:w="1363"/>
        <w:gridCol w:w="1349"/>
      </w:tblGrid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gánház - kúracsomag nélkül, csak szállás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ad Füssing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0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2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3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6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3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0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anzió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ad Füssing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1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0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5</w:t>
            </w:r>
          </w:p>
        </w:tc>
        <w:tc>
          <w:tcPr>
            <w:tcW w:w="1241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8</w:t>
            </w:r>
          </w:p>
        </w:tc>
        <w:tc>
          <w:tcPr>
            <w:tcW w:w="216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2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50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4</w:t>
            </w:r>
          </w:p>
        </w:tc>
      </w:tr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otel ***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ad Füssing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88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90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80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60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60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54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70</w:t>
            </w:r>
          </w:p>
        </w:tc>
      </w:tr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otel ****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Bad Füssing 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56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56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70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70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38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19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95"/>
        <w:gridCol w:w="1815"/>
        <w:gridCol w:w="1118"/>
        <w:gridCol w:w="1241"/>
        <w:gridCol w:w="2169"/>
        <w:gridCol w:w="1363"/>
        <w:gridCol w:w="1349"/>
      </w:tblGrid>
      <w:tr>
        <w:trPr>
          <w:trHeight w:val="270" w:hRule="atLeast"/>
        </w:trPr>
        <w:tc>
          <w:tcPr>
            <w:tcW w:w="9750" w:type="dxa"/>
            <w:gridSpan w:val="7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gy hetes kúracsomag 2 főre, szállás nélkül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ajdúszoboszló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ükfürdő</w:t>
            </w:r>
          </w:p>
        </w:tc>
        <w:tc>
          <w:tcPr>
            <w:tcW w:w="1241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arienbad</w:t>
            </w:r>
          </w:p>
        </w:tc>
        <w:tc>
          <w:tcPr>
            <w:tcW w:w="2169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bano/Montegrotto</w:t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ipersdorf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ad Füssing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1</w:t>
            </w:r>
          </w:p>
        </w:tc>
        <w:tc>
          <w:tcPr>
            <w:tcW w:w="1815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0</w:t>
            </w:r>
          </w:p>
        </w:tc>
        <w:tc>
          <w:tcPr>
            <w:tcW w:w="1118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3</w:t>
            </w:r>
          </w:p>
        </w:tc>
        <w:tc>
          <w:tcPr>
            <w:tcW w:w="1241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16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363" w:type="dxa"/>
            <w:tcBorders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90</w:t>
            </w:r>
          </w:p>
        </w:tc>
        <w:tc>
          <w:tcPr>
            <w:tcW w:w="134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A6A6A6" w:val="clear"/>
            <w:tcMar>
              <w:lef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highlight w:val="lightGray"/>
                <w:lang w:eastAsia="hu-HU"/>
              </w:rPr>
            </w:pPr>
            <w:r>
              <w:rPr>
                <w:rFonts w:eastAsia="Times New Roman" w:cs="Arial" w:ascii="Arial" w:hAnsi="Arial"/>
                <w:highlight w:val="lightGray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orrás: www.booking.com, www.szallas.hu, az adott városok honlapjai, www.therme.at, </w:t>
      </w:r>
      <w:hyperlink r:id="rId6">
        <w:r>
          <w:rPr>
            <w:rStyle w:val="InternetLink"/>
            <w:rFonts w:cs="Arial" w:ascii="Arial" w:hAnsi="Arial"/>
          </w:rPr>
          <w:t>www.loipersdorf.at</w:t>
        </w:r>
      </w:hyperlink>
      <w:r>
        <w:rPr>
          <w:rFonts w:eastAsia="Times New Roman" w:cs="Arial" w:ascii="Arial" w:hAnsi="Arial"/>
          <w:lang w:eastAsia="hu-HU"/>
        </w:rPr>
        <w:t>, www.bad-marienbad.de, www.badfuessing.de, www.zamecke-lazne.com, www.abano-terme.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gjegyzé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k kategóriánként az elérhető legolcsóbb szállás árat mutatják városonk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ürkével jelölt mezők csak a szállás árát tartalmazzák kúracsomag nélkül, mivel az adott szálláskategóriában nem kínálnak kúrás csomago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ségében elmondható, hogy a hazai és csehországi árak lényegesen alacsonyabbak a Nyugat-európai versenytársaik árainál. Ebből kifolyólag kiélezett verseny folyik a Nyugat-európai kúravendégekért a cseh és a magyar fürdővárosok köz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zai viszonylatban a hévízi árak a versenytársak árai felett vannak, amiből egyértelműen következik, hogy Hévíz elsősorban a külföldi piacokon élvez árelőnyt. Belföldön a szolgáltatás minősége miatt fogadják el a vendégek a magasabb ára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földi versenytársaink vendégforgalmi adatai kereskedelmi szálláshelyeken 2011 - 20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155"/>
        <w:gridCol w:w="1155"/>
        <w:gridCol w:w="1167"/>
        <w:gridCol w:w="1167"/>
        <w:gridCol w:w="1180"/>
        <w:gridCol w:w="1192"/>
      </w:tblGrid>
      <w:tr>
        <w:trPr>
          <w:trHeight w:val="130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Külföldi vendégek száma (fő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elföldi vendégek száma (fő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Külföldi vendégéj-szakák száma (db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elföldi vendégéj-szakák száma (db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Vendégek száma összesen (fő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Vendégéj-szakák száma összesen (db)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Hévíz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1 176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5 82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45 99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4 98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7 0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90 980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04 90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02 31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671 38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333 2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207 22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 004 622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36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48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 29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 39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 85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8 682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28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68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 86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 8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97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 760</w:t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12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33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 17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 3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 4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 53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Hajdúszoboszló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6 97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2 69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1 002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75 93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9 66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19 13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57 3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37 054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251 485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461 27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94 425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712 764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09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 209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143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 77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308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 919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2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 698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 749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 92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 922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 67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49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256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 145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 80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752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 94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ük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4 31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0 11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1 86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3 9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4 43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55 80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3 43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68 6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68 24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266 93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152 03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635 18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 43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25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1 07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4 88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69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 957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4 38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3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5 64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4 18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 22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 83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5 980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9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5 4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6 67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17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 07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u-HU"/>
              </w:rPr>
              <w:t>Balatonfüred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5 8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 07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 847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3 55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1 905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6 40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50 56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99 967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232 046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247 66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150 527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479 711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79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629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860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42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 42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 285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89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01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 859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64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908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 500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46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64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446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 91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 104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 362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Sárvár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1 00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8 54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1 23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3 75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9 54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44 988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7 588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73 07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3 35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179 64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170 6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453 000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6 67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62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5 44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66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 30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 107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6 916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94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9 68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8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8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 49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5 85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48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70 51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8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34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 357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Zalakaros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5 39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5 89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8 99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27 4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1 2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36 454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1 09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 2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0 22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2 9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121 29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cs="Arial" w:ascii="Arial" w:hAnsi="Arial"/>
              </w:rPr>
              <w:t>403 133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1 11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6 37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3 55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8 2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 48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794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4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 89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8 35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2 34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36 55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5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 900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15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2 587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6 79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0 18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62 0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38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 205</w:t>
            </w:r>
          </w:p>
        </w:tc>
      </w:tr>
    </w:tbl>
    <w:p>
      <w:pPr>
        <w:pStyle w:val="Normal"/>
        <w:spacing w:lineRule="auto" w:line="240" w:before="0" w:after="0"/>
        <w:ind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Forrás: KS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összehasonlító táblázatból látszik, hogy 2015-ben Hévíz mellett Bükön volt még tapasztalható csökkenés, a többi fürdőváros növekedést mért szinte kivétel nélkül be- és külföldi piacokról egyaránt. Bükön a belföldi forgalom esett vissza, Sárváron pedig a külföldi, azonban a hévízinél kisebb mérték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rdemes megjegyezni, hogy külföldi vendégforgalom tekintetében Hévíz vezeti a rangsor, belföldi forgalom szempontjából viszont csak a 3. helyen áll, Hajdúszoboszló és Zalakaros előzik meg. A jelentős belföldi forgalmat bonyolító települések a gyógyászat mellett kiemelkedő családos attrakciókkal is rendelkez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lness turizmu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adottságait tekintve gyógydesztináció, de a szolgáltatáskínálatában és a vendégkörében a wellness is megtalálható, mint kiegészítő termék. A kúrákhoz kapcsolódóan meglévő egyedi adottságai a wellness terén nincsenek, a kínálat pedig jóval bővebb. A város vonzáskörzetét tekintve valamennyi magyar, osztrák, szlovén, német, cseh, szlovák és lengyel wellness-komplexum versenytársnak tekinthető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z osztrák fürdők fejlesztését követően jelentősen visszaesett Hévízen az osztrák és német vendégek száma. Bár az árelőnyünk továbbra is jelentős, de a wellness-turista nem hajlandó több száz kilométert utazni egy pár napos pihenésér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seh, szlovák és lengyel fürdők színvonala és szolgáltatás-választéka nem előzi meg Hévízt. Versenyelőnyüket a közlekedés időigénye, az erőteljesebb kommunikáció és a jobb országimázs jelen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zai wellness-piacon egyértelmű versenyhátrányt jelent az élményelemek és a családbarát kiegészítő szolgáltatások hiánya, viszont előnyt jelent a magas minőségű szállás kínálat, a modern wellness trendek követése és a sokszínű kínála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turisztikai tevékenység helyzetéről szóló tájékoztatót tudomásul vesz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Tájékoztatás Hévíz Város turisztikai tevékenység helyzete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92-1 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92-1 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8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E26B0A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E26B0A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26B0A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color w:val="000099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99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99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lineRule="auto" w:line="240" w:before="280" w:after="280"/>
      <w:jc w:val="right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lineRule="auto" w:line="240" w:before="280" w:after="280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FF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FF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loipersdorf.a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3:00Z</dcterms:created>
  <dc:creator>T-Cont Kft</dc:creator>
  <dc:description/>
  <cp:keywords/>
  <dc:language>en-US</dc:language>
  <cp:lastModifiedBy>Lajkó Erzsébet Márta</cp:lastModifiedBy>
  <cp:lastPrinted>2016-03-16T13:59:00Z</cp:lastPrinted>
  <dcterms:modified xsi:type="dcterms:W3CDTF">2016-03-25T08:41:00Z</dcterms:modified>
  <cp:revision>8</cp:revision>
  <dc:subject/>
  <dc:title/>
</cp:coreProperties>
</file>