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6. március 30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i Önkéntes Tűzoltó Egyesület és a Zala Megyei Rendőr-főkapitányság részére nyújtott támogatások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dr. Szládovics Eszter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5. évi gazdálkodásáról szóló 3</w:t>
      </w:r>
      <w:r>
        <w:rPr>
          <w:rFonts w:eastAsia="Times New Roman" w:cs="Arial" w:ascii="Arial" w:hAnsi="Arial"/>
          <w:lang w:eastAsia="hu-HU"/>
        </w:rPr>
        <w:t>/2015. (II.17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1.</w:t>
        <w:tab/>
        <w:t xml:space="preserve">Hévízi Önkéntes Tűzoltó Egyesület </w:t>
      </w:r>
      <w:r>
        <w:rPr>
          <w:rFonts w:eastAsia="Times New Roman" w:cs="Arial" w:ascii="Arial" w:hAnsi="Arial"/>
          <w:lang w:eastAsia="hu-HU"/>
        </w:rPr>
        <w:t xml:space="preserve">2.000.000 Ft működési támogatást kapott, amelyet közmű-és üzemanyagköltségek, versenyek költségei, egyen-és védőruházat beszerzése, szakfelszerelési tárgyak karbantartása kiadásokra fordíto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számolás elfogadását javasolom 2.000.000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  <w:b/>
        </w:rPr>
        <w:t xml:space="preserve">2. Zala Megyei Rendőr-főkapitányság </w:t>
      </w:r>
      <w:r>
        <w:rPr>
          <w:rFonts w:cs="Arial" w:ascii="Arial" w:hAnsi="Arial"/>
        </w:rPr>
        <w:t>4.500.000 Ft működési támogatást kapott a Hévízi Rendőrőrs illetékességi területén a mozgóőri járőrszolgálat ellátása során teljesített túlszolgálat költségeire. Az elszámolás szerint a 2015. évi támogatást személyi jellegű kiadásra fordították, a kifizetett túlóra összege 3.560.705,- Ft, ezt terhelő szociális hozzájárulási adó 961.390,- Ft, összesen 4.522.095,- Ft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ala Megyei Rendőr-főkapitányság 2015. évben 2.500.000 Ft támogatást kapott a térfigyelő rendszer üzemeltetésére. Az elszámolás szerint a támogatási összeget személyi jellegű és dologi kiadásra fordították. A személyi jellegű kiadás- kifizetett túlóra, összege 1.255.518,- Ft, ezt terhelő szociális hozzájárulási adó 30.890 Ft. Dologi jellegű kiadás- üzemanyagköltség, összege 1.008.168,- Ft. Személyi és dologi kiadás összesen 2.564.576,- Ft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 alapjául szolgáló bizonylatokat- szolgálati összesítők, menetlevelek- ellátták a támogatási megállapodásban előírt záradékkal és hitelesítési bélyegzővel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>Az elszámolás elfogadását javasolom 4.500.000 Ft, illetve 2.500.000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>Kérem az előterjesztést megvitatni és a határozati javaslatokat elfogadni szíveskedjék. A határozathozatal egyszerű szótöbbséget igényel. A döntések egyedi határozatok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6. március 16.</w:t>
      </w:r>
      <w:r>
        <w:br w:type="page"/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Önkéntes Tűzoltó Egyesület (8380 Hévíz, Sugár köz. 1.) 2015. évi támogatás elszámolását 2.000.000,- 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polgármestert, hogy a döntésről az Egyesület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12"/>
        <w:jc w:val="both"/>
        <w:rPr/>
      </w:pPr>
      <w:r>
        <w:rPr>
          <w:rFonts w:cs="Arial" w:ascii="Arial" w:hAnsi="Arial"/>
        </w:rPr>
        <w:t>1.</w:t>
        <w:tab/>
        <w:t>Hévíz Város Önkormányzat Képviselő-testülete a Zala Megyei Rendőr-főkapitányság (8900 Zalaegerszeg, Balatoni út 4.) 2015. évi mozgóőri járőrszolgálatra nyújtott támogatásának elszámolását 4.500.000 Ft összegben, míg a térfigyelő rendszer üzemeltetésére nyújtott támogatás elszámolását 2.500.000 Ft összegben elfogadja.</w:t>
      </w:r>
    </w:p>
    <w:p>
      <w:pPr>
        <w:pStyle w:val="Normal"/>
        <w:spacing w:lineRule="auto" w:line="240" w:before="0" w:after="0"/>
        <w:ind w:left="708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Képviselő-testület a polgármestert, hogy a döntésről a szervezet vezetőjét értesíts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április 3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3005"/>
        <w:gridCol w:w="25"/>
      </w:tblGrid>
      <w:tr>
        <w:trPr>
          <w:trHeight w:val="869" w:hRule="atLeast"/>
        </w:trPr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önkéntes Tűzoltó Egyesület és a Zala Megyei Rendőr-főkapitányság részére nyújtott támogatások elszámolásának elfogadás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március 2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2016. (III.24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147-2/2016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147-2/2016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13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6-03-25T08:48:00Z</dcterms:modified>
  <cp:revision>8</cp:revision>
  <dc:subject/>
  <dc:title/>
</cp:coreProperties>
</file>