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58-11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  <w:t>2016. március 30-ai nyilvános ülésére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autoSpaceDE w:val="true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árgy: </w:t>
      </w:r>
      <w:r>
        <w:rPr>
          <w:sz w:val="22"/>
          <w:szCs w:val="22"/>
        </w:rPr>
        <w:t>Hévíz Város Önkormányzat Gazdasági, Műszaki Ellátó Szervezet és Gróf I. Festetics György Művelődési Központ, Városi Könyvtár és Muzeális Gyűjtemény alapító okiratai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dr. Szládovics Eszter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before="0" w:after="0"/>
        <w:ind w:left="1416" w:firstLine="708"/>
        <w:jc w:val="both"/>
        <w:rPr/>
      </w:pPr>
      <w:r>
        <w:rPr>
          <w:rFonts w:cs="Arial" w:ascii="Arial" w:hAnsi="Arial"/>
          <w:lang w:eastAsia="zh-CN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Hévíz Város Önkormányzat Gazdasági, Műszaki Ellátó Szervezet</w:t>
      </w:r>
      <w:r>
        <w:rPr>
          <w:rFonts w:cs="Arial" w:ascii="Arial" w:hAnsi="Arial"/>
          <w:color w:val="000000"/>
          <w:sz w:val="22"/>
          <w:szCs w:val="22"/>
        </w:rPr>
        <w:t xml:space="preserve"> (a továbbiakban: GAMESZ) jelezte, hogy alapító okiratába bejegyzett adataiban- a kormányzati funkció kódok vonatkozásában- változás következett be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alapító okiratban szereplő 086090 Mindenféle egyéb szabadidős szolgáltatás kormányzati funkció kód helyett 086090 Egyéb szabadidős szolgáltatás kormányzati funkció kód megjelölést kell szerepeltetni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GAMESZ jelezte továbbá, hogy az általuk nem használt 096030 Köznevelési intézményben tanulók lakhatásának biztosítása megjelölésű kormányzati funkció kód törlésre kerüljön (az alapító okirat 4.4 pontja)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GAMESZ alapító okirata már megfelel a Kincstár által 2015. január 1-jétől rendszeresített formanyomtatvány szerinti egységes szerkezetbe foglalt alapító okirattal, de az alapító okirat 5. pontjában pontosításra van szükség, az intézményvezető magasabb vezetői megbízás időtartamánál a határozott idő helyett 5 év időtartamot kell megjelölni, valamint a költségvetési szervnél alkalmazásban álló személyek jogviszonyának megjelölését is pontosítani kell a következő elnevezésekkel: közalkalmazotti jogviszony, munkaviszony, megbízási viszony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leg az alapító okirat tartalmazza az 5.3 pontot a következő rendelkezéssel: A költségvetési szerv szervezeti felépítése és működése: A költségvetési szerv szervezeti felépítését és működésének rendjét, a vezetők közötti feladatmegosztást, a belső és külső kapcsolatokra vonatkozó rendelkezéseket a Szervezeti és Működési Szabályzat határozza meg. Ez a pont elhagyásra kerül, mert a formanyomtatvány szerint e rendelkezésre nincs szükség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GAMESZ jelezte továbbá, hogy a </w:t>
      </w:r>
      <w:r>
        <w:rPr>
          <w:rFonts w:cs="Arial" w:ascii="Arial" w:hAnsi="Arial"/>
          <w:b/>
          <w:color w:val="000000"/>
          <w:sz w:val="22"/>
          <w:szCs w:val="22"/>
        </w:rPr>
        <w:t>Gróf I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Festetics György Művelődési Központ, Városi Könyvtár és Muzeális Gyűjtemény </w:t>
      </w:r>
      <w:r>
        <w:rPr>
          <w:rFonts w:cs="Arial" w:ascii="Arial" w:hAnsi="Arial"/>
          <w:color w:val="000000"/>
          <w:sz w:val="22"/>
          <w:szCs w:val="22"/>
        </w:rPr>
        <w:t>(a továbbiakban: Festetics Művelődési Központ)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apító okiratában is módosításra van szükség a kormányzati funkció kódokat érintően. Vannak olyan kódok, amiket nem használnak, ezt kérik törölni, illetve egy új tevékenységet szeretnének bevezetni az alábbiak szerint (alapító okirat 4.4 pontja):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örlésre kerül: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013350 Az önkormányzati vagyonnal való gazdálkodással kapcsolatos feladatok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82064 Múzeumi közművelődési, közönségkapcsolati tevékenység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82092 Közművelődés - hagyományos közösségi kulturális értékek gondozása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82093 Közművelődés - egész életre kiterjedő tanulás, amatőr művészetek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83020 Könyvkiadás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83030 Egyéb kiadói tevékenység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vezetésre kerül: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86090 Egyéb szabadidős szolgáltatás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Művelődési Központ alapító okiratában is módosítani kell az 5. pontot, úgy ahogy fent részleteztük a GAMESZ alapító okiratánál, azzal a különbséggel, hogy a magasabb vezetői megbízás időtartama 3 év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sztelt Képviselő-testület!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előterjesztés mellékletei az intézmények módosító okiratait és a módosításokkal egységes szerkezetbe foglalt alapító okiratait tartalmazza, amelyeket a Kincstárnak kell megküldeni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érem a t. Képviselő- testületet, hogy az előterjesztést megvitatni és a határozati javaslatokat elfogadni szíveskedjék. A határozati javaslatok elfogadása egyszerű szótöbbséget igényel. A határozatok normatív határozatok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évíz, 2016. március 16.</w:t>
      </w:r>
      <w:r>
        <w:br w:type="page"/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b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</w:t>
      </w:r>
      <w:r>
        <w:rPr>
          <w:rFonts w:cs="Arial" w:ascii="Arial" w:hAnsi="Arial"/>
          <w:bCs/>
          <w:lang w:eastAsia="hu-HU"/>
        </w:rPr>
        <w:t>: Hévíz Város Önkormányzat</w:t>
      </w:r>
      <w:r>
        <w:rPr>
          <w:rFonts w:cs="Arial" w:ascii="Arial" w:hAnsi="Arial"/>
        </w:rPr>
        <w:t xml:space="preserve"> Gazdasági, Műszaki Ellátó Szervezet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 a Hévíz Város Önkormányzat Gazdasági, Műszaki Ellátó Szervezet alapító okiratának módosítását az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előterjesztés 1. melléklete, az egységes szerkezetbe foglalt alapító okiratát az előterjesztés 2. melléklete szerint hagyja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2. A Képviselő-testület megállapítja, hogy a módosításokkal egységes szerkezetbe foglalt alapító okirat hatályba lépésének időpontja a törzskönyvi nyilvántartásba bejegyzés nap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3. A Képviselő-testület felkéri a jegyzőt, hogy gondoskodjon a módosító okirat és alapító okirat továbbításáról a törzsadattári nyilvántartás céljából a Magyar Államkincstár Zala Megyei Igazgatóság Államháztartási Irodája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6. április 8.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az adatközlésre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lang w:eastAsia="hu-HU"/>
        </w:rPr>
      </w:pPr>
      <w:r>
        <w:rPr>
          <w:rFonts w:cs="Arial" w:ascii="Arial" w:hAnsi="Arial"/>
          <w:b/>
          <w:color w:val="FF0000"/>
          <w:lang w:eastAsia="hu-H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83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</w:t>
      </w:r>
      <w:r>
        <w:rPr>
          <w:rFonts w:cs="Arial" w:ascii="Arial" w:hAnsi="Arial"/>
          <w:bCs/>
          <w:lang w:eastAsia="hu-HU"/>
        </w:rPr>
        <w:t>: Gróf I. Festetics György Művelődés Központ, Városi Könyvtár és Muzeális Gyűjtemény</w:t>
      </w:r>
      <w:r>
        <w:rPr>
          <w:rFonts w:cs="Arial" w:ascii="Arial" w:hAnsi="Arial"/>
        </w:rPr>
        <w:t xml:space="preserve">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 a </w:t>
      </w:r>
      <w:r>
        <w:rPr>
          <w:rFonts w:cs="Arial" w:ascii="Arial" w:hAnsi="Arial"/>
          <w:bCs/>
          <w:lang w:eastAsia="hu-HU"/>
        </w:rPr>
        <w:t>Gróf I. Festetics György Művelődés Központ, Városi Könyvtár és Muzeális Gyűjtemény</w:t>
      </w:r>
      <w:r>
        <w:rPr>
          <w:rFonts w:cs="Arial" w:ascii="Arial" w:hAnsi="Arial"/>
          <w:lang w:eastAsia="hu-HU"/>
        </w:rPr>
        <w:t xml:space="preserve"> alapító okiratának módosítását az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előterjesztés 3. melléklete, az egységes szerkezetbe foglalt alapító okiratát az előterjesztés 4. melléklete szerint hagyja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2. A Képviselő-testület megállapítja, hogy a módosításokkal egységes szerkezetbe foglalt alapító okirat hatályba lépésének időpontja a törzskönyvi nyilvántartásba bejegyzés nap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3. A Képviselő-testület felkéri a jegyzőt, hogy gondoskodjon a módosító okirat és alapító okirat továbbításáról a törzsadattári nyilvántartás céljából a Magyar Államkincstár Zala Megyei Igazgatóság Államháztartási Irodája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6. április 8.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az adatközlésre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3"/>
        <w:gridCol w:w="1438"/>
        <w:gridCol w:w="1416"/>
        <w:gridCol w:w="2854"/>
        <w:gridCol w:w="10"/>
        <w:gridCol w:w="15"/>
      </w:tblGrid>
      <w:tr>
        <w:trPr>
          <w:trHeight w:val="833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zvegtrzs3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Város Önkormányzat Gazdasági, Műszaki Ellátó Szervezete, Gróf I. Festetics György Művelődési Központ és muzeális Gyűjtemény alapító okiratainak módosítása</w:t>
            </w:r>
          </w:p>
          <w:p>
            <w:pPr>
              <w:pStyle w:val="Szvegtrzs3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5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március 24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16. (III.24.) OKS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3"/>
        <w:gridCol w:w="1438"/>
        <w:gridCol w:w="1416"/>
        <w:gridCol w:w="2864"/>
        <w:gridCol w:w="25"/>
      </w:tblGrid>
      <w:tr>
        <w:trPr>
          <w:trHeight w:val="869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ind w:left="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Város Önkormányzat Gazdasági, Műszaki Ellátó Szervezete, Gróf I. Festetics György Művelődési Központ és Muzeális Gyűjtemény alapító okiratainak módosítása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március 24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7/2016. (III.24.) PTV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/>
        <w:tab/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974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Szvegtrzs34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zvegtrzs35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Város Önkormányzat Gazdasági, Műszaki Ellátó Szervezete, Gróf I. Festetics György Művelődési Központ és muzeális Gyűjtemény alapító okiratainak módosítása</w:t>
            </w:r>
          </w:p>
          <w:p>
            <w:pPr>
              <w:pStyle w:val="Szvegtrzs35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6. március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016. (III.24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1. melléklet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Okirat száma: KGO/           /2016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 w:val="40"/>
          <w:szCs w:val="24"/>
          <w:lang w:eastAsia="hu-HU"/>
        </w:rPr>
      </w:pPr>
      <w:r>
        <w:rPr>
          <w:rFonts w:eastAsia="Times New Roman" w:cs="Cambria" w:ascii="Cambria" w:hAnsi="Cambria"/>
          <w:sz w:val="40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 w:val="40"/>
          <w:szCs w:val="24"/>
          <w:lang w:eastAsia="hu-HU"/>
        </w:rPr>
      </w:pPr>
      <w:r>
        <w:rPr>
          <w:rFonts w:eastAsia="Times New Roman" w:cs="Cambria" w:ascii="Cambria" w:hAnsi="Cambria"/>
          <w:sz w:val="40"/>
          <w:szCs w:val="24"/>
          <w:lang w:eastAsia="hu-HU"/>
        </w:rPr>
        <w:t>Módosító okira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 w:val="40"/>
          <w:szCs w:val="24"/>
          <w:lang w:eastAsia="hu-HU"/>
        </w:rPr>
      </w:pPr>
      <w:r>
        <w:rPr>
          <w:rFonts w:eastAsia="Times New Roman" w:cs="Cambria" w:ascii="Cambria" w:hAnsi="Cambria"/>
          <w:sz w:val="40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0"/>
          <w:lang w:eastAsia="hu-HU"/>
        </w:rPr>
        <w:t xml:space="preserve">Hévíz Város Önkormányzat Gazdasági, Műszaki Ellátó Szervezet költségvetési szerv </w:t>
      </w:r>
      <w:r>
        <w:rPr>
          <w:rFonts w:eastAsia="Times New Roman" w:cs="Cambria" w:ascii="Cambria" w:hAnsi="Cambria"/>
          <w:szCs w:val="24"/>
          <w:lang w:eastAsia="hu-HU"/>
        </w:rPr>
        <w:t>Hévíz Város Önkormányzat által 2015. március 26. napján kiadott KGO/176-1/2015. számú alapító okiratát az államháztartásról szóló 2011. évi CXCV. törvény 8/A. §- ra figyelemmel - a 95/2015 (III. 27.) határozat alapján – a következők szerint módosítom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Cambria" w:ascii="Cambria" w:hAnsi="Cambria"/>
          <w:b/>
          <w:szCs w:val="24"/>
          <w:lang w:eastAsia="hu-HU"/>
        </w:rPr>
        <w:t>1. Az alapító okirat 4.4 pontja helyébe a következő rendelkezés lép: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4.4 A költségvetési szerv alaptevékenységének kormányzati funkció szerinti megjelölése: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/>
            </w:pPr>
            <w:r>
              <w:rPr>
                <w:rFonts w:cs="Cambria" w:ascii="Cambria" w:hAnsi="Cambria"/>
                <w:lang w:eastAsia="hu-HU"/>
              </w:rPr>
              <w:t>kormányzati funkciószám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ormányzati funkció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133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Köztemető-fenntartás és működtet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1336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 xml:space="preserve">Más szerv részére végzett pénzügyi-gazdálkodási, 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üzemeltetési, egyéb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4516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Közutak, hidak, alagutak üzemeltetése, fenntar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4517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Parkoló, garázs üzemeltetése, fenntar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5103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Nem veszélyes (települési) hulladék vegyes (ömlesztett) begyűjtése, szállítása, átrak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630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Víztermelés, - kezelés, - ellá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660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Zöldterület-kezel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660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/>
            </w:pPr>
            <w:r>
              <w:rPr>
                <w:sz w:val="24"/>
                <w:szCs w:val="24"/>
                <w:lang w:eastAsia="hu-HU"/>
              </w:rPr>
              <w:t>Város-, községgazdálkodási egyéb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08107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Üdülői szálláshely-szolgáltatás és étkeztet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08609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Egyéb szabadidős szolgálta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9601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0"/>
                <w:lang w:eastAsia="hu-HU"/>
              </w:rPr>
              <w:t>Gyermekétkeztetés köznevelési intézmény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9602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0"/>
                <w:lang w:eastAsia="hu-HU"/>
              </w:rPr>
              <w:t>Munkahelyi étkeztetés köznevelési intézmény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10403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0"/>
                <w:lang w:eastAsia="hu-HU"/>
              </w:rPr>
              <w:t>Gyermekétkeztetés bölcsődében, fogyatékosok nappali intézményé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104036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0"/>
                <w:lang w:eastAsia="hu-HU"/>
              </w:rPr>
              <w:t>Munkahelyi étkeztetés bölcsődében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Cambria" w:ascii="Cambria" w:hAnsi="Cambria"/>
          <w:b/>
          <w:szCs w:val="24"/>
          <w:lang w:eastAsia="hu-HU"/>
        </w:rPr>
        <w:t>2. Az alapító okirat 5. pontja helyébe a következő rendelkezés lép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Cs w:val="24"/>
          <w:lang w:eastAsia="hu-HU"/>
        </w:rPr>
        <w:t>5. A költségvetési szerv szervezete és működése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5.1 A költségvetési szerv vezetőjének megbízási rendje: A költségvetési szerv intézmény vezetőjének magasabb vezetői megbízásának időtartama a közalkalmazottak jogállásáról szóló 1992. évi XXXIII. törvény 23. §.(3) bekezdése alapján 5 év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pályázat útján kiválasztott intézményvezető kinevezési és javadalmazási jogkörét Hévíz Város Önkormányzat Képviselő-testülete gyakorolja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240" w:after="0"/>
        <w:jc w:val="both"/>
        <w:rPr/>
      </w:pPr>
      <w:r>
        <w:rPr/>
        <w:t>5.2 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foglalkoztat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jogviszonyt szabályozó jogszabál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özalkalmazott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lang w:eastAsia="hu-HU"/>
              </w:rPr>
              <w:t>A közalkalmazottak jogállásáról szóló 1992. évi XXXII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unka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munka törvénykönyvéről szóló 2012. évi 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egbíz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Polgári Törvénykönyvről szóló 2013. évi V. törvény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Jelen módosító okiratot a törzskönyvi nyilvántartásba történő bejegyzés napjától kell alkalmazni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60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Kelt: Hévíz, 2016. március 31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600" w:after="60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.H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5672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______________________________________Papp Gábor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5672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olgármester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</w:r>
      <w:r>
        <w:br w:type="page"/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480"/>
        <w:jc w:val="right"/>
        <w:rPr>
          <w:rFonts w:ascii="Calibri Light" w:hAnsi="Calibri Light" w:cs="Calibri Light"/>
          <w:szCs w:val="24"/>
        </w:rPr>
      </w:pPr>
      <w:r>
        <w:rPr>
          <w:rFonts w:cs="Arial" w:ascii="Arial" w:hAnsi="Arial"/>
        </w:rPr>
        <w:t>2. mellékle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/>
      </w:pPr>
      <w:r>
        <w:rPr>
          <w:rFonts w:eastAsia="Times New Roman" w:cs="Cambria" w:ascii="Cambria" w:hAnsi="Cambria"/>
          <w:lang w:eastAsia="hu-HU"/>
        </w:rPr>
        <w:t>Okirat száma KGO/            /2016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480" w:after="480"/>
        <w:jc w:val="center"/>
        <w:rPr/>
      </w:pPr>
      <w:r>
        <w:rPr>
          <w:rFonts w:eastAsia="Times New Roman" w:cs="Cambria" w:ascii="Cambria" w:hAnsi="Cambria"/>
          <w:sz w:val="40"/>
          <w:szCs w:val="24"/>
          <w:lang w:eastAsia="hu-HU"/>
        </w:rPr>
        <w:t>Alapító okirat</w:t>
        <w:br/>
      </w:r>
      <w:r>
        <w:rPr>
          <w:rFonts w:eastAsia="Times New Roman" w:cs="Cambria" w:ascii="Cambria" w:hAnsi="Cambria"/>
          <w:sz w:val="28"/>
          <w:szCs w:val="28"/>
          <w:lang w:eastAsia="hu-HU"/>
        </w:rPr>
        <w:t>módosításokkal egységes szerkezetbe foglalv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0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  <w:t xml:space="preserve">Az államháztartásról szóló 2011. évi CXCV. törvény 8/A. §-a alapján a(z) </w:t>
      </w:r>
      <w:r>
        <w:rPr>
          <w:rFonts w:eastAsia="Times New Roman" w:cs="Cambria" w:ascii="Cambria" w:hAnsi="Cambria"/>
          <w:sz w:val="24"/>
          <w:szCs w:val="20"/>
          <w:lang w:eastAsia="hu-HU"/>
        </w:rPr>
        <w:t xml:space="preserve">Hévíz Város Önkormányzat Gazdasági, Műszaki Ellátó Szervezet </w:t>
      </w:r>
      <w:r>
        <w:rPr>
          <w:rFonts w:eastAsia="Times New Roman" w:cs="Cambria" w:ascii="Cambria" w:hAnsi="Cambria"/>
          <w:b/>
          <w:szCs w:val="24"/>
          <w:lang w:eastAsia="hu-HU"/>
        </w:rPr>
        <w:t>alapító okiratát a következők szerint adom ki: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</w:tabs>
        <w:spacing w:lineRule="auto" w:line="240" w:before="480" w:after="480"/>
        <w:ind w:left="360" w:right="-1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1. A költségvetési szerv</w:t>
        <w:br/>
        <w:t>megnevezése, székhelye, telephelye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1.1 A költségvetési szerv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1.1.1 megnevezése: </w:t>
      </w:r>
      <w:r>
        <w:rPr>
          <w:rFonts w:eastAsia="Times New Roman" w:cs="Cambria" w:ascii="Cambria" w:hAnsi="Cambria"/>
          <w:sz w:val="24"/>
          <w:szCs w:val="20"/>
          <w:lang w:eastAsia="hu-HU"/>
        </w:rPr>
        <w:t>Hévíz Város Önkormányzat Gazdasági, Műszaki Ellátó Szerveze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1.1.2 röv</w:t>
      </w:r>
      <w:r>
        <w:rPr>
          <w:rFonts w:cs="Cambria" w:ascii="Cambria" w:hAnsi="Cambria"/>
        </w:rPr>
        <w:t>idített neve: GAMESZ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1.2 A költségvetési szerv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1.2.1 székhelye: 8380 Hévíz, Kossuth Lajos u. 4/a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1.2.2 telep</w:t>
      </w:r>
      <w:r>
        <w:rPr>
          <w:rFonts w:cs="Cambria" w:ascii="Cambria" w:hAnsi="Cambria"/>
          <w:szCs w:val="24"/>
        </w:rPr>
        <w:t>helye</w:t>
      </w:r>
      <w:r>
        <w:rPr>
          <w:rFonts w:eastAsia="Times New Roman" w:cs="Cambria" w:ascii="Cambria" w:hAnsi="Cambria"/>
          <w:szCs w:val="24"/>
          <w:lang w:eastAsia="hu-HU"/>
        </w:rPr>
        <w:t>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033"/>
        <w:gridCol w:w="430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lineRule="auto" w:line="240" w:before="80" w:after="0"/>
              <w:ind w:right="-1" w:hanging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lineRule="auto" w:line="240" w:before="80" w:after="0"/>
              <w:ind w:right="-1" w:hanging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telephely megnevezése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lineRule="auto" w:line="240" w:before="80" w:after="0"/>
              <w:ind w:right="-1" w:hanging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telephely cím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/>
            </w:pPr>
            <w:r>
              <w:rPr>
                <w:rFonts w:eastAsia="Times New Roman" w:cs="Cambria" w:ascii="Cambria" w:hAnsi="Cambria"/>
                <w:lang w:eastAsia="hu-HU"/>
              </w:rPr>
              <w:t>GAMESZ telephely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380 Hévíz Zrínyi u. 148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Hévíz Városi Piac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380 Hévíz 1621, 1622, 1623 hrsz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Temető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380 Hévíz, Büki út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60" w:right="-143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2. A költségvetési szerv</w:t>
        <w:br/>
        <w:t>alapításával és megszűnésével összefüggő rendelkezés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2.1 A </w:t>
      </w:r>
      <w:r>
        <w:rPr>
          <w:rFonts w:eastAsia="Times New Roman" w:cs="Cambria" w:ascii="Cambria" w:hAnsi="Cambria"/>
          <w:szCs w:val="24"/>
          <w:lang w:eastAsia="hu-HU"/>
        </w:rPr>
        <w:t>költségvetési</w:t>
      </w:r>
      <w:r>
        <w:rPr>
          <w:rFonts w:eastAsia="Times New Roman" w:cs="Cambria" w:ascii="Cambria" w:hAnsi="Cambria"/>
          <w:lang w:eastAsia="hu-HU"/>
        </w:rPr>
        <w:t xml:space="preserve"> szerv alapításának dátuma: 1986. március 1. jogelőd nélküli alakulás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left="567"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2.2 A </w:t>
      </w:r>
      <w:r>
        <w:rPr>
          <w:rFonts w:eastAsia="Times New Roman" w:cs="Cambria" w:ascii="Cambria" w:hAnsi="Cambria"/>
          <w:szCs w:val="24"/>
          <w:lang w:eastAsia="hu-HU"/>
        </w:rPr>
        <w:t>költségvetési</w:t>
      </w:r>
      <w:r>
        <w:rPr>
          <w:rFonts w:eastAsia="Times New Roman" w:cs="Cambria" w:ascii="Cambria" w:hAnsi="Cambria"/>
          <w:lang w:eastAsia="hu-HU"/>
        </w:rPr>
        <w:t xml:space="preserve"> szerv alapításáról rendelkező jogszabály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agyarország helyi önkormányzatairól szóló 2011. évi CLXXXIX. törvény alapján: az önkormányzati feladatok ellátásának segítés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2.3 A </w:t>
      </w:r>
      <w:r>
        <w:rPr>
          <w:rFonts w:eastAsia="Times New Roman" w:cs="Cambria" w:ascii="Cambria" w:hAnsi="Cambria"/>
          <w:szCs w:val="24"/>
          <w:lang w:eastAsia="hu-HU"/>
        </w:rPr>
        <w:t>költségvetési</w:t>
      </w:r>
      <w:r>
        <w:rPr>
          <w:rFonts w:eastAsia="Times New Roman" w:cs="Cambria" w:ascii="Cambria" w:hAnsi="Cambria"/>
          <w:lang w:eastAsia="hu-HU"/>
        </w:rPr>
        <w:t xml:space="preserve"> szerv alapítására, átalakítására, megszüntetésére jogosult szerv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2.3.1 megnevezése: Hévíz Város Önkormányza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2.3.2 székhelye: 8380 Hévíz, Kossuth Lajos u. 1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57" w:right="-142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3. A költségvetési szerv irányítása, felügye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sz w:val="24"/>
          <w:szCs w:val="20"/>
          <w:lang w:eastAsia="hu-HU"/>
        </w:rPr>
      </w:pPr>
      <w:r>
        <w:rPr>
          <w:rFonts w:eastAsia="Times New Roman" w:cs="Cambria" w:ascii="Cambria" w:hAnsi="Cambria"/>
          <w:lang w:eastAsia="hu-HU"/>
        </w:rPr>
        <w:t>3.1 A költségvetési szerv irányító szervének/felügyeleti szervén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jc w:val="both"/>
        <w:rPr/>
      </w:pPr>
      <w:r>
        <w:rPr>
          <w:rFonts w:eastAsia="Times New Roman" w:cs="Cambria" w:ascii="Cambria" w:hAnsi="Cambria"/>
          <w:lang w:eastAsia="hu-HU"/>
        </w:rPr>
        <w:t>3.1.1 megnevezése: Hévíz Város Önkormányzat Képviselő-testü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jc w:val="both"/>
        <w:rPr/>
      </w:pPr>
      <w:r>
        <w:rPr>
          <w:rFonts w:eastAsia="Times New Roman" w:cs="Cambria" w:ascii="Cambria" w:hAnsi="Cambria"/>
          <w:lang w:eastAsia="hu-HU"/>
        </w:rPr>
        <w:t>3.1.2 székhelye: 8380 Hévíz Kossuth Lajos u. 1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left="1224" w:right="-143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>3.2 A költségvetési szerv fenntartójána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left="360" w:right="-143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>3.2.1 megnevezése: Hévíz Város Önkormányza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3.2.2 székhelye: 8380 Hévíz Kossuth Lajos u. 1.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60" w:right="-143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4. A költségvetési szerv tevékenység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4.1 A költségvetési szerv közfeladata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agyarország helyi önkormányzatairól szóló 2011. évi CLXXXIX. törvény alapján: az önkormányzati feladatok ellátásának segítés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2 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szakágazat száma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szakágazat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41117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ormányzati és önkormányzati intézmények ellátó, kisegítő szolgálatai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3 A költségvetési szerv alaptevékenysége: Hévíz Város közigazgatási területén lévő kommunális, egészségügyi, oktatási, közművelődési, szociális feladatokat ellátó intézményei folyamatos működtetésének biztosítására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4 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ormányzati funkciószám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ormányzati funkció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133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öztemető-fenntartás és működtet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1336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Más szerv részére végzett pénzügyi-gazdálkodási, 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üzemeltetési, egyéb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4516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özutak, hidak, alagutak üzemeltetése, fenntar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4517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arkoló, garázs üzemeltetése, fenntar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5103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em veszélyes (települési) hulladék vegyes (ömlesztett) begyűjtése, szállítása, átrak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630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íztermelés, - kezelés, - ellá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660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Zöldterület-kezel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660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áros-, községgazdálkodási egyéb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8107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Üdülői szálláshely-szolgáltatás és étkeztet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8609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gyéb szabadidős szolgálta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9601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hu-HU"/>
              </w:rPr>
              <w:t>Gyermekétkeztetés köznevelési intézmény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9602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hu-HU"/>
              </w:rPr>
              <w:t>Munkahelyi étkeztetés köznevelési intézmény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403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hu-HU"/>
              </w:rPr>
              <w:t>Gyermekétkeztetés bölcsődében, fogyatékosok nappali intézményé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4036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hu-HU"/>
              </w:rPr>
              <w:t>Munkahelyi étkeztetés bölcsődében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5 A költségvetési szerv illetékessége, működési területe: Hévíz Város közigazgatási terü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6 A költségvetési szerv vállalkozási tevékenységének felső határa: vállalkozási tevékenységet nem folytat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lineRule="auto" w:line="240" w:before="480" w:after="480"/>
        <w:ind w:left="360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5. A költségvetési szerv szervezete és működés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jc w:val="both"/>
        <w:rPr/>
      </w:pPr>
      <w:r>
        <w:rPr>
          <w:rFonts w:eastAsia="Times New Roman" w:cs="Cambria" w:ascii="Cambria" w:hAnsi="Cambria"/>
          <w:lang w:eastAsia="hu-HU"/>
        </w:rPr>
        <w:t>5.1 A költségvetési szerv vezetőjének megbízási rendje: A költségvetési szerv intézmény vezetőjének magasabb vezetői megbízásának időtartama a közalkalmazottak jogállásáról szóló 1992. évi XXXIII. törvény 23. § (3) bekezdése alapján 5 év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pályázat útján kiválasztott intézményvezető kinevezési és javadalmazási jogkörét Hévíz Város Önkormányzat Képviselő-testület gyakorolja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5.2 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foglalkoztat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jogviszonyt szabályozó jogszabál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zalkalmazott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A közalkalmazottak jogállásáról szóló 1992. évi XXXII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munka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A munka törvénykönyvéről szóló 2012. évi 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megbíz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A Polgári Törvénykönyvről szóló 2013. évi V. törvény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lineRule="auto" w:line="240" w:before="480" w:after="480"/>
        <w:ind w:left="360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6. Záró rendelkezés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Jelen alapító okiratot a törzskönyvi nyilvántartásba történő bejegyzés napjától kell alkalmazni, ezzel egyidejűleg a költségvetési szerv 2014. május 13. napján kelt, KGO/34-11/2014 okiratszámú alapító okiratát visszavonom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48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Kelt: Hévíz, 2016. március 31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48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Az államháztartásról szóló törvény végrehajtásáról szóló 368/2011. (XII.31.) Korm. rendelet 5. § (4) bekezdése alapján a Magyar Államkincstár nevében igazolom, hogy jelen alapító okirat módosításokkal egységes szerkezetbe foglalt szövege megfelel az alapító okiratnak a Hévíz Város Önkormányzat Gazdasági, Műszaki Ellátó Szervezet 2016. március 31. napján kelt,………………………………………………………………………….. napjától alkalmazandó KGO/   /2016. okiratszámú módosító okirattal végrehajtott módosítása szerinti tartalmának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Kelt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.H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_________________________________________________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center"/>
        <w:rPr>
          <w:rFonts w:ascii="Cambria" w:hAnsi="Cambria" w:cs="Cambria"/>
          <w:szCs w:val="24"/>
        </w:rPr>
      </w:pPr>
      <w:r>
        <w:rPr>
          <w:rFonts w:eastAsia="Calibri Light" w:cs="Calibri Light" w:ascii="Calibri Light" w:hAnsi="Calibri Light"/>
          <w:szCs w:val="24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szCs w:val="24"/>
        </w:rPr>
        <w:t>Magyar Államkincstár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mellékle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Okirat száma: KGO/         /2016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 w:val="40"/>
          <w:szCs w:val="24"/>
          <w:lang w:eastAsia="hu-HU"/>
        </w:rPr>
      </w:pPr>
      <w:r>
        <w:rPr>
          <w:rFonts w:eastAsia="Times New Roman" w:cs="Cambria" w:ascii="Cambria" w:hAnsi="Cambria"/>
          <w:sz w:val="40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sz w:val="40"/>
          <w:szCs w:val="24"/>
          <w:lang w:eastAsia="hu-HU"/>
        </w:rPr>
        <w:t>Módosító okira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0"/>
          <w:lang w:eastAsia="hu-HU"/>
        </w:rPr>
      </w:pPr>
      <w:r>
        <w:rPr>
          <w:rFonts w:eastAsia="Times New Roman" w:cs="Cambria" w:ascii="Cambria" w:hAnsi="Cambria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0"/>
          <w:lang w:eastAsia="hu-HU"/>
        </w:rPr>
        <w:t xml:space="preserve">A Gróf I. Festetics György Művelődési Központ, Városi Könyvtár és Muzeális Gyűjtemény költségvetési szerv </w:t>
      </w:r>
      <w:r>
        <w:rPr>
          <w:rFonts w:eastAsia="Times New Roman" w:cs="Cambria" w:ascii="Cambria" w:hAnsi="Cambria"/>
          <w:szCs w:val="24"/>
          <w:lang w:eastAsia="hu-HU"/>
        </w:rPr>
        <w:t>Hévíz Város Önkormányzat által 2015. április 30. napján kiadott KGO/197-5/2015. számú alapító okiratát az államháztartásról szóló 2011. évi CXCV. törvény 8/A. §- ra figyelemmel - a 137/2015. (V. 4.) határozat alapján – a következők szerint módosítom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Cambria" w:ascii="Cambria" w:hAnsi="Cambria"/>
          <w:b/>
          <w:szCs w:val="24"/>
          <w:lang w:eastAsia="hu-HU"/>
        </w:rPr>
        <w:t>1. Az alapító okirat 4.4 pontja helyébe a következő rendelkezés lép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4.4 A költségvetési szerv alaptevékenységének kormányzati funkció szerinti megjelölése: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ormányzati funkciószám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ormányzati funkció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1608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iemelt állami és önkormányzati rendezvénye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82042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önyvtári állomány gyarapítása, nyilvántar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82044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hu-HU"/>
              </w:rPr>
              <w:t>Könyvtári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8206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hu-HU"/>
              </w:rPr>
              <w:t>Múzeumi gyűjteményi tevékenysé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82063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hu-HU"/>
              </w:rPr>
              <w:t>Múzeumi kiállítási tevékenysé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8209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zművelődés - közösségi és társadalmi részvétel fejleszt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8609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Egyéb szabadidős szolgáltatás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mbria" w:ascii="Cambria" w:hAnsi="Cambria"/>
          <w:b/>
          <w:szCs w:val="24"/>
          <w:lang w:eastAsia="hu-HU"/>
        </w:rPr>
        <w:t>2. Az alapító okirat 5. pontja helyébe a következő rendelkezés lép: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5.1 A költségvetési szerv vezetőjének megbízási rendje: A költségvetési szerv intézmény vezetőjének magasabb vezetői megbízásának időtartama a közalkalmazottak jogállásáról szóló 1992. évi XXXIII. tv. 23. §. (3) bekezdése alapján, valamint a művészeti, a közművelődési és a közgyűjteményi területen foglalkoztatott közalkalmazottak jogviszonyával összefüggő egyes kérdések rendezéséről szóló 150/1992. (XI. 21.) Kormányrendelet 7 § (1) bekezdése alapján 3 év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pályázat útján kiválasztott intézményvezető kinevezési és javadalmazási jogkörét Hévíz Város Önkormányzat Képviselő-testülete gyakorolja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240" w:after="0"/>
        <w:jc w:val="both"/>
        <w:rPr/>
      </w:pPr>
      <w:r>
        <w:rPr/>
        <w:t>5.2 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foglalkoztat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jogviszonyt szabályozó jogszabál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özalkalmazott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közalkalmazottak jogállásáról szóló 1992. évi XXXII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unka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munka törvénykönyvéről szóló 2012. évi 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egbíz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Polgári Törvénykönyvről szóló 2013. évi V. törvény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Jelen módosító okiratot a törzskönyvi nyilvántartásba történő bejegyzés napjától kell alkalmazni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60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Kelt: Hévíz, 2016. március 31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right="397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right="397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.H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right="397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right="397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right="397" w:hanging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__________________________________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right="397" w:hanging="0"/>
        <w:jc w:val="center"/>
        <w:rPr/>
      </w:pPr>
      <w:r>
        <w:rPr>
          <w:rFonts w:eastAsia="Cambria" w:cs="Cambria" w:ascii="Cambria" w:hAnsi="Cambria"/>
          <w:szCs w:val="24"/>
          <w:lang w:eastAsia="hu-HU"/>
        </w:rPr>
        <w:t xml:space="preserve">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szCs w:val="24"/>
          <w:lang w:eastAsia="hu-HU"/>
        </w:rPr>
        <w:t>Papp Gábor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0"/>
        <w:ind w:right="397" w:hanging="0"/>
        <w:jc w:val="center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szCs w:val="24"/>
        </w:rPr>
        <w:t>polgármester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0"/>
        <w:ind w:right="397" w:hanging="0"/>
        <w:jc w:val="center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0"/>
        <w:ind w:right="397" w:hanging="0"/>
        <w:jc w:val="center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0"/>
        <w:ind w:right="397" w:hanging="0"/>
        <w:jc w:val="center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4. mellékle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48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Okirat száma: KGO/          /2016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480" w:after="480"/>
        <w:jc w:val="center"/>
        <w:rPr/>
      </w:pPr>
      <w:r>
        <w:rPr>
          <w:rFonts w:eastAsia="Times New Roman" w:cs="Cambria" w:ascii="Cambria" w:hAnsi="Cambria"/>
          <w:sz w:val="40"/>
          <w:szCs w:val="24"/>
          <w:lang w:eastAsia="hu-HU"/>
        </w:rPr>
        <w:t>Alapító okirat</w:t>
        <w:br/>
      </w:r>
      <w:r>
        <w:rPr>
          <w:rFonts w:eastAsia="Times New Roman" w:cs="Cambria" w:ascii="Cambria" w:hAnsi="Cambria"/>
          <w:sz w:val="28"/>
          <w:szCs w:val="28"/>
          <w:lang w:eastAsia="hu-HU"/>
        </w:rPr>
        <w:t>módosításokkal egységes szerkezetbe foglalv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0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Az államháztartásról szóló 2011. évi CXCV. törvény 8/A. §-a alapján a(z) Gróf I. Festetics György Művelődési Központ, Városi Könyvtár és Muzeális Gyűjtemény</w:t>
      </w:r>
      <w:r>
        <w:rPr>
          <w:rFonts w:eastAsia="Times New Roman" w:cs="Cambria" w:ascii="Cambria" w:hAnsi="Cambria"/>
          <w:sz w:val="24"/>
          <w:szCs w:val="20"/>
          <w:lang w:eastAsia="hu-HU"/>
        </w:rPr>
        <w:t xml:space="preserve"> </w:t>
      </w:r>
      <w:r>
        <w:rPr>
          <w:rFonts w:eastAsia="Times New Roman" w:cs="Cambria" w:ascii="Cambria" w:hAnsi="Cambria"/>
          <w:szCs w:val="24"/>
          <w:lang w:eastAsia="hu-HU"/>
        </w:rPr>
        <w:t>alapító okiratát a következők szerint adom ki: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</w:tabs>
        <w:spacing w:lineRule="auto" w:line="240" w:before="480" w:after="480"/>
        <w:ind w:left="360" w:right="-1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1. A költségvetési szerv</w:t>
        <w:br/>
        <w:t>megnevezése, székhelye, telephelye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1.1 A költségvetési szerv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1.1.1 megnevezése: </w:t>
      </w:r>
      <w:r>
        <w:rPr>
          <w:rFonts w:eastAsia="Times New Roman" w:cs="Cambria" w:ascii="Cambria" w:hAnsi="Cambria"/>
          <w:szCs w:val="24"/>
          <w:lang w:eastAsia="hu-HU"/>
        </w:rPr>
        <w:t>Gróf I. Festetics György Művelődési Központ, Városi Könyvtár és Muzeális Gyűjtemény</w:t>
      </w:r>
      <w:r>
        <w:rPr>
          <w:rFonts w:eastAsia="Times New Roman" w:cs="Cambria" w:ascii="Cambria" w:hAnsi="Cambria"/>
          <w:sz w:val="24"/>
          <w:szCs w:val="20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1.1.2 röv</w:t>
      </w:r>
      <w:r>
        <w:rPr>
          <w:rFonts w:cs="Cambria" w:ascii="Cambria" w:hAnsi="Cambria"/>
        </w:rPr>
        <w:t>idített neve: Festetics György Művelődési Közpon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1.2 A költségvetési szerv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1.2.1 székhelye: 8380 Hévíz, Rákóczi u. 17-19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1.2.2 telep</w:t>
      </w:r>
      <w:r>
        <w:rPr>
          <w:rFonts w:eastAsia="Times New Roman" w:cs="Cambria" w:ascii="Cambria" w:hAnsi="Cambria"/>
          <w:szCs w:val="24"/>
          <w:lang w:eastAsia="hu-HU"/>
        </w:rPr>
        <w:t>helye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033"/>
        <w:gridCol w:w="430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lineRule="auto" w:line="240" w:before="80" w:after="0"/>
              <w:ind w:right="-1" w:hanging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lineRule="auto" w:line="240" w:before="80" w:after="0"/>
              <w:ind w:right="-1" w:hanging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telephely megnevezése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lineRule="auto" w:line="240" w:before="80" w:after="0"/>
              <w:ind w:right="-1" w:hanging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telephely cím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Hévíz Galéria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 Deák tér 1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 xml:space="preserve">Fontana Filmszínház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 Rákóczi u. 9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Városháza konferenciaterme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, Kossuth Lajos u. 1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Hévízi Muzeális Gyűjtemény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 Rákóczi u. 9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Rózsakert emeleti közösségi tér és ivócsarnok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 Rákóczi u. 17-19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úzeum és kiállítótér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 Egregy 67/11. hrsz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60" w:right="-143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2. A költségvetési szerv</w:t>
        <w:br/>
        <w:t>alapításával és megszűnésével összefüggő rendelkezés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2.1 A </w:t>
      </w:r>
      <w:r>
        <w:rPr>
          <w:rFonts w:eastAsia="Times New Roman" w:cs="Cambria" w:ascii="Cambria" w:hAnsi="Cambria"/>
          <w:szCs w:val="24"/>
          <w:lang w:eastAsia="hu-HU"/>
        </w:rPr>
        <w:t>költségvetési</w:t>
      </w:r>
      <w:r>
        <w:rPr>
          <w:rFonts w:eastAsia="Times New Roman" w:cs="Cambria" w:ascii="Cambria" w:hAnsi="Cambria"/>
          <w:lang w:eastAsia="hu-HU"/>
        </w:rPr>
        <w:t xml:space="preserve"> szerv alapításának dátuma: 2006. június 30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2.2 A </w:t>
      </w:r>
      <w:r>
        <w:rPr>
          <w:rFonts w:eastAsia="Times New Roman" w:cs="Cambria" w:ascii="Cambria" w:hAnsi="Cambria"/>
          <w:szCs w:val="24"/>
          <w:lang w:eastAsia="hu-HU"/>
        </w:rPr>
        <w:t>költségvetési</w:t>
      </w:r>
      <w:r>
        <w:rPr>
          <w:rFonts w:eastAsia="Times New Roman" w:cs="Cambria" w:ascii="Cambria" w:hAnsi="Cambria"/>
          <w:lang w:eastAsia="hu-HU"/>
        </w:rPr>
        <w:t xml:space="preserve"> szerv jogelőd költségvetési szervén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egnevezés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székhely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 xml:space="preserve">Egységes Művelődési Intézmény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, Deák tér 1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Hévízi Muzeális Gyűjtemé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, Rákóczi u. 9.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60" w:right="-142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3. A költségvetési szerv irányítása, felügye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sz w:val="24"/>
          <w:szCs w:val="20"/>
          <w:lang w:eastAsia="hu-HU"/>
        </w:rPr>
      </w:pPr>
      <w:r>
        <w:rPr>
          <w:rFonts w:eastAsia="Times New Roman" w:cs="Cambria" w:ascii="Cambria" w:hAnsi="Cambria"/>
          <w:lang w:eastAsia="hu-HU"/>
        </w:rPr>
        <w:t>3.1 A költségvetési szerv irányító szervén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jc w:val="both"/>
        <w:rPr/>
      </w:pPr>
      <w:r>
        <w:rPr>
          <w:rFonts w:eastAsia="Times New Roman" w:cs="Cambria" w:ascii="Cambria" w:hAnsi="Cambria"/>
          <w:lang w:eastAsia="hu-HU"/>
        </w:rPr>
        <w:t>3.1.1 megnevezése: Hévíz Város Önkormányzat Képviselő-testü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jc w:val="both"/>
        <w:rPr/>
      </w:pPr>
      <w:r>
        <w:rPr>
          <w:rFonts w:eastAsia="Times New Roman" w:cs="Cambria" w:ascii="Cambria" w:hAnsi="Cambria"/>
          <w:lang w:eastAsia="hu-HU"/>
        </w:rPr>
        <w:t>3.1 2 székhelye: 8380 Hévíz Kossuth Lajos u. 1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left="1224" w:right="-143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>3.2 A költségvetési szerv fenntartójána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left="360" w:right="-143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>3.2.1 megnevezése: Hévíz Város Önkormányza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3.2.2 székhelye: 8380 Hévíz Kossuth Lajos u. 1.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60" w:right="-143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4. A költségvetési szerv tevékenysége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4.1 A költségvetési szerv közfeladata: A muzeális intézményekről, a nyilvános könyvtári ellátásról és a közművelődésről szóló 1997. évi CXL. törvény alapján közművelődési feladatok ellátása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4.2 </w:t>
      </w:r>
      <w:r>
        <w:rPr/>
        <w:t>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szakágazat száma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szakágazat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9329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áshová nem sorolható egyéb szórakoztatás szabadidős tevékenység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4.3 A költségvetési szerv alaptevékenysége: Művelődési, könyvtári, filmszínházi, muzeális gyűjteményi feladatok ellátása. </w:t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A nyilvános könyvtár alapvető feladatai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gyűjteményét folyamatosan fejleszti, feltárja, megőrzi, gondozza, és rendelkezésre bocsátj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tájékoztat a könyvtár és a nyilvános könyvtári rendszer dokumentumairól és szolgáltatásairól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részt vesz a könyvtárak közötti dokumentum- és információcserében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gyűjteményét és szolgáltatásait a helyi igényeknek megfelelően alakítj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közhasznú információs szolgáltatást nyújt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helyismereti információkat és dokumentumokat gyűjt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szabadpolcos állományrésszel rendelkezik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internetes hozzáférési lehetőséget biztosí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4.4 </w:t>
      </w:r>
      <w:r>
        <w:rPr/>
        <w:t>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ormányzati funkciószám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ormányzati funkció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1608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Kiemelt állami és önkormányzati rendezvénye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82042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Könyvtári állomány gyarapítása, nyilvántar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82044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0"/>
                <w:lang w:eastAsia="hu-HU"/>
              </w:rPr>
              <w:t>Könyvtári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8206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0"/>
                <w:lang w:eastAsia="hu-HU"/>
              </w:rPr>
              <w:t>Múzeumi gyűjteményi tevékenysé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82063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0"/>
                <w:lang w:eastAsia="hu-HU"/>
              </w:rPr>
              <w:t>Múzeumi kiállítási tevékenysé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8209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0"/>
                <w:lang w:eastAsia="hu-HU"/>
              </w:rPr>
              <w:t>Közművelődés - közösségi és társadalmi részvétel fejleszt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8609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Egyéb szabadidős szolgáltatás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5 A költségvetési szerv illetékessége, működési területe: Hévíz Város közigazgatási terü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6 A költségvetési szerv vállalkozási tevékenységének felső határa a módosított kiadási előirányzatok 5 %-a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lineRule="auto" w:line="240" w:before="480" w:after="480"/>
        <w:ind w:left="360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5. A költségvetési szerv szervezete és működés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jc w:val="both"/>
        <w:rPr/>
      </w:pPr>
      <w:r>
        <w:rPr>
          <w:rFonts w:eastAsia="Times New Roman" w:cs="Cambria" w:ascii="Cambria" w:hAnsi="Cambria"/>
          <w:lang w:eastAsia="hu-HU"/>
        </w:rPr>
        <w:t>5.1 A költségvetési szerv vezetőjének megbízási rendje: Az intézmény vezetőjének kinevezési időtartama a közalkalmazottak jogállásáról szóló 1992. évi XXXIII. tv. 23. §. (3) bekezdése alapján, valamint a művészeti, a közművelődési és a közgyűjteményi területen foglalkoztatott közalkalmazottak jogviszonyával összefüggő egyes kérdések rendezéséről szóló 150/1992. (XI. 21.) Kormányrendelet 7 § (1) bekezdése alapján 3 év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pályázat útján kiválasztott intézményvezető kinevezési és javadalmazási jogkörét Hévíz Város Önkormányzat Képviselő-testülete gyakorolja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5.2 </w:t>
      </w:r>
      <w:r>
        <w:rPr/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foglalkoztat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jogviszonyt szabályozó jogszabál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özalkalmazott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közalkalmazottak jogállásáról szóló 1992. évi XXXII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unka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munka törvénykönyvéről szóló 2012. évi 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egbíz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Polgári Törvénykönyvről szóló 2013. évi V. törvény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lineRule="auto" w:line="240" w:before="480" w:after="480"/>
        <w:ind w:left="360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6. Záró rendelkezés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Jelen alapító okiratot a törzskönyvi nyilvántartásba történő bejegyzés napjától kell alkalmazni, ezzel egyidejűleg a költségvetési szerv 2014. április 10. napján kelt, KGO/33-9/2014. okiratszámú alapító okiratát visszavonom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Kelt: Hévíz, 2016. március 31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Cs w:val="24"/>
          <w:lang w:eastAsia="hu-HU"/>
        </w:rPr>
        <w:t>Az államháztartásról szóló törvény végrehajtásáról szóló 368/2011. (XII.31.) Korm. rendelet 5. § (4) bekezdése alapján a Magyar Államkincstár nevében igazolom, hogy jelen alapító okirat módosításokkal egységes szerkezetbe foglalt szövege megfelel az alapító okiratnak a Gróf I. Festetics György Művelődési Központ, Városi Könyvtár és Muzeális Gyűjtemény 2016. március 31. napján kelt,……………………………………………………………………. napjától alkalmazandó KGO/     /2016. okiratszámú módosító okirattal végrehajtott módosítása szerinti tartalmának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Kelt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.H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_________________________________________________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5672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Magyar Államkincstár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rPr>
          <w:rFonts w:ascii="Calibri Light" w:hAnsi="Calibri Light" w:eastAsia="Times New Roman" w:cs="Calibri Light"/>
          <w:szCs w:val="24"/>
          <w:lang w:eastAsia="hu-HU"/>
        </w:rPr>
      </w:pPr>
      <w:r>
        <w:rPr>
          <w:rFonts w:eastAsia="Times New Roman" w:cs="Calibri Light" w:ascii="Calibri Light" w:hAnsi="Calibri Light"/>
          <w:szCs w:val="24"/>
          <w:lang w:eastAsia="hu-HU"/>
        </w:rPr>
      </w:r>
      <w:r>
        <w:br w:type="page"/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/>
      </w:pPr>
      <w:r>
        <w:rPr/>
        <w:t>Felülvizsgálatok 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80"/>
        <w:gridCol w:w="2303"/>
        <w:gridCol w:w="180"/>
        <w:gridCol w:w="1663"/>
        <w:gridCol w:w="820"/>
        <w:gridCol w:w="2485"/>
        <w:gridCol w:w="25"/>
      </w:tblGrid>
      <w:tr>
        <w:trPr/>
        <w:tc>
          <w:tcPr>
            <w:tcW w:w="9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Szládovics Eszter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intéz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9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ülsős partner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7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czkó Mária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ESZ intézményvezető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mann Katalin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. intézmén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etics Művelődési Központ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7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ayné Jónyer Szilvia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ESZ gazdasági vezető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2222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 Light" w:hAnsi="Calibri Light" w:cs="Calibri Light"/>
    </w:rPr>
  </w:style>
  <w:style w:type="character" w:styleId="WW8Num24z0">
    <w:name w:val="WW8Num24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2Char">
    <w:name w:val="Szövegtörzs behúzással 2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3">
    <w:name w:val="Szövegtörzs 3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4">
    <w:name w:val="Szövegtörzs 34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Szvegtrzs35">
    <w:name w:val="Szövegtörzs 35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18:00Z</dcterms:created>
  <dc:creator>T-Cont Kft</dc:creator>
  <dc:description/>
  <cp:keywords/>
  <dc:language>en-US</dc:language>
  <cp:lastModifiedBy>Lajkó Erzsébet Márta</cp:lastModifiedBy>
  <cp:lastPrinted>2014-06-13T11:00:00Z</cp:lastPrinted>
  <dcterms:modified xsi:type="dcterms:W3CDTF">2016-03-25T09:13:00Z</dcterms:modified>
  <cp:revision>25</cp:revision>
  <dc:subject/>
  <dc:title>Iktatószám: PMK/144/2011</dc:title>
</cp:coreProperties>
</file>