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ÉRLETI SZERZŐDÉ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ely létrejött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gyrészről </w:t>
      </w:r>
      <w:r>
        <w:rPr>
          <w:rFonts w:cs="Arial" w:ascii="Arial" w:hAnsi="Arial"/>
          <w:b/>
          <w:sz w:val="22"/>
          <w:szCs w:val="22"/>
        </w:rPr>
        <w:t>Hévíz Város Önkormányza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ékhely: 8380 Hévíz, Kossuth L. u.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ószám: 15734374-2-20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pviseletében: 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t bérbeadó (a továbbiakban: Bérbeadó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ásrészről </w:t>
      </w:r>
      <w:r>
        <w:rPr>
          <w:rFonts w:cs="Arial" w:ascii="Arial" w:hAnsi="Arial"/>
          <w:b/>
          <w:sz w:val="22"/>
          <w:szCs w:val="22"/>
        </w:rPr>
        <w:t>MINERVA Kf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zékhely: 8360 Keszthely, Pipacs u. 2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ószám: 10650321-2-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égjegyzékszám: 11749039-20071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pviseletében: Bába Józsefné ügy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t bérlő (a továbbiakban: Bérlő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üttesen Felek között alulírott helyen és napon a következő feltételekk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érlet tárgy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érbeadó a Bérlő részére bérbe adja a tulajdonában lévő Hévíz, Rákóczi u. 9. szám alatti Fontana Filmszínház földszintjén található összesen 81 m2-es helyiséget (54 m2 üzlethelyiség, 24 m2 raktár, 3 m2 szociális helyiség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érlet cél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erződő felek egyezően rögzítik, hogy a Bérlő az 1. pontban meghatározott helyiségeket kizárólag könyvesbolt, hanglemezbolt, valamint újságárusítás céljára használhat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érlet időtartam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len bérleti szerződés határozott időre </w:t>
      </w:r>
      <w:r>
        <w:rPr>
          <w:rFonts w:cs="Arial" w:ascii="Arial" w:hAnsi="Arial"/>
          <w:b/>
          <w:sz w:val="22"/>
          <w:szCs w:val="22"/>
        </w:rPr>
        <w:t>2014. július 2. napjától 2017. június 30. napjáig terjedő időtartamra jön lét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erződő felek a bérleti jogviszonyt a határozott időtartam alatt 90 napos felmondási idővel rendes felmondással, a másik félhez intézett egyoldalú nyilatkozattal bármikor felmondhatjá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érbeadó a bérleti szerződést azonnali hatállyal felmondhatja, h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a Bérlő a jelen szerződésből fennálló valamely fizetési kötelezettségének annak esedékességétől számított 15 napon belül írásbeli felszólítás ellenére nem tesz eleget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érlő a bérleményt jelentős hátrányt okozó módon használja, rosszhiszeműen elhanyagolja, vagy harmadik félnek jogosulatlanul átengedi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a Bérlő jelen szerződés rendelkezéseit egyéb módon, ismételten felszólítás ellenére megszegi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a Bérbeadó engedélye nélkül a bérleményen építészeti változtatásokat végez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lyos jogszabályi és hatósági előírásokat nem tartja b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érlő teljes vagyonára jogerős csőd, vagy felszámolási eljárást kezdeményeznek vagy a társaságot a bíróság megszünte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Arial" w:ascii="Arial" w:hAnsi="Arial"/>
          <w:b/>
          <w:sz w:val="22"/>
          <w:szCs w:val="22"/>
        </w:rPr>
        <w:t>A bérleti dí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ződő felek a bérleti díjat 100.000 Ft+Áfa/hó </w:t>
      </w:r>
      <w:r>
        <w:rPr>
          <w:rFonts w:cs="Arial" w:ascii="Arial" w:hAnsi="Arial"/>
          <w:b/>
          <w:sz w:val="22"/>
          <w:szCs w:val="22"/>
        </w:rPr>
        <w:t>bruttó 127.000 Ft/hó</w:t>
      </w:r>
      <w:r>
        <w:rPr>
          <w:rFonts w:cs="Arial" w:ascii="Arial" w:hAnsi="Arial"/>
          <w:sz w:val="22"/>
          <w:szCs w:val="22"/>
        </w:rPr>
        <w:t>, azaz bruttó százhuszonhétezer forint/hó összegben határozzák meg. A bérleti díj 2015. március hónaptól kezdődően, évente, tárgyév március 1. napjától a KSH által közzétett, az előző évre megállapított infláció mértékével emelked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érlő a bérleti díjat a Bérbeadó által kiállított számla ellenében, minden hónap 5. napjáig előre köteles átutalással megfizetni a Bérbeadó 11749039-15432429 számú költségvetési elszámolási számláj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ződő felek rögzítik, hogy a bérleti díj nem foglalja magában a közüzemi költségek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érlő tudomásul veszi, hogy a bérleti díj nem foglalja magában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elyi adókat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emétszállítási díjat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érlő által megkötni kívánt speciális biztosítások díjá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k a költségek kizárólag Bérlőt terhel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5</w:t>
        <w:tab/>
        <w:t xml:space="preserve">Szerződő felek kijelentik, hogy Bérlő 1998. július 15-én az önkormányzat letéti számlájára befizetett 225.000 Ft-ot. Ez az összeg a letéti számlán teljes egészében rendelkezésre áll, amely összeget a felek kaució címén továbbra is a letéti számlán kezelik. A Felek megállapodnak abban, mivel a bérleti díj összege emelkedett, így a korábban kaucióként letett összeget ennek megfelelően Bérlő bruttó 29.000 Ft-tal kiegészíti, így a Bérlő által letett kaució összesen bruttó 254.000,- Ft. A kaució összege az esetlegesen elmaradt bérleti díj biztosítékául szolgál. A kaució a bérleti díj fizetése mellett annak garanciájául is szolgál, hogy a Bérlő nem végez a bérleményen annak értékét csökkentő építészeti változtatásokat. A Bérbeadónak joga van a Bérlővel szembeni követeléseit a fenti összegből fedezn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érlemény használat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érlő köteles Hévíz városát bemutató és reklámozó kiadványok árusítására (pl. Musica Antiqua együttes lemezei, Hévíz folyóirat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érlő a Bérbeadó engedélyével jogosult a bérleményt albérletbe adni jelen szerződéssel azonos feltételek mellett és cél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érlő köteles a bérleményt gondosan kezelni, és általában a bérleményt jó és használható állapotban tartani. A szerződő felek megállapodnak abban, hogy a bérleti jogviszony tartama alatt a bérlet tárgyát képező helyiségek fenntartására és karbantartására a vonatkozó jogszabályok rendelkezései irányadó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érlő felel a bérlemény minden nemű károsodásáért és köteles megszüntetni a kárt, amennyiben a károsodást maga, hozzátartozói, alkalmazottai, vendégei, szállítói vagy a bérlemény nem szakszerű vagy egyébként szerződésellenes használatával vagy nem kielégítő karbantartásával okozta. Amennyiben a Bérlő a kár elhárítását megfelelő határidőn belül írásbeli felszólítás ellenére sem teljesíti, úgy a Bérbeadónak joga van a szükséges munkákat a Bérlő költségére és veszélyére elvégeztet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érlő a bérleményben keletkezett mindennemű kárt haladéktalanul köteles jelenteni a Bérbeadónak, amennyiben annak elhárítását nem maga a Bérlő köteles elvégezni. A nem megfelelő időben történő bejelentés miatt keletkezett kárt a Bérlő köteles megfizetni. Bérbeadó kártérítés címén nem felel azokért a károkért, melyek lopás, tűzeset miatt keletkeztek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érbeadó fenntartási és karbantartási kötelezettsége egyaránt kiterjed a bérlemény külső és belső részé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érlő a bérlet tárgyát képező helyiségeken építészeti változtatást csak Bérbeadó előzetes írásos hozzájárulásával végezhet. A Bérbeadó az épület javításához szükséges munkát a Bérlő engedélye nélkül is elvégezhet, figyelembe véve azonban a Bérlő üzemeltetési igénye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érleményen kialakított építészeti változtatásokat a bérleti jogviszony megszüntetésekor a Bérlőnek a helyszínen kell hagynia anélkül, hogy annak megtérítésére igényt tartana. A Bérbeadónak joga van az eredeti állapotba történő visszaállítást kér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A Bérbeadónak joga van előzetes bejelentés és időpont-egyeztetés után a bérleményt megtekinteni. A bérleti jogviszony felmondása, illetve a felmondás esetén a Bérlőnek a felmondási- illetve kiürítési idő alatt a bérlemény tényleges visszaszolgáltatásáig biztosítania kell valamennyi a Bérbeadó által erre feljogosított érdekelt fél részére a bérlemény megtekintését. Mindezek a kötelezettségek vonatkoznak a bérlemény albérletbe adása esetén az albérlőre 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érlemény visszaadá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érleti jogviszony megszűnésekor a bérleményt kiürítve, kitakarítva, kifestve kell visszaadni. Ha a bérlemény átlagon felül elhasználódott a Bérbeadó az emiatt szükségessé váló munkák költségét a távozó Bérlőnek felszámíthatja. Minden kulcsot, azokat is, amiket a Bérlő másoltatott, át kell adni. A Bérbeadónak joga van a bérlemény helyiségeit a kulcsok átadásának elmulasztása esetén a Bérlő költségére kinyittatni és azokra új zárakat szereltet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Ha a bérleti jogviszony megszűnésekor a bérlemény kiürítése és visszaadása késedelmesen történik, a Bérlőnek a visszatartás időtartamára használati térítési díjat kell fizetnie, amely a bérleti díj kétszerese. Ezen kívül a Bérlő felel minden ezen túlmenő a késedelmes kiürítésből és visszaszolgáltatásból eredő kárért vagy jogkövetkezményér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Általános rendelkezések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len szerződés módosítása és kiegészítése csak írásban érvény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Jelen szerződésből eredő vitákat a felek elsősorban tárgyalásos úton rendezik. A tárgyalások sikertelensége esetén a felek megállapodnak a Keszthelyi Járásbíróság illetékességé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érlőnek haladéktalanul közölnie kell a Bérbeadóval esetleges címváltozását. Az új cím bejelentéséig a Bérbeadó minden értesítést az előző, általa ismert címre kül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Jelen szerződésben nem szabályozott kérdésekben a Polgári Törvénykönyvről szóló 2013. évi V. törvény rendelkezései irányadó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lek jelen szerződést elolvasás és értelmezés után, mint akaratukkal mindenben megegyezőt 6 eredeti példányban jóváhagyólag aláírtá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4. június 3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ab/>
        <w:t xml:space="preserve">     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</w:t>
        <w:tab/>
        <w:tab/>
        <w:tab/>
        <w:tab/>
        <w:tab/>
        <w:t xml:space="preserve">               MINERVA Kf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Bérbeadó</w:t>
        <w:tab/>
        <w:tab/>
        <w:tab/>
        <w:tab/>
        <w:tab/>
        <w:tab/>
        <w:tab/>
        <w:t xml:space="preserve">          Bérlő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pv. Papp Gábor polgármester</w:t>
        <w:tab/>
        <w:tab/>
        <w:tab/>
        <w:tab/>
        <w:t xml:space="preserve">   képv. Bába Józsefné ügy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right"/>
      <w:rPr/>
    </w:pPr>
    <w:r>
      <w:rPr>
        <w:i/>
        <w:sz w:val="22"/>
        <w:szCs w:val="22"/>
      </w:rPr>
      <w:t>Ügyiratszám: SZO/347-../201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30:00Z</dcterms:created>
  <dc:creator>szladovics.eszter</dc:creator>
  <dc:description/>
  <cp:keywords/>
  <dc:language>en-US</dc:language>
  <cp:lastModifiedBy>Dr. Lengyel Katalin Nóra</cp:lastModifiedBy>
  <cp:lastPrinted>2007-12-11T09:51:00Z</cp:lastPrinted>
  <dcterms:modified xsi:type="dcterms:W3CDTF">2014-06-12T13:51:00Z</dcterms:modified>
  <cp:revision>24</cp:revision>
  <dc:subject/>
  <dc:title>BÉRLETI SZERZŐDÉS</dc:title>
</cp:coreProperties>
</file>