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91-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Park Life Spa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rk Life Spa Kft. üzemeltetésében lévő Park Hotel Hévíz szállodaigazgatója, Pozsiczky Zita azzal a megkereséssel fordult Hévíz Város Önkormányzathoz, hogy Hévíz, József Attila utca meghatározott szakaszán - József Attila utca 15-25. szám közötti szakasz - található, Hévíz Város Önkormányzat üzemeltetésében lévő várakozóhelyek 2016. évre történő bérletére vonatkozó bérleti szerződés megkötését kezdeményezi, a következő parkolójegyek alkalmazásával: napi, 3 napos és 1 hetes parkolójegy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Helikoninvest Kft-vel kötött 2015. évi bérleti szerződésben, amely szintén vonatkozik a József Attila utca meghatározott szakaszára is,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előterjesztés mellékletét képezi a Park Life Spa Kft-vel kötendő 2016. évi bérleti szerződés tervezet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ben írt kérelem a Hévízi Parkolási Irodával is egyeztetésre került, véleményük szerint a kérdéses szakaszon nem okozhat problémát az említett két szállodát érintő parkolójegy értékesítési lehetőség, mert nem telített ez a szakasz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álláspontját kialakítani szíveskedjék! Javaslom, hogy az árak tekintetében az előterjesztés mellékletét képező szerződés-tervezetben írtaknak megfelelően alakítsák ki álláspontjukat, tekintettel az egységes árak kialakítására és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december 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Park Life Spa Kft. és Hévíz Város Önkormányzat között 2016. évre megkötni kívánt, meghatározott várakozóhelyeket - Hévíz József Attila utca 15- 25. sz. közötti szakaszán - érintő bérlet díjának összegére az előterjesztés mellékletét képező szerződés-tervezet szerint tesz javasl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Ruszek József u. 4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fióktelep: 8380 Hévíz, Petőfi Sándor u. 2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4746483-2-2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bCs/>
          <w:color w:val="000000"/>
          <w:spacing w:val="-5"/>
          <w:lang w:eastAsia="hu-HU"/>
        </w:rPr>
        <w:t>20-09-07388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Blinov Sergei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Park Hotel Hévíz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, József Attila utca 15-25. sz. közötti szakaszán.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6. január 1. napjától 2016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5. Jelen szerződésben nem szabályozott kérdésekben a mindenkor hatályos Polgári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5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firstLine="72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képv.: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Blinov Sergei ügy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6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5-12-03T07:54:00Z</dcterms:modified>
  <cp:revision>62</cp:revision>
  <dc:subject/>
  <dc:title>Iktatószám: PMK/144/2011</dc:title>
</cp:coreProperties>
</file>