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60078861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9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1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Kossuth Lajos utca 2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62420-1; 45262500-6; 45443000-4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0/06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26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Kossuth Lajos utca 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Illyés Gyula Általános Iskola (Hévíz, Kossuth L. u. 2.) épületét és a tornacsarnokot összekötő folyosó felújítása.</w:t>
                    <w:br/>
                    <w:t xml:space="preserve">Illyés Gyula Általános Iskola (Hévíz, Kossuth L. u. 2.) épületét és a tornacsarnokot összekötő emeltszintű, lépcsős 4,0mx3,0m-es keresztmetszeti méretű, 20fm hosszúságú, acélszerkezetű folyosó átépítése tervdokumentáció és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62420-1</w:t>
                          <w:br/>
                          <w:t>45262500-6</w:t>
                          <w:br/>
                          <w:t>45443000-4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1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7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986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6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5166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ként szerződő fél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8/31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626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6:00Z</dcterms:created>
  <dc:creator>csongradine</dc:creator>
  <dc:description/>
  <cp:keywords/>
  <dc:language>en-US</dc:language>
  <cp:lastModifiedBy>csongradine</cp:lastModifiedBy>
  <dcterms:modified xsi:type="dcterms:W3CDTF">2010-11-26T14:37:00Z</dcterms:modified>
  <cp:revision>2</cp:revision>
  <dc:subject/>
  <dc:title/>
</cp:coreProperties>
</file>