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auguszt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abó Lőrinc utca új szakaszának közvilágítás kiépítés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Pénzügyi, Turisztikai és Városfejlesztési Bizottság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épviselő-testület a 221/2019.(X.7.) határozatával úgy döntött, hogy a Szabó Lőrinc utcai víziközmű beruházást Önkormányzati beruházásként valósítja meg, egyben meghozta a 31/2019.(X.7.) önkormányzati rendeletet, mely 3.§ (2) bekezdés b) pontja alalapján 1.100 ezer Ft/telek önerő hozzájárulást határozott meg a tulajdonosok részére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z utca új szakaszának villamos közművesítése kapcsán, az E-on saját költségen ez év júliusában kiépítette a lakossági villamos ellátását szolgáló kábelfektetést, és vele egy árokban lefektette a közvilágításhoz szükséges földkábelt is. Arra tekintettel, hogy a közvilágítás kiépítése önkormányzati kötelezettség, így az ehhez szükséges tervek elkészítésére és engedélyezésére június hónapban megrendelést adtunk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Jelenleg a tervek engedélyeztetése zajlik, és a tervező 2020 augusztus 31- re biztosítani fogja az E-on által elfogadott engedélyes terveket. A tervezés része a tervezői tételes költségvetés, hogy a várható költségeket prognosztizálni lehessen. A tervek alapján 11 db (a Széchenyi utcával azonos) Hofeka HKT típusú grafitszürke acél kandeláber elhelyezése tervezett, melyre Tungsram Schréder SENSO típusú lámpatest kerülne felszerelésre. A villamos megtáplálás a Derűs utca sarkán lévő kettős villanyoszlopról kábellel történhet, ami miatt a Szabó Lőrinc utca jelenleg lakott kb. 70 m hosszú szakaszát fel kell bontani. Ez az útszakasz jelenleg kavicsozott, és a helyreállítása is ennek megfelelően fog megtörténni. A tervezői költségvetés alapján a beruházás várható költsége bruttó 8.2 millió forint lesz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z utcában a zárt csapadékvíz elvezetés még nincs megoldva (csak a Derűs közön átvezetett befogadó szakasz), így az utca szilárd burkolatának kiépítése a lakossági sürgetés ellenére sem ajánlot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eruházás költségének előteremtésére javasolt, hogy a 31/2019.(X.7.) önkormányzati rendelet alapján befolyó utólagos csatlakozási hozzájárulások biztosítsák annak a pénzügyi fedezetét. Ezért a tulajdonosi befizetések megtörténte után (a szükséges pénzügyi fedezet rendelkezése állásakor) kerüljön sor a kivitelezésre. A lakossági építkezések megindításához rendelkezésre áll a vízi- közmű és a villamos energiaellátás, a közvilágítás kiépítése némileg csúsztatható, de nem elkerülhető feladata az Önkormányzat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Hévíz Város Önkormányzat Képviselő-testülete támogatja a Szabó Lőrinc utca közvilágításának kiépítését azzal a feltétellel, hogy a </w:t>
      </w:r>
      <w:bookmarkStart w:id="0" w:name="_Hlk48634698"/>
      <w:r>
        <w:rPr>
          <w:rFonts w:cs="Arial" w:ascii="Arial" w:hAnsi="Arial"/>
          <w:bCs/>
        </w:rPr>
        <w:t xml:space="preserve">31/2019.(X.7.) önkormányzati rendelet szerinti </w:t>
      </w:r>
      <w:bookmarkEnd w:id="0"/>
      <w:r>
        <w:rPr>
          <w:rFonts w:cs="Arial" w:ascii="Arial" w:hAnsi="Arial"/>
          <w:bCs/>
        </w:rPr>
        <w:t>1.100 ezer Ft/telek</w:t>
      </w:r>
      <w:bookmarkStart w:id="1" w:name="_Hlk48634738"/>
      <w:r>
        <w:rPr>
          <w:rFonts w:cs="Arial" w:ascii="Arial" w:hAnsi="Arial"/>
          <w:bCs/>
        </w:rPr>
        <w:t xml:space="preserve"> lakossági önerőhozzájárulás </w:t>
      </w:r>
      <w:bookmarkEnd w:id="1"/>
      <w:r>
        <w:rPr>
          <w:rFonts w:cs="Arial" w:ascii="Arial" w:hAnsi="Arial"/>
          <w:bCs/>
        </w:rPr>
        <w:t>befizetése után kerüljön sor a kivitelezésre.</w:t>
      </w:r>
    </w:p>
    <w:p>
      <w:pPr>
        <w:pStyle w:val="Listaszerbekezds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>felhatalmazza a polgármestert, hogy a 31/2019.(X.7.) önkormányzati rendeletet szerinti lakossági önerőhozzájárulás megfizetésére intézkedjen.</w:t>
      </w:r>
    </w:p>
    <w:p>
      <w:pPr>
        <w:pStyle w:val="Listaszerbekezds"/>
        <w:ind w:left="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szerbekezds"/>
        <w:ind w:left="4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  <w:tab/>
        <w:tab/>
        <w:t xml:space="preserve"> 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november 30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Adorján Zoltán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4" w:top="20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0388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38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5862- 9 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Napirend sorszáma: .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1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5862- 9 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Napirend sorszáma: .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44:00Z</dcterms:created>
  <dc:creator>T-Cont Kft</dc:creator>
  <dc:description/>
  <cp:keywords/>
  <dc:language>en-US</dc:language>
  <cp:lastModifiedBy>Dr. Tüske Róbert</cp:lastModifiedBy>
  <cp:lastPrinted>2020-08-17T08:27:00Z</cp:lastPrinted>
  <dcterms:modified xsi:type="dcterms:W3CDTF">2020-08-18T12:01:00Z</dcterms:modified>
  <cp:revision>10</cp:revision>
  <dc:subject/>
  <dc:title/>
</cp:coreProperties>
</file>