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augusztu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échenyi utca tulajdonba vételével kapcsolatos döntés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Olt István osztályvez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Dr. Keserű Klaudia jogász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 Képviselő-testület a 16/2020.(I.30.) határozatával úgy döntött, hogy a Széchenyi utca teljes rekonstrukcióiját követően több állami tulajdonban lévő területet kíván tulajdonba venni az Ady utcától a Nemesbüki körforgalomig. A tulajdonszerzési szándék kiterjed a temető „állami közút” - ként nyilvántartott területére is, valamint az Ady utcai és a Római utca torkolatában külön helyrajzi számon lévő „kerékpárút” elnevezésű területrészre i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Magyar Közút </w:t>
      </w:r>
      <w:r>
        <w:rPr>
          <w:rFonts w:cs="Arial" w:ascii="Arial" w:hAnsi="Arial"/>
          <w:bCs/>
        </w:rPr>
        <w:t>illetékes közlekedési hatósága 2019. szeptember 13-án megküldött ZAL-1369-2/2019 határozatában egyetértett a Hévíz 932/6,/7,/8. hrsz-ú, az 1221/2. hrsz-ú, a 719/7, hrsz-ú, 720/9/11, hrsz-ú, a 722/6, hrsz-ú, a 723/6,hrsz-ú, a 066/13. hrsz-ú, a 066/62/64/66. hrsz-ú és a 065. hrsz alatt lévő ingatlanok, önkormányzati tulajdonba kerülésével. Erre vonatkozóan született meg a 16/2020.(I.30.) számú képviselő-testületi dönté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ntos azonban elkülöníteni egymástól azokat az állami tulajdonban lévő ingatlanokat, amelyek a Magyar Közút Nonprofit Zrt. kezelésében vannak, illetve azokat, amelyek a Nemzeti Infrastruktúra Fejlesztő Zrt. kezelésében vannak. A Nemzeti Infrastruktúra Fejlesztő Zrt. meghatalmazás alapján intézi az érintett állami tulajdonban lévő területek átadását az Önkormányzatnak, miután a 76.sz főút Hévíz-Alsópáhok elkerülő szakasz telekalakítási geodéziai munkarészei záradékolva lettek, és kiadta a telekalakítási engedélyt az illetékes földhivatal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ttől az eljárástól el kell különíteni a Magyar Közút Nonprofit Zrt. kezelésében álló ingatlanok átadásával kapcsolatos eljárást. Ezek az ingatlanok a Hévíz 068., 932/6., 932/7., 932/8., 933/4., 933/6. és 1221/2. hrsz-ú ingatlanok. Ezekre vonatkozóan külön kell kérni az átadást. Ennek megfelelően szükségessé vált egy új képviselő-testületi döntés meghozatala, mely alapján az Önkormányzat előterjeszti kérelmét a vagyonkezelőné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Előzetes megállapodás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4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Hévíz Város Önkormányzat Képviselő-testülete kezdeményezi a Magyar Közút Nonprofit Zrt.- től, a Hévíz Széchenyi utca </w:t>
      </w:r>
    </w:p>
    <w:p>
      <w:pPr>
        <w:pStyle w:val="Listaszerbekezds"/>
        <w:ind w:left="420" w:hanging="0"/>
        <w:jc w:val="both"/>
        <w:rPr/>
      </w:pPr>
      <w:r>
        <w:rPr>
          <w:rFonts w:cs="Arial" w:ascii="Arial" w:hAnsi="Arial"/>
        </w:rPr>
        <w:t>a) 932/6-8. hrsz-ú, az Ady utcai „kerékpárút” elnevezésű,</w:t>
      </w:r>
    </w:p>
    <w:p>
      <w:pPr>
        <w:pStyle w:val="Listaszerbekezds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933/4. hrsz-ú, 933/6. hrsz-ú, </w:t>
      </w:r>
    </w:p>
    <w:p>
      <w:pPr>
        <w:pStyle w:val="Listaszerbekezds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a Büki utcai 1221/2. és </w:t>
      </w:r>
    </w:p>
    <w:p>
      <w:pPr>
        <w:pStyle w:val="Listaszerbekezds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a Szent András utcai 068. hrsz-ú, </w:t>
      </w:r>
    </w:p>
    <w:p>
      <w:pPr>
        <w:pStyle w:val="Listaszerbekezds"/>
        <w:ind w:left="4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int a Magyar Állam tulajdonában lévő és a Magyar Közút kezelésében álló ingatlanok (Közút) Hévíz Város Önkormányzat részére történő térítésmentes tulajdonába adását.</w:t>
        <w:tab/>
      </w:r>
    </w:p>
    <w:p>
      <w:pPr>
        <w:pStyle w:val="Listaszerbekezds"/>
        <w:ind w:left="4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Hévíz Város Önkormányzat nevében nyilatkozik, hogy az 1. pont szerinti ingatlanokat a </w:t>
      </w:r>
      <w:r>
        <w:rPr>
          <w:rFonts w:eastAsia="Times New Roman" w:cs="Arial" w:ascii="Arial" w:hAnsi="Arial"/>
          <w:bCs/>
          <w:lang w:eastAsia="hu-HU"/>
        </w:rPr>
        <w:t>Magyarország helyi önkormányzatairól szóló 2011. évi CLXXXIX. törvény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13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1) bekezdés 2. pontja alapján a helyi közutak és tartozékainak kialakítása és fenntartása közfeladat ellátásnak céljára igény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 A Képviselő-testület nyilatkozik továbbá, hogy a közfeladat ellátását, az ingatlanok átvételét követően a költségvetéséből ellátja, és a nevezett inatlanok </w:t>
      </w:r>
      <w:r>
        <w:rPr>
          <w:rFonts w:cs="Arial" w:ascii="Arial" w:hAnsi="Arial"/>
          <w:lang w:eastAsia="en-US"/>
        </w:rPr>
        <w:t>üzemeltetése, fenntartása</w:t>
      </w:r>
      <w:r>
        <w:rPr>
          <w:rFonts w:cs="Arial" w:ascii="Arial" w:hAnsi="Arial"/>
          <w:color w:val="002060"/>
          <w:lang w:eastAsia="en-US"/>
        </w:rPr>
        <w:t xml:space="preserve">  </w:t>
      </w:r>
      <w:r>
        <w:rPr>
          <w:rFonts w:cs="Arial" w:ascii="Arial" w:hAnsi="Arial"/>
        </w:rPr>
        <w:t xml:space="preserve">közfeladat ellátásával, a </w:t>
      </w: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 Város Önkormányzat Gazdasági Műszaki Ellátó Szervezet-et (</w:t>
      </w:r>
      <w:r>
        <w:rPr>
          <w:rFonts w:cs="Arial" w:ascii="Arial" w:hAnsi="Arial"/>
          <w:i/>
          <w:iCs/>
        </w:rPr>
        <w:t>GAMESZ</w:t>
      </w:r>
      <w:r>
        <w:rPr>
          <w:rFonts w:cs="Arial" w:ascii="Arial" w:hAnsi="Arial"/>
        </w:rPr>
        <w:t xml:space="preserve">.) az intézmény székhelye: 8380 </w:t>
      </w: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, Kossuth L. u. 4/A, mint önkormányzati intézményt bízza meg. 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4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4. A Képviselő-testület </w:t>
      </w:r>
      <w:r>
        <w:rPr>
          <w:rFonts w:cs="Arial" w:ascii="Arial" w:hAnsi="Arial"/>
          <w:bCs/>
        </w:rPr>
        <w:t>felhatalmazza a polgármestert a kezdeményezés benyújtására, az ingatlanok átadás-átvétellel kapcsolatos faladatok teljes körű lebonyolítására, az átvételhez szükséges jognyilatkozatok megtételére, a járulékos költségek vállalására, valamint az előzetes megállapodás aláírására.</w:t>
      </w:r>
    </w:p>
    <w:p>
      <w:pPr>
        <w:pStyle w:val="Listaszerbekezds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ind w:left="4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november 30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Adorján Zoltán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dr. Keserű Klaud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czkó Má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MESZ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4" w:top="20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789-  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789-  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44:00Z</dcterms:created>
  <dc:creator>T-Cont Kft</dc:creator>
  <dc:description/>
  <cp:keywords/>
  <dc:language>en-US</dc:language>
  <cp:lastModifiedBy>Lajkó Erzsébet Márta</cp:lastModifiedBy>
  <cp:lastPrinted>2020-08-17T08:27:00Z</cp:lastPrinted>
  <dcterms:modified xsi:type="dcterms:W3CDTF">2020-08-19T07:08:00Z</dcterms:modified>
  <cp:revision>21</cp:revision>
  <dc:subject/>
  <dc:title/>
</cp:coreProperties>
</file>