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9/2021. (II. 4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Polgármestereként a 478/2020. (XI. 3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-Balaton Airport Kft online szavazásos taggyűlésére 3/2021. (I. 25.) határozatával mandátumot biztosított a polgármester részére.</w:t>
      </w:r>
    </w:p>
    <w:p>
      <w:pPr>
        <w:pStyle w:val="Normal"/>
        <w:spacing w:lineRule="auto" w:line="240" w:before="0" w:after="0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3/2021. (I. 25.) határozatát a módosítja a határozat 2. pontja helyébe a következő rendelkezés lép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 xml:space="preserve">2. A Képviselő-testület jóváhagyja, hogy a polgármester igennel szavazzon a Hévíz-Balaton Airport Kft számlavezetésére bekért indikatív ajánlatok bírálat során: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Hévíz-Balaton Airport Kft. taggyűlése felkéri a Társaság ügyvezetőjét, hogy legalább három pénzintézettől kérjen be végleges ajánlatokat a következő szolgáltatásokra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/Teljeskörű számlavezetési szolgáltatás (forint, deviza, latra szóló kamat, jóváírások, csoportos utalások)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/ Pénztári készpénz műveletek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/Bankkártya szolgáltatás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/ Banki terminál, elektronikus szolgáltatások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5/ Finanszírozás: </w:t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2136" w:hanging="360"/>
        <w:jc w:val="both"/>
        <w:rPr/>
      </w:pPr>
      <w:r>
        <w:rPr>
          <w:i/>
          <w:sz w:val="22"/>
          <w:szCs w:val="22"/>
        </w:rPr>
        <w:t>folyószámlahitel (rulírozó) biztosíték/fedezet</w:t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2136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ankgarancia/ vámgarancia jövedéki és Áfa adóraktár engedélyhez, biztosíték/fedezet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 Taggyűlés felkéri a Társaság ügyvezetőjét, hogy a pénzintézetek által megküldött ajánlatokat terjessze elő Taggyűlési döntéshozatalra. 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elelős: Benkő Attila ügyvezető igazgató</w:t>
      </w:r>
    </w:p>
    <w:p>
      <w:pPr>
        <w:pStyle w:val="Normal"/>
        <w:spacing w:lineRule="auto" w:line="240" w:before="0" w:after="0"/>
        <w:ind w:left="1984" w:hanging="1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atáridő: pénzintézetek végleges ajánlatainak beérkezését követően azonnal”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3/2021. (I. 25.) határozatát a módosítja a határozat 6. pontja helyébe a következő rendelkezés lép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6. A Képviselő-testület jóváhagyja, hogy a polgármester igennel szavazzon a döntés a Hévíz-Balaton Airport Kft ügyvezető igazgató és reptérigazgató munkabére emeléséről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 Taggyűlés akként határoz, hogy Benkő Attila ügyvezető munkabérét 2021. január 1. napjától kezdődően bruttó 2.000.000,- Ft/hó összegben állapítja meg. Korábbi megbízási jogviszonya megszűnik, ügyvezetői tevékenységét munkaviszonyban látja el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Taggyűlés felhatalmazza dr. Guller Zoltán urat, a Magyar Állam tulajdonosi jogait gyakorló Magyar Turisztikai Ügynökség Zrt. vezérigazgatóját, hogy a Társaság, mint munkáltató képviseletében a vonatkozó munkaszerződés módosítást aláírja.”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2021. február 4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február 4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alibri" w:hAnsi="Calibri" w:eastAsia="Calibri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alibri" w:hAnsi="Calibri" w:eastAsia="Calibri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0:28:00Z</dcterms:created>
  <dc:creator>cseke.erzsebet</dc:creator>
  <dc:description/>
  <cp:keywords/>
  <dc:language>en-US</dc:language>
  <cp:lastModifiedBy>Lajkó Erzsébet Márta</cp:lastModifiedBy>
  <cp:lastPrinted>2021-02-04T11:26:00Z</cp:lastPrinted>
  <dcterms:modified xsi:type="dcterms:W3CDTF">2021-02-04T10:28:00Z</dcterms:modified>
  <cp:revision>2</cp:revision>
  <dc:subject/>
  <dc:title/>
</cp:coreProperties>
</file>