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7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7. évi költségvetéséről szóló 4/2017. (II. 13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7. évi költségvetéséről szóló 4/2017. (II. 13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bevétele:</w:t>
        <w:tab/>
        <w:t>2.482.17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37.574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144.59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z Önkormányzat finanszírozási bevétele</w:t>
        <w:tab/>
        <w:t>1.761.560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Az Önkormányzat 2017. évi bevétele összesen:</w:t>
        <w:tab/>
        <w:t>4.243.732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Négymilliárd-kettőszáznegyvenhárommillió-hétszázharminck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kiadása:</w:t>
        <w:tab/>
        <w:t>4.216.644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51.461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1.765.183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129.028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ési tartalék                                                                             18.868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110.160 ezer Ft.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</w:t>
        <w:tab/>
        <w:t xml:space="preserve"> 27.088 ezer Ft</w:t>
        <w:tab/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7. évi kiadása összesen:</w:t>
        <w:tab/>
        <w:t>4.243.732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zaz Négymilliárd-kettőszáznegyvenhárommillió-hétszázharminckétezer forint.” 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63.68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17.98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926.98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.10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28.709 ezer F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2) A költségvetés egyensúlyát 997.160 ezer forint hosszú lejáratú hitel felvételével, 764.400 ezer forint maradvány igénybevételével biztosítja. Ebből a működési jellegű kötelező feladatok 106.658 ezer Ft, a működési jellegű nem kötelező feladatok 34.317 ezer Ft. A felhalmozási jellegű kötelező feladat 541.924 ezer Ft, a felhalmozási jellegű nem kötelező 81.501 ezer F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943.694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3.943.694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 xml:space="preserve">               281.952 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  281.952 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7. évi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78.68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478.687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9.429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9.429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90.736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90.736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93.735 ezer Ft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                                                                   393.735 ezer F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11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1. § A költségvetési szervek létszámkerete2017. január 1-jei időpontra 232 fő. Évközi módosítások hatására a 2017. december 31-ei létszámkeret 234 főre emelkedik.  A létszámkeret időbeli változását és költségvetési szervenkénti bontását az 5. számú melléklet állapítja meg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8. §. (3) bekezdés a)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Gróf I. Festetics György Művelődési Központ, Városi Könyvtár és Muzeális Gyűjtemény részére adott feladat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7. évi rendezvényterv megvalósítása 97.500 ezer Ft; </w:t>
      </w:r>
    </w:p>
    <w:p>
      <w:pPr>
        <w:pStyle w:val="Normal"/>
        <w:autoSpaceDE w:val="false"/>
        <w:ind w:left="8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8. §. (3) bekezdés k) pontját hatályon kívül helyezi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5) Az Ör. 3/2. melléklete a 1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  3/3. melléklete a 1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  3/4. melléklete a 1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8) Az Ör  5. melléklete a 18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0:00Z</dcterms:created>
  <dc:creator>kiss.anita</dc:creator>
  <dc:description/>
  <cp:keywords/>
  <dc:language>en-US</dc:language>
  <cp:lastModifiedBy>Kondákorné Farkas Erika</cp:lastModifiedBy>
  <cp:lastPrinted>2016-08-25T13:21:00Z</cp:lastPrinted>
  <dcterms:modified xsi:type="dcterms:W3CDTF">2017-06-23T08:30:00Z</dcterms:modified>
  <cp:revision>20</cp:revision>
  <dc:subject/>
  <dc:title>Hévíz Város Önkormányzat Képviselő-testületének</dc:title>
</cp:coreProperties>
</file>