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124075</wp:posOffset>
                </wp:positionH>
                <wp:positionV relativeFrom="page">
                  <wp:posOffset>3251200</wp:posOffset>
                </wp:positionV>
                <wp:extent cx="1622425" cy="303847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Idősek bentlakásos Otthona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ápolási koordinátor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 fő ápolónő, gondozón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fő takarítón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szociális segí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személygépkocsiveze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mentálhigiénés munkatár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portá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foglalkoztatás-szervez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  <w:t>közfoglalkoztatottak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en-US" w:eastAsia="en-US" w:bidi="en-US"/>
                              </w:rPr>
                              <w:t>Szociális étkezteté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  <w:t>2 fő konyhai kisegít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239.25pt;mso-wrap-distance-left:12pt;mso-wrap-distance-right:12pt;mso-wrap-distance-top:12pt;mso-wrap-distance-bottom:12pt;margin-top:256pt;mso-position-vertical-relative:page;margin-left:16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Idősek bentlakásos Otthona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ápolási koordinátor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5 fő ápolónő, gondozón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 fő takarítón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szociális segít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személygépkocsivezet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mentálhigiénés munkatárs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portás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foglalkoztatás-szervező</w:t>
                      </w:r>
                    </w:p>
                    <w:p>
                      <w:pPr>
                        <w:pStyle w:val="FreeForm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  <w:t>közfoglalkoztatottak</w:t>
                      </w:r>
                    </w:p>
                    <w:p>
                      <w:pPr>
                        <w:pStyle w:val="FreeForm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22"/>
                          <w:szCs w:val="22"/>
                          <w:u w:val="single"/>
                          <w:lang w:val="en-US" w:eastAsia="en-US" w:bidi="en-US"/>
                        </w:rPr>
                        <w:t>Szociális étkeztetés</w:t>
                      </w:r>
                    </w:p>
                    <w:p>
                      <w:pPr>
                        <w:pStyle w:val="FreeForm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  <w:t>2 fő konyhai kisegí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4086225</wp:posOffset>
                </wp:positionH>
                <wp:positionV relativeFrom="page">
                  <wp:posOffset>3327400</wp:posOffset>
                </wp:positionV>
                <wp:extent cx="2032000" cy="8382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Nappali ellátá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color w:val="001F6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intézményvezető-helyette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ápolón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66pt;mso-wrap-distance-left:12pt;mso-wrap-distance-right:12pt;mso-wrap-distance-top:12pt;mso-wrap-distance-bottom:12pt;margin-top:262pt;mso-position-vertical-relative:page;margin-left:32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Nappali ellátás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color w:val="001F6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intézményvezető-helyette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ápolón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295275</wp:posOffset>
                </wp:positionH>
                <wp:positionV relativeFrom="page">
                  <wp:posOffset>3273425</wp:posOffset>
                </wp:positionV>
                <wp:extent cx="1638300" cy="144145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ázi segítségnyújtá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szakfeladat-vezető 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 fő gondozón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Jelzőrendszeres házi segítségnyújtá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n-US" w:bidi="en-US"/>
                              </w:rPr>
                              <w:t>1 fő gépkocsivezet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3.5pt;mso-wrap-distance-left:12pt;mso-wrap-distance-right:12pt;mso-wrap-distance-top:12pt;mso-wrap-distance-bottom:12pt;margin-top:257.75pt;mso-position-vertical-relative:page;margin-left: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ázi segítségnyújtás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szakfeladat-vezető 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 fő gondozónő</w:t>
                      </w:r>
                    </w:p>
                    <w:p>
                      <w:pPr>
                        <w:pStyle w:val="FreeForm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Jelzőrendszeres házi segítségnyújtás</w:t>
                      </w:r>
                    </w:p>
                    <w:p>
                      <w:pPr>
                        <w:pStyle w:val="FreeForm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en-US" w:eastAsia="en-US" w:bidi="en-US"/>
                        </w:rPr>
                        <w:t>1 fő gépkocsi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6870700</wp:posOffset>
                </wp:positionH>
                <wp:positionV relativeFrom="page">
                  <wp:posOffset>3479800</wp:posOffset>
                </wp:positionV>
                <wp:extent cx="1447800" cy="109855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yermekjólét és Családsegí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szakfeladat-vezető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fő családgondoz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6.5pt;mso-wrap-distance-left:12pt;mso-wrap-distance-right:12pt;mso-wrap-distance-top:12pt;mso-wrap-distance-bottom:12pt;margin-top:274pt;mso-position-vertical-relative:page;margin-left:5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yermekjólét és Családsegít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szakfeladat-vezető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 fő családgondoz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1905000</wp:posOffset>
                </wp:positionH>
                <wp:positionV relativeFrom="page">
                  <wp:posOffset>1762125</wp:posOffset>
                </wp:positionV>
                <wp:extent cx="2197100" cy="3587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1 fő Intézményvezet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8.25pt;mso-wrap-distance-left:12pt;mso-wrap-distance-right:12pt;mso-wrap-distance-top:12pt;mso-wrap-distance-bottom:12pt;margin-top:138.75pt;mso-position-vertical-relative:page;margin-left:1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1 fő Intézmény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5283200</wp:posOffset>
                </wp:positionH>
                <wp:positionV relativeFrom="page">
                  <wp:posOffset>2070100</wp:posOffset>
                </wp:positionV>
                <wp:extent cx="1673225" cy="3397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1 fő gazdasági veze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  <w:u w:val="singl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  <w:u w:val="single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26.75pt;mso-wrap-distance-left:12pt;mso-wrap-distance-right:12pt;mso-wrap-distance-top:12pt;mso-wrap-distance-bottom:12pt;margin-top:163pt;mso-position-vertical-relative:page;margin-left:4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1 fő gazdasági vezető</w:t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szCs w:val="22"/>
                          <w:u w:val="singl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szCs w:val="22"/>
                          <w:u w:val="single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7594600</wp:posOffset>
                </wp:positionH>
                <wp:positionV relativeFrom="page">
                  <wp:posOffset>2238375</wp:posOffset>
                </wp:positionV>
                <wp:extent cx="1752600" cy="8159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azdasági csoport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főkönyvi könyvel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munkaügyi ügyintéző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pénztáro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szociális ügyintéz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2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4.25pt;mso-wrap-distance-left:12pt;mso-wrap-distance-right:12pt;mso-wrap-distance-top:12pt;mso-wrap-distance-bottom:12pt;margin-top:176.25pt;mso-position-vertical-relative:page;margin-left:5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azdasági csoport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főkönyvi könyvel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munkaügyi ügyintéző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pénztáro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szociális ügyintéző</w:t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2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2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8610600</wp:posOffset>
                </wp:positionH>
                <wp:positionV relativeFrom="page">
                  <wp:posOffset>3492500</wp:posOffset>
                </wp:positionV>
                <wp:extent cx="1222375" cy="1139825"/>
                <wp:effectExtent l="0" t="0" r="0" b="0"/>
                <wp:wrapSquare wrapText="bothSides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Védőnők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vezető védőn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védőn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89.75pt;mso-wrap-distance-left:12pt;mso-wrap-distance-right:12pt;mso-wrap-distance-top:12pt;mso-wrap-distance-bottom:12pt;margin-top:275pt;mso-position-vertical-relative:page;margin-left:6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Védőnők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vezető védőn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védőn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0385</wp:posOffset>
                </wp:positionH>
                <wp:positionV relativeFrom="paragraph">
                  <wp:posOffset>127635</wp:posOffset>
                </wp:positionV>
                <wp:extent cx="3162300" cy="876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  <w:t>Teréz Anya Szociális Integrált Intézmé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  <w:t>8380 Hévíz, Szent András u. 11/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  <w:t>Szervezeti felépíté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69pt;mso-wrap-distance-left:9.05pt;mso-wrap-distance-right:9.05pt;mso-wrap-distance-top:0pt;mso-wrap-distance-bottom:0pt;margin-top:10.05pt;mso-position-vertical-relative:text;margin-left:2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  <w:t>Teréz Anya Szociális Integrált Intézmé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  <w:t>8380 Hévíz, Szent András u. 11/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  <w:t>Szervezeti felép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66735</wp:posOffset>
                </wp:positionH>
                <wp:positionV relativeFrom="paragraph">
                  <wp:posOffset>-377190</wp:posOffset>
                </wp:positionV>
                <wp:extent cx="1247775" cy="4286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u-HU"/>
                              </w:rPr>
                              <w:t>mellékle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u-HU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u-HU"/>
                              </w:rPr>
                              <w:t>1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3.75pt;mso-wrap-distance-left:9.05pt;mso-wrap-distance-right:9.05pt;mso-wrap-distance-top:0pt;mso-wrap-distance-bottom:0pt;margin-top:-29.7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hu-HU"/>
                        </w:rPr>
                        <w:t>mellékle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hu-HU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hu-HU"/>
                        </w:rPr>
                        <w:t>1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1:00Z</dcterms:created>
  <dc:creator>szanti</dc:creator>
  <dc:description/>
  <cp:keywords/>
  <dc:language>en-US</dc:language>
  <cp:lastModifiedBy>szanti</cp:lastModifiedBy>
  <cp:lastPrinted>2013-10-22T14:34:00Z</cp:lastPrinted>
  <dcterms:modified xsi:type="dcterms:W3CDTF">2014-01-21T11:32:00Z</dcterms:modified>
  <cp:revision>3</cp:revision>
  <dc:subject/>
  <dc:title/>
</cp:coreProperties>
</file>