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42-3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rcius 0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Farkas Csaba Zoltán kérelme a 902/32. hrsz-ú ingatlanból területrész tartós bérleté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Farkas Csaba Zoltán hévízi lakos fordult Hévíz Város Önkormányzathoz azzal a kéréssel, hogy szeretne 25 év időtartamra tartós bérletbe venni a 902/32. hrsz-ú önkormányzati ingatlanból 229,26 m² területet, melyre 113,80 m² alapterületű üzletet szeretne építeni. (tervezet mellékelve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 az Önkormányzat kizárólagos tulajdonát képező 902/32. hrsz-ú, 1 ha 75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Parkoló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ingatlan az Önkormányzat korlátozottan forgalomképes vagyonát képezi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itt egy hosszú távú, tartós bérleti jogviszonyról van szó, a bérleti díj megállapításához szükséges tudni az érintett ingatlan-rész értékét. Ez az értékbecslés képezi esetlegesen – az ingatlan értékétől függően – egy versenyeztetési eljárás alapjá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ingatlan értékesítése előtt – tehát - ingatlanforgalmi értékbecslés elkészítésére lesz szükséges. Az értékbecslés költsége kb. 30.000.- Forin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arkas Csaba Zoltán akként nyilatkozott, hogy a terület bérbe vételéhez szükséges használati megosztási vázrajz elkészítésének díját, valamint az ügyvédi munkadíj költségeit visel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bérbe adása a Nagyparkoló fejlesztésének terveivel nem ellenkezik, azt nem akadályozza. A terület rendezésének terve az Önkormányzati Főépítésszel való egyeztetés után alakult k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arkas Csaba Zoltán hévízi lakos kérelmét támogatja, a tulajdonában lévő Hévíz 902/32. hrsz-ú ingatlan területéből a kért terület (229,26 m²) tartós bérbe adásána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használati megosztásra vonatkozó vázrajz és a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967345" cy="56140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734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00:00Z</dcterms:created>
  <dc:creator>T-Cont Kft</dc:creator>
  <dc:description/>
  <cp:keywords/>
  <dc:language>en-US</dc:language>
  <cp:lastModifiedBy>Lajkó Erzsébet Márta</cp:lastModifiedBy>
  <cp:lastPrinted>2017-01-27T10:00:00Z</cp:lastPrinted>
  <dcterms:modified xsi:type="dcterms:W3CDTF">2017-03-06T13:08:00Z</dcterms:modified>
  <cp:revision>5</cp:revision>
  <dc:subject/>
  <dc:title>Iktatószám: PMK/144/2011</dc:title>
</cp:coreProperties>
</file>