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 126-25 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július 1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</w:rPr>
        <w:t>Sugár utcai játszóté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egyes szegélyelemeinek előregyártott gumi kiegészítő elemekkel történő ellá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Városfejlesztési Osztály, Balázs Jusztina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lőzménye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mintegy 1870 m2  területű játszótér felújítási munkálatai 2013. április 8-án kezdődtek és május 31.-én fejeződtek be. A felújítás célja egy formailag egységes, ugyanakkor sokoldalú használatot lehetővé tevő játszótér kialakítása vol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játszótér  terveit az S-TÉR  Kft (székhely: 1091 Budapest Üllői út 5. III/23. képv: Sándor Tamás kertépítész mérnök) készítette. A kertépítészeti tervezőiroda nevéhez fűződik   a Sugár utcai játszótér 2010 évi átalakításának tervezése, ezáltal szerzői joggal is rendelkeznek a területe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meglévő játszóeszközök jó alapot képeztek a játszótér  vonzóbbá tételéhez, ugyanakkor a meglévőkön túl további eszközök beépítése is szükséges volt, hogy azok több korosztály kikapcsolódását is szolgálhassák.  Az általános iskolások számára alkalmas meglévő hajó-mászóvár és hinta mellett a kisebbeknek nyújt biztonságos szórakozási lehetőséget  az új csúszdás mászó kombináció és az új rugós játszószer. A 12 éven felüli gyermekek részére a telek északnyugati részén egy komplex mászó-kombináció kapott helyet. 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erület belső részén kialakult  pihenő területen két asztal és hozzá tartozó padok kaptak helyet, továbbá egy harmadik asztal, padokkal a bejárat közelében kap helyet. A játszótér központi részre ivókút került .  A felújítás során megvalósult a leromlott állapotú léckerítés cseréje is, valamint a játszótér biztonságáról zárható kapu gondoskod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játszótér leejtős terepviszonyainak  áthidalására burkolt „teraszok” alakultak ki, a terület legmagasabb pontjától lefelé lépcsőzve, a burkolathatárokon egy-két fellépés kialakításával. A lépcsőkön való közlekedés alternatív megoldásaként két rámpa is megjelenik a koncepcióban, hogy a területen a burkolt felületek akadálymentesen és babakocsival is bejárhatóak legyenek. Az eséscsillapító burkolat a meglévő hajó-mászóvár alatt homok maradt, a többi játszóeszköz alatt az esési magassághoz igazodó vastagságú gumilap burkolat került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árgy és tényállás ismertetés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játszótér átadását követően - a gyakorlati használatból adódóan - a lakosság részéről több észrevétel és panasz érkezett a síkból kiemelt beton homokozó-szegéllyel  és az éles lépcső élekkel kapcsolatban. A felvetett problémák orvosolhatóak előregyártott gumi kiegészítő elemekkel.  A homokozó-szegély ütésvédelme megoldható egy direkt erre a célra kifejlesztett gumi elem ráhelyezésével:  un. „U” alakú gumi homokozó-szegély profillal. A legfőbb közlekedési útvonalak irányában  - azaz a hajó-mászóvár és a homokozó között, valamint az ivókút és a homokozó közötti lépcsőkön –a lépcső felületek síkba illeszkedő „L” alakú gumiburkolattal lennének kiegészítv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i/>
          <w:iCs/>
          <w:lang w:eastAsia="hu-HU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2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hu-HU"/>
              </w:rPr>
            </w:pPr>
            <w:r>
              <w:rPr/>
              <w:drawing>
                <wp:inline distT="0" distB="0" distL="0" distR="0">
                  <wp:extent cx="1440180" cy="866775"/>
                  <wp:effectExtent l="0" t="0" r="0" b="0"/>
                  <wp:docPr id="4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hu-HU"/>
              </w:rPr>
            </w:pPr>
            <w:r>
              <w:rPr/>
              <w:drawing>
                <wp:inline distT="0" distB="0" distL="0" distR="0">
                  <wp:extent cx="2035175" cy="843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hu-HU"/>
              </w:rPr>
              <w:t>U profilú gumi homokozó-szegély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hu-HU"/>
              </w:rPr>
              <w:t>L alakú gumiburkolat lépcsőre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 Sugár utcai játszótér egyes szegélyelemeinek előregyártott gumi kiegészítő elemekkel történő ellátásával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évíz Város Önkormányzat 2013. évi költségvetéséről szóló 26/2013 (VII.2.) Ör. 17/3 sor 900.000 Ft + ÁFA fedezettel történő kiegészítését  biztosítsa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augusztus 31.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1:00Z</dcterms:created>
  <dc:creator>T-Cont Kft</dc:creator>
  <dc:description/>
  <cp:keywords/>
  <dc:language>en-US</dc:language>
  <cp:lastModifiedBy>tuske.robert</cp:lastModifiedBy>
  <cp:lastPrinted>2013-06-12T13:42:00Z</cp:lastPrinted>
  <dcterms:modified xsi:type="dcterms:W3CDTF">2013-07-15T12:10:00Z</dcterms:modified>
  <cp:revision>7</cp:revision>
  <dc:subject/>
  <dc:title>Iktatószám:</dc:title>
</cp:coreProperties>
</file>