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235"/>
        <w:gridCol w:w="1216"/>
        <w:gridCol w:w="1004"/>
        <w:gridCol w:w="1004"/>
        <w:gridCol w:w="1005"/>
        <w:gridCol w:w="1004"/>
        <w:gridCol w:w="1004"/>
        <w:gridCol w:w="1005"/>
        <w:gridCol w:w="1004"/>
        <w:gridCol w:w="1004"/>
        <w:gridCol w:w="1005"/>
        <w:gridCol w:w="1008"/>
        <w:gridCol w:w="1009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r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m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nevezés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lterületi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ülterületi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Összes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övényzet értéke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öldrészlet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öldrészlet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öldrészl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utt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csült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 Ft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zöldterület jelleg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özker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6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6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özpar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özjóléti erdő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éderdő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borétu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Zöldterület összes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160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16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 sorból: játszótér, tornapálya, pihenőhel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7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7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-02. sorbó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irágos terüle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9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üves, cserjés, ligetes terüle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32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32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erti burkolatú terüle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8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48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 sorbó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ndozot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1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ondozatla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 sorból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édett természeti terüle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ÖSSZESÍT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b/>
          <w:bCs/>
        </w:rPr>
        <w:t>A zöldterületek alapadata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zöldterületeken lévő építmények alapadatai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1167"/>
        <w:gridCol w:w="1127"/>
        <w:gridCol w:w="994"/>
        <w:gridCol w:w="1054"/>
        <w:gridCol w:w="900"/>
        <w:gridCol w:w="900"/>
        <w:gridCol w:w="900"/>
        <w:gridCol w:w="900"/>
        <w:gridCol w:w="900"/>
        <w:gridCol w:w="1260"/>
        <w:gridCol w:w="1080"/>
        <w:gridCol w:w="1080"/>
        <w:gridCol w:w="1112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or-szám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gnevezés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atlan, ingatlan-rész, db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Építmények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Öntöző-hálózattal ellátott ingatlan, ingatlan-rés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önyv szerinti bruttó érték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csült érték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z építmé-nyek állag-mutatója</w:t>
            </w:r>
          </w:p>
        </w:tc>
      </w:tr>
      <w:tr>
        <w:trPr>
          <w:trHeight w:val="96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ilárd burkolat, út, tér, sétány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épcs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ámf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-d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mo-koz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m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b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 Ft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zöldterület jelleg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özke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özpark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özjóléti erd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éderdő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borétu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öldterületen összese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28:00Z</dcterms:created>
  <dc:creator>Gyarmati Zsolt</dc:creator>
  <dc:description/>
  <dc:language>en-US</dc:language>
  <cp:lastModifiedBy>Gyarmati Zsolt</cp:lastModifiedBy>
  <dcterms:modified xsi:type="dcterms:W3CDTF">2013-06-26T07:14:00Z</dcterms:modified>
  <cp:revision>36</cp:revision>
  <dc:subject/>
  <dc:title>a</dc:title>
</cp:coreProperties>
</file>