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VFO/……-2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július 10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Sport utca déli szakaszának útfelújítása és gépkocsi parkolók kialak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Városfejlesztési Osztály / Pikó Gábor beruházás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Az Önkormányzat 2013. júniusában készíttetett tervdokumentációt a Sport utca út- és járdafelújítása, valamint a parkolók építése tárgyában. Az engedélyezési eljárás folyamatban van, engedély várhatóan augusztus közepére várható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strike/>
          <w:color w:val="3366FF"/>
        </w:rPr>
      </w:pPr>
      <w:r>
        <w:rPr>
          <w:rFonts w:cs="Arial" w:ascii="Arial" w:hAnsi="Arial"/>
          <w:strike/>
          <w:color w:val="3366FF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Gelencsér Béla ügyvezető, a Gelencsér Dental Kft. képviseletében azzal a kéréssel fordult az Önkormányzathoz, hogy a Hévíz, Sport utca déli szakaszának felújítását, valamint gépkocsi parkolók kiépítését mielőbb javasolta megvalósítani. Megkeresése alapján a  Gelencsér Dental Kft – a tervezői költségbecslés alapján bruttó 6.000.000,- Ft azaz hatmillió forint összegű munka elvégzésének fedezetét az elkészült parkolóhelyek bérlete (bérleti díja) fejében megelőlegezné. A parkolóhelyek hétköznapi kizárólagos használatát a Gelencsér Dental Kft. bérelné, a hétvégi közcélú használat továbbra is biztosított lenne.  A felújítás során a Sport utca déli szakaszának út- és járdaburkolat felújítása, zárt csapadékvíz csatorna kiépítése, valamint 7 db normál méretű és egy mozgáskorlátozottak részére fenntartott merőleges gépkocsi parkoló kiépítése valósulna meg. A felújításhoz kapcsolódóan a Helikon utca hrsz. 1469 ingatlan előtti járdaszakasz is felújításra kerülne. Beadványában a Gelencsér Dental Kft jelezte, hogy a beruházás költségvonzatával és annak műszaki tartalmával tisztában van. 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tárgyi parkolók megépítése az Önkormányzat korábbi szándékával egyezik, a beruházást és annak támogatását jogi, pénzügyi és műszaki szempontból is vizsgálható, vizsgálandó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koló megépítése önkormányzati tulajdonú területen valósul meg, és az építés Önkormányzat tulajdonában lévő létesítményeket (útburkolat, járda, csapadékvíz elvezető rendszer, zöldfelületek stb.) érint, a beruházás az Önkormányzat forgalomképtelen, vagy korlátozottan forgalomképes vagyonát fogja növelni. Ugyanakkor az Önkormányzat beruházási szabályzatában foglaltakat a kivitelező kiválasztásánál maradéktalanul betartani szükséges. A Sport utca kizárólagos önkormányzati tulajdonú közterüle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</w:rPr>
        <w:t>Az építési tevékenység befejezését követően a beruházás tényleges költsége az Önkormányzatnál kerül aktiválásra. A bérleti díjat és a bérlet időtartamát úgy kell megállapítani, hogy az a beruházás tényleges költségének mértékével megegyező legyen. Az Önkormányzat 2013. évi költségvetésében a város parkolóiból befolyó tervezett árbevétel 35.000.000,- Ft. A városban meglévő cca 740 db fizetős parkolóhely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számmal leosztva ez mintegy 47.300,- Ft/parkoló éves árbevételt jelent. A Sport utcai parkolók nem parkolási övezetben kerülnek kialakításra, azok eddig is és ezt kövezően is parkolási díj mentes övezetben vannak.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A bruttó 6.000.000,- Ft-os beruházási díjat (egyben bérleti díjat) a tárgyi területen kiépítendő 8 db parkoló mintegy 16 év alatt „termelné ki”, ezért javasolt a bérleti szerződés időtartamát 16 évben meghatározni. Mivel díjmentes területről beszélünk ezért nincs számítható bevétele a parkolóknak, a fenti számítást viszonyításként mutattuk be. A vagyongazdálkodásról szóló 17/2004. Ör 20. § f) pontja alapján a bérleti szerződés leghosszabb időtartama 15 év lehet. A bérleti díj számított összege miatt (vagyongazdálkodásról szóló Ör. 22. § (4) bekezdés) nincs versenyeztetési kötelezettsége a képviselő-testületnek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beruházás műszaki bonyolítását (a kivitelező kiválasztásától a megvalósítás műszaki ellenőrzésén át az esetleges pótmunkák, többletmunkák elszámolásáig és a műszaki átadásig) az Önkormányzat beruházási szabályzata, valamint az építőipari kivitelezési tevékenységről szóló 191/2009. Korm. rendelet előírásainak betartásával kell végrehajtani. Tekintettel arra, hogy a beruházás a már meglévő önkormányzati tulajdonú létesítményeket is érint (csapadékvíz elvezető rendszer, út- és járdaburkolat, zöldfelületi rendszer stb.), a tervezett létesítmény ezektől műszakilag el nem választható. Az építendő létesítmények megvalósításának műszaki megfelelőségét, tervek szerinti megvalósítását folyamatosan ellenőrizni kell. Az elkészült létesítmény műszaki átadását követően a beruházás tényleges értékét aktiválni kell, ezt követően köthető meg a hosszú távú bérleti szerződés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várhatóan a következőképpen ütemezhető. Amennyiben a létesítési engedély augusztus közepére megérkezik, úgy a kivitelező beszerzését várhatóan augusztus közepére le tudjuk bonyolítani. A beruházás várhatóan 1,5-2 hónapot vesz igénybe, tehát legkorábban október közepén tudjuk átvenni az új létesítményt. A létesítmény műszaki átadását követően a Gelencsér Dental Kft egyösszegben megfizetné a bérlet idő tartamára bérleti díjat és hatályba lépne a bérleti szerződés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elencsér Dental Kft által fizetendő bérleti díj mind a parkolók, mind az utca ás a közmű létesítményeinek tervezői becslés szerint beruházási fedezetét biztosítaná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Gelencsér Dental Kft. 2011. augusztusában 1.602.950,- Ft összeggel támogatta az egregyi temető sétány felújítási munkálatait, kérem a tisztelt Képviselő-testületet, hogy szíveskedjék támogatni a beadványt, és elfogadni a határozati javaslat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i javaslat elfogadása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3. július 1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ellékletek:</w:t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Gelencsér Dentál Kft. beadvány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tervezett beruházás helyszínrajz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rvezői költségbecslés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elfogadja a Gelencsér Dental Kft. bérleti szerződéskötési kezdeményezését a Hévíz, 1493 és 1455/2 ingatlanokat érintő, a Zala West Plan Szolgáltató Bt. 516/2013. tervszámú tervdokumentációja alapján megvalósítandó 8 darab parkolóhelyre.  A bérleti díj összege nettó 4.724.410,- Ft + ÁFA, bruttó 6 000.000,- Ft, mely a bérleti előszerződés aláírását követő 8 napon belül esedékes. A szerződés időtartama 15 év. A Képviselő-testület felhatalmazza a polgármester a bérleti előszerződés, és a megépítést követő végleges bérleti szerződés megkötés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július 31.</w:t>
      </w:r>
    </w:p>
    <w:p>
      <w:pPr>
        <w:pStyle w:val="Normal"/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Sport utca – előterjesztés szerinti déli szakaszának – út- és járdafelújítása, valamint a parkolók építése tárgyában a beruházás megindítását. Annak fedezetét az 1. pont szerinti bérleti díj, továbbá az ezen felül szükséges nettó 1.200.000,- Ft + ÁFA bruttó 1.524.000,- Ft összeget az önkormányzat 2013. évi költségvetésének 1/8 sz. mellékletének általános tartaléka biztosít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tabs>
          <w:tab w:val="clear" w:pos="708"/>
          <w:tab w:val="left" w:pos="-110" w:leader="none"/>
        </w:tabs>
        <w:spacing w:lineRule="auto" w:line="240" w:before="0" w:after="0"/>
        <w:ind w:left="708" w:hanging="268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szeptember 15.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09"/>
      </w:tblGrid>
      <w:tr>
        <w:trPr/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kó Gábo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789"/>
      </w:tblGrid>
      <w:tr>
        <w:trPr>
          <w:trHeight w:val="277" w:hRule="atLeast"/>
        </w:trPr>
        <w:tc>
          <w:tcPr>
            <w:tcW w:w="9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4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i/>
        <w:i/>
        <w:color w:val="808080"/>
        <w:sz w:val="20"/>
        <w:szCs w:val="20"/>
      </w:rPr>
    </w:pPr>
    <w:r>
      <w:rPr>
        <w:rFonts w:cs="Arial" w:ascii="Arial" w:hAnsi="Arial"/>
        <w:i/>
        <w:color w:val="808080"/>
        <w:sz w:val="20"/>
        <w:szCs w:val="20"/>
      </w:rPr>
      <w:t>Sport utca felújítása és parkolók kiépíté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8:00Z</dcterms:created>
  <dc:creator>T-Cont Kft</dc:creator>
  <dc:description/>
  <cp:keywords/>
  <dc:language>en-US</dc:language>
  <cp:lastModifiedBy>piko</cp:lastModifiedBy>
  <cp:lastPrinted>2013-07-16T13:14:00Z</cp:lastPrinted>
  <dcterms:modified xsi:type="dcterms:W3CDTF">2013-07-16T11:58:00Z</dcterms:modified>
  <cp:revision>2</cp:revision>
  <dc:subject/>
  <dc:title>Iktatószám:</dc:title>
</cp:coreProperties>
</file>