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rPr>
          <w:rFonts w:eastAsia="ScalaSans" w:cs="ScalaSans" w:ascii="ScalaSans" w:hAnsi="ScalaSans"/>
          <w:color w:val="000000"/>
          <w:spacing w:val="7"/>
        </w:rPr>
        <w:t xml:space="preserve">                     </w:t>
      </w:r>
      <w:r>
        <w:rPr>
          <w:rFonts w:cs="ScalaSans" w:ascii="ScalaSans" w:hAnsi="ScalaSans"/>
          <w:color w:val="000000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SZO/630-1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november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Hévíz Város Önkormányzat Képviselő-testülete 2014. évi Munkatervének megállapítás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 Természet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Közoktatási, Szociális és Sport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Pénzügyi és Turisztikai Bizottság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Bekezds"/>
        <w:ind w:firstLine="204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  <w:bCs/>
          <w:lang w:eastAsia="hu-HU"/>
        </w:rPr>
        <w:t xml:space="preserve">A Képviselő-testület és Szervei Szervezeti és Működési Szabályzatáról szóló 6/2013. (III. 28.) rendelet </w:t>
      </w:r>
      <w:r>
        <w:rPr>
          <w:rFonts w:cs="Arial" w:ascii="Arial" w:hAnsi="Arial"/>
          <w:bCs/>
        </w:rPr>
        <w:t>8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ezdése alapján a Képviselő-testület éves munkaterv alapján működik. A Munkatervi javaslatot a polgármester terjeszti a Képviselő-testület elé a szükséges javaslatok bekérését követőe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munkaterv összeállításához a polgármester javaslatot kért: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) a képviselő-testület tagjaitó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) a nem képviselő testület tagjai közül választott alpolgármester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lang w:eastAsia="hu-HU"/>
        </w:rPr>
        <w:t xml:space="preserve">c) a bizottságtó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d) jegyzőtől, aljegyző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) a képviselő-testülettel együttműködési megállapodást kötött önszerveződő közösségek vezetőitő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munkaterv tartalmazza a képviselő-testületi ülések tervezett időpontját és napirendjét, az előterjesztésről állást foglaló, véleményező bizottságok megnevez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4. évi Munkatervben 11 rendes ülés került tervezésre az eddigi gyakorlatnak megfelelően minden hónap utolsó keddjén. </w:t>
      </w:r>
      <w:r>
        <w:rPr>
          <w:rFonts w:cs="Arial" w:ascii="Arial" w:hAnsi="Arial"/>
          <w:lang w:eastAsia="hu-HU"/>
        </w:rPr>
        <w:t xml:space="preserve">A képviselő-testület július hónapban nem ülésezi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ülése a munkatervben rögzített időpontontól eltérően is összehívható: rendkívüli ülé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agyarország helyi önkormányzatiról szóló 2011. évi CLXXXIX. törvény 54. § értelmében a Képviselő-testület évente legalább egyszer, előre meghirdetett időpontban közmeghallgatást tart. A munkatervbe a gyakorlat alapján az év utolsó Képviselő-testületi ülését követő időpontra került betervezésre a közmeghallgatá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A munkaterv összeállításához javaslat érkezett Hévízi Tiszta Forrás Dalkör Egyesület elnökétől Hontvári Lászlónétő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Javaslatként fogalmazta, meg hogy az egyesületnek nagy segítségére lenne, ha az önkormányzat tulajdonában egy legalább húsz fő szállítására alkalmas busz kerülne melyet az egyesületek a szerepléseikhez, utazásaikhoz elkérhetnek az önkormányzattól. Kérte, hogy a kérdésről tárgyaljon a testüle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                </w:t>
      </w: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Normatív határozat címe: 2014. évi Munkater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2014. évi Munkatervé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   2014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013. december 15. Munkaterv megküldésér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döntéshozatal egyszerű többséget igényel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Képviselő-testületének 2014. évi Munkatevének megállapítá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11.20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01/2013.( XI.20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ben foglaltak képviselő-testületi elfogadását támogatj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Hévíz Város Önkormányzat Képviselő-testületének 2014. évi Munkatevének megállap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/2013. (XI.21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egyhangúan támogatta a határozati javaslatot azzal a kiegészítéssel, hogy javasolja a Hévízi Tiszta Forrás Dalkör Egyesület elnökétől, Hontvári Lászlónétól érkezett javaslat a 2014. évi költségvetési rendelet összeállításánál legyen figyelembe véve.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/2013. (XI.21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tartózkodás, 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gen és 3 nem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nem támogatta azt a javaslatot, hogy a Képviselő-testület 2014. Munkatervébe kerüljön bele plusz napirendi pontként, hogy évente egy alkalommal a Képviselő-testület tagjai szemlét tartanak a városban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Hévíz Város Önkormányzat Képviselő-testületének 2014. évi Munkatevének megállap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52/2013. (XI.21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 azzal a kiegészítéssel, hogy évente két alkalommal, egyszer tavasszal és egyszer ősszel tartson a Képviselő-testület a városban szemlét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58:00Z</dcterms:created>
  <dc:creator>bertalan.linda</dc:creator>
  <dc:description/>
  <cp:keywords/>
  <dc:language>en-US</dc:language>
  <cp:lastModifiedBy>cseke.erzsebet</cp:lastModifiedBy>
  <dcterms:modified xsi:type="dcterms:W3CDTF">2013-11-22T09:00:00Z</dcterms:modified>
  <cp:revision>6</cp:revision>
  <dc:subject/>
  <dc:title/>
</cp:coreProperties>
</file>