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color w:val="7F7F7F"/>
          <w:lang w:val="en-US" w:eastAsia="en-US"/>
        </w:rPr>
      </w:pPr>
      <w:r>
        <w:rPr>
          <w:rFonts w:cs="Arial" w:ascii="Arial" w:hAnsi="Arial"/>
          <w:color w:val="7F7F7F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81305</wp:posOffset>
            </wp:positionH>
            <wp:positionV relativeFrom="paragraph">
              <wp:posOffset>-234315</wp:posOffset>
            </wp:positionV>
            <wp:extent cx="1047750" cy="1257300"/>
            <wp:effectExtent l="0" t="0" r="0" b="0"/>
            <wp:wrapNone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00225</wp:posOffset>
                </wp:positionH>
                <wp:positionV relativeFrom="page">
                  <wp:posOffset>666115</wp:posOffset>
                </wp:positionV>
                <wp:extent cx="5219700" cy="13055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305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 VÁROS POLGÁRMESTERE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 VÁROS POLGÁRMESTERE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pacing w:val="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7F7F7F"/>
        </w:rPr>
      </w:pPr>
      <w:r>
        <w:rPr>
          <w:rFonts w:cs="Arial" w:ascii="Arial" w:hAnsi="Arial"/>
          <w:b/>
          <w:color w:val="7F7F7F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Iktatószám:</w:t>
      </w:r>
      <w:r>
        <w:rPr>
          <w:rFonts w:cs="Arial" w:ascii="Arial" w:hAnsi="Arial"/>
          <w:b/>
        </w:rPr>
        <w:t xml:space="preserve"> HIV/545-3/2018.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 xml:space="preserve">Napirend sorszáma: </w:t>
      </w: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18. február 23-ai nyilvános ülésér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</w:t>
      </w:r>
      <w:r>
        <w:rPr>
          <w:rFonts w:cs="Arial" w:ascii="Arial" w:hAnsi="Arial"/>
        </w:rPr>
        <w:t>: Beszámoló átruházott hatáskörben hozott döntésekről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Előterjesztő: </w:t>
      </w:r>
      <w:r>
        <w:rPr>
          <w:rFonts w:cs="Arial" w:ascii="Arial" w:hAnsi="Arial"/>
        </w:rPr>
        <w:t>Papp Gábor polgármeste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 xml:space="preserve">Jegyzői Titkárság  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</w:rPr>
        <w:t xml:space="preserve">Bertalan Linda humánpolitikai referens 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ab/>
        <w:t>-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 xml:space="preserve">Dr. Tüske Róbert jegyző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app Gábo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7371" w:leader="none"/>
        </w:tabs>
        <w:jc w:val="center"/>
        <w:rPr/>
      </w:pPr>
      <w:r>
        <w:rPr>
          <w:rFonts w:cs="Arial" w:ascii="Arial" w:hAnsi="Arial"/>
          <w:b/>
        </w:rPr>
        <w:t>1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pontos megjelölése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A Képviselő-testület </w:t>
      </w:r>
      <w:r>
        <w:rPr>
          <w:rFonts w:cs="Arial" w:ascii="Arial" w:hAnsi="Arial"/>
          <w:b w:val="false"/>
          <w:sz w:val="22"/>
          <w:szCs w:val="22"/>
          <w:lang w:val="hu-HU"/>
        </w:rPr>
        <w:t>34/2014. (X.30.)</w:t>
      </w:r>
      <w:r>
        <w:rPr>
          <w:rFonts w:cs="Arial" w:ascii="Arial" w:hAnsi="Arial"/>
          <w:b w:val="false"/>
          <w:sz w:val="22"/>
          <w:szCs w:val="22"/>
        </w:rPr>
        <w:t xml:space="preserve"> rendeletével megállapított</w:t>
      </w:r>
      <w:r>
        <w:rPr>
          <w:rFonts w:cs="Arial" w:ascii="Arial" w:hAnsi="Arial"/>
          <w:b w:val="false"/>
          <w:sz w:val="22"/>
          <w:szCs w:val="22"/>
          <w:lang w:val="hu-HU"/>
        </w:rPr>
        <w:t>,</w:t>
      </w:r>
      <w:r>
        <w:rPr>
          <w:rFonts w:cs="Arial" w:ascii="Arial" w:hAnsi="Arial"/>
          <w:b w:val="false"/>
          <w:sz w:val="22"/>
          <w:szCs w:val="22"/>
        </w:rPr>
        <w:t xml:space="preserve"> a Képviselő-testület és Szervei Szervezeti és Működési Szabályzatának 4. számú melléklete tartalmazza a polgármesterre és jegyzőre átruházott hatáskörök jegyzékét. 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 hatáskör átruházás</w:t>
      </w:r>
      <w:r>
        <w:rPr>
          <w:rFonts w:cs="Arial" w:ascii="Arial" w:hAnsi="Arial"/>
          <w:b w:val="false"/>
          <w:sz w:val="22"/>
          <w:szCs w:val="22"/>
          <w:lang w:val="hu-HU"/>
        </w:rPr>
        <w:t>a</w:t>
      </w:r>
      <w:r>
        <w:rPr>
          <w:rFonts w:cs="Arial" w:ascii="Arial" w:hAnsi="Arial"/>
          <w:b w:val="false"/>
          <w:sz w:val="22"/>
          <w:szCs w:val="22"/>
        </w:rPr>
        <w:t>, mint az a hivatkozott mellékletekből is kitűnik</w:t>
      </w:r>
      <w:r>
        <w:rPr>
          <w:rFonts w:cs="Arial" w:ascii="Arial" w:hAnsi="Arial"/>
          <w:b w:val="false"/>
          <w:sz w:val="22"/>
          <w:szCs w:val="22"/>
          <w:lang w:val="hu-HU"/>
        </w:rPr>
        <w:t>,</w:t>
      </w:r>
      <w:r>
        <w:rPr>
          <w:rFonts w:cs="Arial" w:ascii="Arial" w:hAnsi="Arial"/>
          <w:b w:val="false"/>
          <w:sz w:val="22"/>
          <w:szCs w:val="22"/>
        </w:rPr>
        <w:t xml:space="preserve"> minden esetben önkormányzati rendelet alkotás keretében történik, címzettje a polgármester vagy a jegyző. 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 Képviselő-testület azonban továbbra is felelősséggel tartozik az átruházott hatáskörök gyakorlásáért</w:t>
      </w:r>
      <w:r>
        <w:rPr>
          <w:rFonts w:cs="Arial" w:ascii="Arial" w:hAnsi="Arial"/>
          <w:b w:val="false"/>
          <w:sz w:val="22"/>
          <w:szCs w:val="22"/>
          <w:lang w:val="hu-HU"/>
        </w:rPr>
        <w:t>,</w:t>
      </w:r>
      <w:r>
        <w:rPr>
          <w:rFonts w:cs="Arial" w:ascii="Arial" w:hAnsi="Arial"/>
          <w:b w:val="false"/>
          <w:sz w:val="22"/>
          <w:szCs w:val="22"/>
        </w:rPr>
        <w:t xml:space="preserve"> melyet rendszeresen figyelemmel kísér.</w:t>
      </w:r>
    </w:p>
    <w:p>
      <w:pPr>
        <w:pStyle w:val="Heading2"/>
        <w:rPr>
          <w:rFonts w:ascii="Arial" w:hAnsi="Arial" w:eastAsia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>A Képviselő-testület által az SZMSZ 4. sz. mellékletében a Polgármesterre átruházott hatáskörökben tett intézkedésekről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tbl>
      <w:tblPr>
        <w:tblW w:w="9652" w:type="dxa"/>
        <w:jc w:val="left"/>
        <w:tblInd w:w="-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1"/>
        <w:gridCol w:w="4971"/>
        <w:gridCol w:w="4110"/>
        <w:gridCol w:w="1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Átruházott feladat és hatáskör megnevezése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cs="Arial" w:ascii="Arial" w:hAnsi="Arial"/>
                <w:b/>
              </w:rPr>
              <w:t>2018. január 15. -2018. február 13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.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Engedélyezi a zöldterület felbontását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Arial" w:cs="Arial" w:ascii="Arial" w:hAnsi="Arial"/>
                <w:b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b/>
                <w:lang w:eastAsia="hu-HU"/>
              </w:rPr>
              <w:t>8 db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2.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Díszsírhely adományozásáról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3.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Díszsírhelyre történt temetkezés esetén az elhalt házastárs rátemetésének engedélyezéséről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4.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Bibó István és Illyés Gyula díjat adományoz. 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5.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Dönt az önkormányzat címere használatának engedélyezéséről, kereskedelmi reklámcélú felhasználás esetén a díj mértékének megállapításáról. 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6.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Dönt forgalomképtelen törzsvagyon egyszeri alkalommal történő hasznosításáról (szerződés időtartama az 1 évet, közterület használat esetében 3 évet nem haladja meg). 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7.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Megköti a forgalomképtelen vagyontárgyak hasznosítására irányuló megállapodásokat, szerződéseket, tulajdonosi nyilatkozatot ad a hatáskör gyakorlása bérleti szerződések használatra, illetve használati és reklámjogra, valamint telekrendezési eljárás végrehajtására vonatkozó megállapodások megkötését foglalja magába.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8.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korlátozottan forgalomképes vagyontárgyak egyszeri alkalommal történő hasznosításáról, a rendelet 15. § (3) bekezdésében foglaltak alapján.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0.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Dönt jelzálogjog átvételéről, illetve a helyi támogatással épített, vagy vásárolt ingatlan megterheléséről. 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1.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közterület használattal kapcsolatos önkormányzati hatósági ügyekben.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 xml:space="preserve">Átruházott hatáskörben eljárva a 2018. fenti időszakában </w:t>
            </w:r>
            <w:r>
              <w:rPr>
                <w:rFonts w:cs="Arial" w:ascii="Arial" w:hAnsi="Arial"/>
                <w:b/>
              </w:rPr>
              <w:t xml:space="preserve">31 </w:t>
            </w:r>
            <w:r>
              <w:rPr>
                <w:rFonts w:cs="Arial" w:ascii="Arial" w:hAnsi="Arial"/>
                <w:b/>
                <w:bCs/>
              </w:rPr>
              <w:t xml:space="preserve">db közterület-használati engedély került kibocsátásra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 xml:space="preserve">Az </w:t>
            </w:r>
            <w:r>
              <w:rPr>
                <w:rFonts w:cs="Arial" w:ascii="Arial" w:hAnsi="Arial"/>
                <w:b/>
              </w:rPr>
              <w:t xml:space="preserve">55 </w:t>
            </w:r>
            <w:r>
              <w:rPr>
                <w:rFonts w:cs="Arial" w:ascii="Arial" w:hAnsi="Arial"/>
                <w:b/>
                <w:bCs/>
              </w:rPr>
              <w:t xml:space="preserve">db közterület-használati engedélyért </w:t>
            </w:r>
            <w:r>
              <w:rPr>
                <w:rFonts w:cs="Arial" w:ascii="Arial" w:hAnsi="Arial"/>
                <w:b/>
              </w:rPr>
              <w:t xml:space="preserve">11.298.503.-Ft bevételhez jut az Önkormányzat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 beszámoló elkészültéig 2.225.112 -Ft került befizetésre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2.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A közterületek hasznosítására pályázatot írhat ki. 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3.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rendkívüli települési támogatásról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20 fő - 160 000 Ft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4.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lakhatási támogatásról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32 fő - 118 900 Ft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5.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z ápolási támogatásról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2 fő - 48 450 Ft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6.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gyógyszertámogatásról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2fő - 38 133 Ft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7.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születési támogatásról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2fő - 50 000 Ft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8.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méltányossági települési támogatásról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1db - 28 500 Ft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9.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köztemetésről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.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Times New Roman" w:cs="Arial" w:ascii="Arial" w:hAnsi="Arial"/>
                <w:lang w:eastAsia="hu-HU"/>
              </w:rPr>
              <w:t xml:space="preserve">Dönt a rendkívüli esemény okozta kár elhárításához kapcsolódó méltányossági támogatásról 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1.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Dönt a természetbeni tűzifa támogatásáról 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13 család- 65 m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22.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Eljár és dönt az ápolást, gondozást nyújtó intézményi ellátás (Idősek otthona) igénybevételével összefüggő hatáskörben.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23.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személyes gondoskodás körébe tartozó szociális ellátások személyi térítési díjának csökkentése és elengedése ügyében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24.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közszolgáltatási díjkedvezményekkel kapcsolatos ügyekben.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1 db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25.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Megállapítja a „Hévíz hazavár” Ösztöndíj összegét. 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18db - 450 500 Ft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26.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Gyakorolja az Hévíz Város Önkormányzat tárgyévi költségvetési rendeletében nevesített gazdálkodási jogköröket 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7.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cs="Arial" w:ascii="Arial" w:hAnsi="Arial"/>
              </w:rPr>
              <w:t>Dönt a tárgyévi költségvetési rendeletben meghatározott polgármesteri keret terhére nyújtott támogatásokról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28.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Jóváhagyja az éves közbeszerzési tervet, dönt annak esetleges módosításáról, jogszabály eltérő rendelkezése hiányában a közbeszerzési eljárás felelősségi rendjének megfelelően döntést hoz a közbeszerzési eljárásban az ajánlatkéréstől a szerződéskötésig, dönt az Önkormányzat részéről központosított közbeszerzésekhez történő csatlakozásról. A beszerzési, közbeszerzési eljárások során, a döntési jogköröket a becsült érték illetve a legkedvezőbb ajánlat értékének függvényében a polgármester gyakorolja építési beruházás esetén 30 millió forint alatt, árubeszerzés esetén 16 millió forint alatt, szolgáltatás megrendelés esetén 16 millió forint alatt.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29.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Megállapítja az Önkormányzati Építészeti - Műszaki Tervtanács részletes működési rendjét szabályozó Ügyrendet a Tervtanács elnökének javaslatára.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30.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Utakkal kapcsolatos hatáskörök gyakorlása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31.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A közalkalmazottak lakáscélú a támogatásának ügyében átruházott hatáskörben a polgármester dönt.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32.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Az előzetes tájékoztató átvételétől számított 21 napon belül, az abban foglalt önkormányzati szándékokkal és a fejlesztéssel érintett területtel kapcsolatban tájékoztatást ad a településfejlesztési koncepció készítését befolyásoló terveiről. 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3. 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közút forgalmi rendjének kialakítása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4. 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yilatkozik az önkormányzati érdek sérelméről, ha az ingatlanszerzés a települési önkormányzat törvényben meghatározott kötelező vagy az általa önként vállalt helyi közügyet érintő önkormányzati érdekét sérti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 db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240" w:after="240"/>
        <w:jc w:val="center"/>
        <w:rPr>
          <w:rFonts w:ascii="Arial" w:hAnsi="Arial" w:eastAsia="Times New Roman" w:cs="Arial"/>
          <w:b/>
          <w:b/>
          <w:bCs/>
          <w:iCs/>
          <w:lang w:eastAsia="hu-HU"/>
        </w:rPr>
      </w:pPr>
      <w:r>
        <w:rPr>
          <w:rFonts w:eastAsia="Times New Roman" w:cs="Arial" w:ascii="Arial" w:hAnsi="Arial"/>
          <w:b/>
          <w:bCs/>
          <w:iCs/>
          <w:lang w:eastAsia="hu-HU"/>
        </w:rPr>
        <w:t>A Képviselő-testülettől a jegyzőre átruházott feladat- és hatáskörök</w:t>
      </w:r>
    </w:p>
    <w:tbl>
      <w:tblPr>
        <w:tblW w:w="9634" w:type="dxa"/>
        <w:jc w:val="left"/>
        <w:tblInd w:w="-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5113"/>
        <w:gridCol w:w="3961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cs="Arial" w:ascii="Arial" w:hAnsi="Arial"/>
                <w:b/>
                <w:bCs/>
              </w:rPr>
              <w:t>Átruházott feladat és hatáskör megnevezése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cs="Arial" w:ascii="Arial" w:hAnsi="Arial"/>
                <w:b/>
              </w:rPr>
              <w:t>2018. január 15. -2018. február 13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.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A közösségi együttélés alapvető szabályainak elmulasztása, megszegése miatti eljárásban a hatáskör gyakorlása 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2.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A közút felbontásához, annak területén, az alatt vagy felett építmény vagy más elhelyezéséhez, a közút területének egyéb nem közlekedési célú elfoglalásához közút kezelői hatáskör gyakorlása 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Arial" w:cs="Arial" w:ascii="Arial" w:hAnsi="Arial"/>
                <w:b/>
                <w:bCs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2 db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2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ATÁROZATI JAVASLAT</w:t>
      </w:r>
    </w:p>
    <w:p>
      <w:pPr>
        <w:pStyle w:val="Normal"/>
        <w:tabs>
          <w:tab w:val="clear" w:pos="708"/>
          <w:tab w:val="left" w:pos="5940" w:leader="none"/>
        </w:tabs>
        <w:spacing w:before="0" w:after="200"/>
        <w:jc w:val="both"/>
        <w:rPr/>
      </w:pPr>
      <w:r>
        <w:rPr>
          <w:rFonts w:cs="Arial" w:ascii="Arial" w:hAnsi="Arial"/>
        </w:rPr>
        <w:t>Hévíz Város Önkormányzat Képviselő-testülete az átruházott hatáskörben hozott döntésekről szóló beszámolót elfogadja.</w:t>
      </w:r>
    </w:p>
    <w:sectPr>
      <w:type w:val="nextPage"/>
      <w:pgSz w:w="11906" w:h="16838"/>
      <w:pgMar w:left="1418" w:right="709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sakszvegChar">
    <w:name w:val="Csak szöveg Char"/>
    <w:qFormat/>
    <w:rPr>
      <w:rFonts w:ascii="Consolas" w:hAnsi="Consolas" w:eastAsia="Calibri" w:cs="Times New Roman"/>
      <w:sz w:val="21"/>
      <w:szCs w:val="21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6"/>
    <w:basedOn w:val="Normal"/>
    <w:qFormat/>
    <w:pPr>
      <w:autoSpaceDE w:val="false"/>
      <w:spacing w:lineRule="exact" w:line="274" w:before="0" w:after="0"/>
      <w:ind w:hanging="350"/>
      <w:jc w:val="both"/>
    </w:pPr>
    <w:rPr>
      <w:rFonts w:ascii="Tahoma" w:hAnsi="Tahoma" w:eastAsia="Calibri" w:cs="Tahoma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4:36:00Z</dcterms:created>
  <dc:creator>bertalan.linda</dc:creator>
  <dc:description/>
  <cp:keywords/>
  <dc:language>en-US</dc:language>
  <cp:lastModifiedBy>Lajkó Erzsébet Márta</cp:lastModifiedBy>
  <cp:lastPrinted>2017-06-22T13:38:00Z</cp:lastPrinted>
  <dcterms:modified xsi:type="dcterms:W3CDTF">2018-02-15T13:58:00Z</dcterms:modified>
  <cp:revision>6</cp:revision>
  <dc:subject/>
  <dc:title/>
</cp:coreProperties>
</file>