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ának Képviselő-testü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3. április 11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olgármester illetményét megállapító 56/2013. (II. 28.) Kt. határozat visszavon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Gelencsér János Pénzügyi és Turisztika Bizottság elnö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 xml:space="preserve">Gelencsér János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Pénzügyi és Turisztikai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Bizottság </w:t>
        <w:tab/>
        <w:tab/>
        <w:tab/>
        <w:tab/>
        <w:tab/>
        <w:tab/>
        <w:tab/>
        <w:tab/>
        <w:tab/>
        <w:tab/>
        <w:tab/>
        <w:t xml:space="preserve">   elnök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Hévíz Város Önkormányzatának Képviselő-testülete az alakuló ülésén 167/2010 (X.11.) Kt. határozatával döntött a polgármester illetményéről és a költség általányáról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Képviselő-testület </w:t>
      </w:r>
      <w:r>
        <w:rPr>
          <w:rFonts w:eastAsia="Times New Roman" w:cs="Arial" w:ascii="Arial" w:hAnsi="Arial"/>
          <w:bCs/>
        </w:rPr>
        <w:t>a polgármesteri tisztség ellátásának egyes kérdéseiről és az önkormányzati képviselők tiszteletdíjáról szóló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1994. évi LXIV. törvény (a továbbiakban: Pttv.) – 2013. január 1-jétől hatályos - 3. § (2) bekezdésében foglalt rendelkezések figyelembe vételével a polgármester illetményét és költségtérítésé 2013. január 1-jei hatállyal a </w:t>
      </w:r>
      <w:r>
        <w:rPr>
          <w:rFonts w:cs="Arial" w:ascii="Arial" w:hAnsi="Arial"/>
        </w:rPr>
        <w:t>2013. február 28-ai ülésén az 56/2013. (II. 28.) Kt. határozatával a törvényi rendelkezés szerinti összegre csökkentet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Belügyminisztérium ezt követően kiadott – az előterjesztéshez csatolt – állásfoglalása alapján nincs kötelező törvényi rendelkezés arra, hogy a Pttv. hivatkozott rendelkezései szerint a polgármester illetményét csökkenteni kelle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vel a polgármesteri illetmény csökkentésének indoka a jogszabályi rendelkezés volt, annak ilyen értelmezése lehetőséget ad a polgármesteri illetményt csökkentő határozat visszavon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z </w:t>
      </w:r>
      <w:r>
        <w:rPr>
          <w:rFonts w:cs="Arial" w:ascii="Arial" w:hAnsi="Arial"/>
        </w:rPr>
        <w:t xml:space="preserve">56/2013. (II. 28.) Kt. határozat visszavonásával a polgármesteri illetményt megállapító - </w:t>
      </w:r>
      <w:r>
        <w:rPr>
          <w:rFonts w:cs="Arial" w:ascii="Arial" w:hAnsi="Arial"/>
          <w:bCs/>
        </w:rPr>
        <w:t>167/2010 (X.11.) Kt. határozat – mint ami nem került hatályon kívül helyezésre – újra hatályba lép és a polgármesteri illetmény, továbbá a költségtérítés a 2013. január 1-e előtti összegre emelkedik vissz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40"/>
        <w:outlineLvl w:val="6"/>
        <w:rPr>
          <w:rFonts w:ascii="Arial" w:hAnsi="Arial" w:eastAsia="Times New Roman" w:cs="Arial"/>
          <w:bCs/>
          <w:i/>
          <w:i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i/>
          <w:sz w:val="22"/>
          <w:szCs w:val="22"/>
          <w:lang w:eastAsia="hu-HU"/>
        </w:rPr>
        <w:t>„</w:t>
      </w:r>
      <w:r>
        <w:rPr>
          <w:rFonts w:eastAsia="Times New Roman" w:cs="Arial" w:ascii="Arial" w:hAnsi="Arial"/>
          <w:bCs/>
          <w:i/>
          <w:sz w:val="22"/>
          <w:szCs w:val="22"/>
          <w:lang w:eastAsia="hu-HU"/>
        </w:rPr>
        <w:t>167/2010. (X. 11.) határozat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b w:val="false"/>
          <w:bCs w:val="false"/>
          <w:i/>
          <w:kern w:val="0"/>
          <w:sz w:val="22"/>
          <w:szCs w:val="22"/>
        </w:rPr>
        <w:t xml:space="preserve">1. Hévíz Város Önkormányzatának Képviselőtestülete a polgármesteri tisztség ellátásának egyes kérdéseiről és az önkormányzati képviselők tiszteletdíjáról szóló 1994. évi LXIV. törvény 3. § (2) bekezdésében foglalt rendelkezések figyelembe vétele mellett Papp Gábor polgármester illetményét 2010. október 3. napjától 521 800 Ft, összegben állapítja meg.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i/>
          <w:i/>
          <w:kern w:val="0"/>
          <w:sz w:val="22"/>
          <w:szCs w:val="22"/>
        </w:rPr>
      </w:pPr>
      <w:r>
        <w:rPr>
          <w:b w:val="false"/>
          <w:bCs w:val="false"/>
          <w:i/>
          <w:kern w:val="0"/>
          <w:sz w:val="22"/>
          <w:szCs w:val="22"/>
        </w:rPr>
        <w:t>2. A Képviselő-testület a polgármesteri tisztség ellátásának egyes kérdéseiről szóló 1994. évi LXIV. törvény 18. § (2) bekezdése alapján a polgármester költségátalányát 2010. október 3. napjától illetményének 30%-ában 156 500 Ft, összegben állapítja meg.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b w:val="false"/>
          <w:bCs w:val="false"/>
          <w:i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i/>
          <w:kern w:val="0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b w:val="false"/>
          <w:bCs w:val="false"/>
          <w:i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i/>
          <w:kern w:val="0"/>
          <w:sz w:val="22"/>
          <w:szCs w:val="22"/>
        </w:rPr>
        <w:t>: 2011. október 31.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i/>
          <w:i/>
          <w:kern w:val="0"/>
          <w:sz w:val="22"/>
          <w:szCs w:val="22"/>
        </w:rPr>
      </w:pPr>
      <w:r>
        <w:rPr>
          <w:b w:val="false"/>
          <w:bCs w:val="false"/>
          <w:i/>
          <w:kern w:val="0"/>
          <w:sz w:val="22"/>
          <w:szCs w:val="22"/>
        </w:rPr>
        <w:t xml:space="preserve">3. A Képviselőtestület felkéri Hévíz Város Jegyzőjét a polgármester díjazásának folyósításával kapcsolatos intézkedések megtételére. 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b w:val="false"/>
          <w:bCs w:val="false"/>
          <w:i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i/>
          <w:kern w:val="0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before="0" w:after="0"/>
        <w:ind w:firstLine="204"/>
        <w:jc w:val="both"/>
        <w:rPr/>
      </w:pPr>
      <w:r>
        <w:rPr>
          <w:b w:val="false"/>
          <w:bCs w:val="false"/>
          <w:i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i/>
          <w:kern w:val="0"/>
          <w:sz w:val="22"/>
          <w:szCs w:val="22"/>
        </w:rPr>
        <w:t>: 2011. október 15.”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i/>
          <w:kern w:val="0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Javaslom a Képviselő-testületnek az 56/2013. (II.28.) Kt. határozat visszavon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határozat elfogadása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1559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531" w:right="1531" w:gutter="0" w:header="567" w:top="1559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531" w:right="1531" w:gutter="0" w:header="567" w:top="1559" w:footer="567" w:bottom="62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lWeb"/>
        <w:spacing w:before="0" w:after="0"/>
        <w:ind w:left="150" w:right="15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bookmarkStart w:id="0" w:name="pr1"/>
      <w:bookmarkEnd w:id="0"/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atározati javaslat 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Hévíz Város Önkormányzatának Képviselő-testülete az </w:t>
      </w:r>
      <w:r>
        <w:rPr>
          <w:b w:val="false"/>
          <w:sz w:val="22"/>
          <w:szCs w:val="22"/>
        </w:rPr>
        <w:t xml:space="preserve">56/2013. (II. 28.) Kt. határozatát visszavonja, így a polgármester </w:t>
      </w:r>
      <w:r>
        <w:rPr>
          <w:b w:val="false"/>
          <w:bCs w:val="false"/>
          <w:sz w:val="22"/>
          <w:szCs w:val="22"/>
        </w:rPr>
        <w:t xml:space="preserve">illetményét és a költség általányát 2013. január 1-jétől továbbra is a 167/2010 (X.11.) Kt. határozat szabályozza. </w:t>
      </w:r>
    </w:p>
    <w:p>
      <w:pPr>
        <w:pStyle w:val="Heading1"/>
        <w:keepNext w:val="false"/>
        <w:autoSpaceDE w:val="false"/>
        <w:spacing w:before="0" w:after="60"/>
        <w:ind w:firstLine="708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u w:val="single"/>
        </w:rPr>
        <w:t>Felelős</w:t>
      </w:r>
      <w:r>
        <w:rPr>
          <w:b w:val="false"/>
          <w:bCs w:val="false"/>
          <w:sz w:val="22"/>
          <w:szCs w:val="22"/>
        </w:rPr>
        <w:t>: Gelencsér János Pénzügyi és Turisztikai bizottság elnöke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b w:val="false"/>
          <w:bCs w:val="false"/>
          <w:sz w:val="22"/>
          <w:szCs w:val="22"/>
          <w:u w:val="single"/>
        </w:rPr>
        <w:t>Határidő</w:t>
      </w:r>
      <w:r>
        <w:rPr>
          <w:b w:val="false"/>
          <w:bCs w:val="false"/>
          <w:sz w:val="22"/>
          <w:szCs w:val="22"/>
        </w:rPr>
        <w:t>: azonn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Képviselőtestület felkéri Hévíz Város Jegyzőjét a polgármester díjazásának folyósításával kapcsolatos intézkedések megtételére. </w:t>
      </w:r>
    </w:p>
    <w:p>
      <w:pPr>
        <w:pStyle w:val="Heading1"/>
        <w:keepNext w:val="false"/>
        <w:autoSpaceDE w:val="false"/>
        <w:spacing w:before="0" w:after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b w:val="false"/>
          <w:bCs w:val="false"/>
          <w:sz w:val="22"/>
          <w:szCs w:val="22"/>
          <w:u w:val="single"/>
        </w:rPr>
        <w:t>Felelős</w:t>
      </w:r>
      <w:r>
        <w:rPr>
          <w:b w:val="false"/>
          <w:bCs w:val="false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before="0" w:after="0"/>
        <w:ind w:left="708" w:hanging="0"/>
        <w:jc w:val="both"/>
        <w:rPr/>
      </w:pPr>
      <w:r>
        <w:rPr>
          <w:b w:val="false"/>
          <w:bCs w:val="false"/>
          <w:sz w:val="22"/>
          <w:szCs w:val="22"/>
          <w:u w:val="single"/>
        </w:rPr>
        <w:t>Határidő</w:t>
      </w:r>
      <w:r>
        <w:rPr>
          <w:b w:val="false"/>
          <w:bCs w:val="false"/>
          <w:sz w:val="22"/>
          <w:szCs w:val="22"/>
        </w:rPr>
        <w:t>: azonnal</w:t>
      </w:r>
    </w:p>
    <w:sectPr>
      <w:type w:val="continuous"/>
      <w:pgSz w:w="11906" w:h="16838"/>
      <w:pgMar w:left="1531" w:right="1531" w:gutter="0" w:header="567" w:top="1559" w:footer="567" w:bottom="6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 xml:space="preserve">Pénzügyi-Turisztikai Bizottság 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 xml:space="preserve">Pénzügyi-Turisztikai Bizottság 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 xml:space="preserve">Pénzügyi-Turisztikai Bizottság </w:t>
    </w:r>
  </w:p>
  <w:p>
    <w:pPr>
      <w:pStyle w:val="Normal"/>
      <w:autoSpaceDE w:val="false"/>
      <w:spacing w:lineRule="auto" w:line="240" w:before="0" w:after="0"/>
      <w:rPr/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jc w:val="center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ÖNKORMÁNYZATA KÉPVISELŐ-TESTÜLETÉNEK PÉNZÜGYI ÉS TURISZTIKAI BIZOTTSÁGA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SZO/102-6 /201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jc w:val="center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ÖNKORMÁNYZATA KÉPVISELŐ-TESTÜLETÉNEK PÉNZÜGYI ÉS TURISZTIKAI BIZOTTSÁGA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SZO/102-6 /201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jc w:val="center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ÖNKORMÁNYZATA KÉPVISELŐ-TESTÜLETÉNEK PÉNZÜGYI ÉS TURISZTIKAI BIZOTTSÁGA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SZO/102-6 /201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jc w:val="center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ÖNKORMÁNYZATA KÉPVISELŐ-TESTÜLETÉNEK PÉNZÜGYI ÉS TURISZTIKAI BIZOTTSÁGA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SZO/102-6 /201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jc w:val="center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ÖNKORMÁNYZATA KÉPVISELŐ-TESTÜLETÉNEK PÉNZÜGYI ÉS TURISZTIKAI BIZOTTSÁGA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Iktatószám: SZO/102-6 /201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jc w:val="center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ÖNKORMÁNYZATA KÉPVISELŐ-TESTÜLETÉNEK PÉNZÜGYI ÉS TURISZTIKAI BIZOTTSÁGA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Iktatószám: SZO/102-6 /201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52:00Z</dcterms:created>
  <dc:creator>T-Cont Kft</dc:creator>
  <dc:description/>
  <cp:keywords/>
  <dc:language>en-US</dc:language>
  <cp:lastModifiedBy>bertalan.linda</cp:lastModifiedBy>
  <cp:lastPrinted>2013-02-27T09:04:00Z</cp:lastPrinted>
  <dcterms:modified xsi:type="dcterms:W3CDTF">2013-04-09T07:52:00Z</dcterms:modified>
  <cp:revision>2</cp:revision>
  <dc:subject/>
  <dc:title/>
</cp:coreProperties>
</file>