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95605</wp:posOffset>
            </wp:positionH>
            <wp:positionV relativeFrom="paragraph">
              <wp:posOffset>-43497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38300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  <w:lang w:val="pt-BR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2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  <w:lang w:val="pt-BR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ktatószám: SZO/    /2015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irend sorszám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2015. augusztus 27-ei nyilvános ülésér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árgy</w:t>
      </w:r>
      <w:r>
        <w:rPr>
          <w:rFonts w:cs="Arial" w:ascii="Arial" w:hAnsi="Arial"/>
          <w:b w:val="false"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b w:val="false"/>
          <w:sz w:val="22"/>
          <w:szCs w:val="22"/>
          <w:lang w:eastAsia="de-DE"/>
        </w:rPr>
        <w:t>Hévízi Polgármesteri Hivatal Szervezeti és Működési Szabályzatának módosítás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Az előterjesztő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 xml:space="preserve"> Városfejlesztési Természet és Környezetvédelmi Bizottság 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özoktatási Szociális és Sport Bizottság </w:t>
      </w:r>
    </w:p>
    <w:p>
      <w:pPr>
        <w:pStyle w:val="Normal"/>
        <w:autoSpaceDE w:val="false"/>
        <w:spacing w:lineRule="auto" w:line="276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énzügyi és Turisztikai Bizottság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pp Gábor 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Jegyzőjének javaslatára a Hévízi Polgármesteri Hivatal Szervezeti és Működési Szabályzatának (továbbiakban SZMSZ) és szervezeti rendjének módosítását kezdeményeze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 indokolás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 Hivatal feladatainak ellátása és a személyzeti helyzet alakulása indokolja az SZMSZ módosítását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Városfejlesztési Osztál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városfejlesztési osztályvezető lemondott a vezetői megbízatásáról, amely lemondást elfogadtun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észére más a végzettségnek és képzettségének megfelelő munkakör került felajánlásra, környezet- és természetvédelmi ügyintézői megnevezésse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őbb munkaköri feladatát fogja képezni a környezet- és természetvédelem, a világörökségi témakör, a közterület-felügyelet és parkolási tevékenység felügyelete, a hulladékgazdálkodás, a zöldfelületi ügye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osztály vezetésére, osztályvezető megbízására, pályázat kiírása nélkül áthelyezéssel kerül so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osztályra vezénylésre került egy fő a Hatósági Osztályról, adminisztrációs feladatok és iktatás céljából. Ez a kirendelés bevált, ezért végleges átszervezésre kerülne ide sor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erület-felügyelet eredetileg 3 fővel működött. Egy kolléga kilépését követően megpróbáltuk a feladatokat 2 fővel ellátni. Ahhoz, hogy szolgálatot hétvégén és munkanapokon a 7.30-16 órai időtartamon felül is biztosítani lehessen, indokolt a 3 fő alkalmazása, mert a túlórák, a szolgálatszervezés, a járőrpár szabályok miatt 3 fővel jobban lehet szervezni a szolgálatot. Kifejezetten jó az együttműködés a hévízi rendőrőrssel, ezért természetesen továbbra is lesz közös szolgálat a rendőrséggel. Az emelt létszámmal, az összes fesztivál, közterületi rendezvény során biztosítani lehet a közterület-felügyelő jelenlétet. Az emelt létszám lehetővé teszi a hivatali munkarendtől eltérő munkarend rendszeres alkalmazását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A létszámában fejlesztett közterület-felügyelet további feladatok ellátására is alkalmassá válik.</w:t>
      </w:r>
    </w:p>
    <w:p>
      <w:pPr>
        <w:pStyle w:val="Normal"/>
        <w:widowControl w:val="false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A közterület-felügyeletről szóló 1999. évi LXIII. törvény 1. § (1) bekezdése szerint a </w:t>
      </w:r>
      <w:r>
        <w:rPr>
          <w:rFonts w:cs="Arial" w:ascii="Arial" w:hAnsi="Arial"/>
          <w:sz w:val="22"/>
          <w:szCs w:val="22"/>
        </w:rPr>
        <w:t>települési önkormányzat: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területi rend és tisztaság védelméről, a tömegközlekedési eszközök használati rendjének fenntartásáról, az önkormányzati vagyon védelméről közterület-felügyelet vagy közterület-felügyelő útján,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várakozási közszolgáltatás nyújtásáról közterület-felügyelet vagy közterület-felügyelő útján is gondoskodha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jövőben megkívánjuk vizsgálni annak lehetőségét és megvalósíthatóságát, hogy a közterület-felügyelet milyen módon tud részt venni a városi parkolási rendszer üzemeltetésében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erület-felügyeletről szóló törvény szerint a felügyelet feladata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a közterületek jogszerű használatának, a közterületen folytatott engedélyhez, illetve útkezelői hozzájáruláshoz kötött tevékenység szabályszerűségének ellenőrzése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 közterület rendjére és tisztaságára vonatkozó jogszabály által tiltott tevékenység megelőzése, megakadályozása, megszakítása, megszüntetése, illetve szankcionálása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közreműködés a közterület, az épített és a természeti környezet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közreműködés a társadalmi bűnmegelőzési feladatok megvalósításában, a közbiztonság és a közrend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e) </w:t>
      </w:r>
      <w:r>
        <w:rPr>
          <w:rFonts w:cs="Arial" w:ascii="Arial" w:hAnsi="Arial"/>
          <w:sz w:val="22"/>
          <w:szCs w:val="22"/>
        </w:rPr>
        <w:t>közreműködés az önkormányzati vagyon védelm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f) </w:t>
      </w:r>
      <w:r>
        <w:rPr>
          <w:rFonts w:cs="Arial" w:ascii="Arial" w:hAnsi="Arial"/>
          <w:sz w:val="22"/>
          <w:szCs w:val="22"/>
        </w:rPr>
        <w:t>közreműködés a köztisztaságra vonatkozó jogszabályok végrehajtásának ellenőrzésébe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g) </w:t>
      </w:r>
      <w:r>
        <w:rPr>
          <w:rFonts w:cs="Arial" w:ascii="Arial" w:hAnsi="Arial"/>
          <w:sz w:val="22"/>
          <w:szCs w:val="22"/>
        </w:rPr>
        <w:t>közreműködés állat-egészségügyi és ebrendészeti feladatok ellátásában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h) </w:t>
      </w:r>
      <w:r>
        <w:rPr>
          <w:rFonts w:cs="Arial" w:ascii="Arial" w:hAnsi="Arial"/>
          <w:sz w:val="22"/>
          <w:szCs w:val="22"/>
        </w:rPr>
        <w:t>a mozgásában korlátozott személy parkolási igazolvány jogszerű használatának és birtoklásának az ellenőrzése;</w:t>
      </w:r>
    </w:p>
    <w:p>
      <w:pPr>
        <w:pStyle w:val="Normal"/>
        <w:widowControl w:val="false"/>
        <w:autoSpaceDE w:val="false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) </w:t>
      </w:r>
      <w:r>
        <w:rPr>
          <w:rFonts w:cs="Arial" w:ascii="Arial" w:hAnsi="Arial"/>
          <w:sz w:val="22"/>
          <w:szCs w:val="22"/>
        </w:rPr>
        <w:t>a helyi közutakon, a helyi önkormányzat tulajdonában álló közforgalom elől el nem zárt magánutakon, valamint tereken, parkokban és egyéb közterületen a közúti járművel történő várakozási közszolgáltatás (a továbbiakban: parkolás) biztosítása, valamint a parkolásért járó ellenérték megfizetésének ellenőrzése és a fizetés elmaradása esetére előírt jogkövetkezmények alkalmazás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zsgálni fogjuk azt is, hogy az önkormányzati rendészeti szerv – közterület-felügyelői, parkolási közszolgáltatási, objektum védelmi, kamerarendszer üzemeltetési stb. feladatok vonatkozásban – történő alapításának racionalitását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Közgazdasági Osztál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sztályról egy kolléga a kontírozó könyvelő áthelyezését kérte más önkormányzathoz. Az állást be kell töltenünk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állás betöltésénél fontos, hogy elsősorban olyan dolgozó jöjjön szóba, aki jól ismeri a hivatalban és az önkormányzat intézményeinél alkalmazott OrganP Költségvetési Integrált Gazdálkodási Rendszert. Ezért az állást hivatalon belüli átszervezéssel kívánjuk betölten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szerzési és ellenőrzési referens munkaköri megnevezés jogászra változ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Szervezési és Jogi Osztál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Az osztályról a Közgazdasági Osztályra szervezett gyesről visszatérő jogászt helyettesítő jogász foglalkoztatása határozatlan idejűvé kerül átminősítésr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A hivatal belső szervezeti egységeinek létszámán és a munkakörök jegyzékén, továbbá a vagyon nyilatkozat-tételre kötelezett jegyzéken a melléklet szerint átvezetésre kerülnéne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zükséges továbbá a szervezeti ábra módosítása a nem képviselő-testületi alpolgármester feladataira vonatkozó megnevezés miat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 átszervezések a hivatal létszámának és költségvetésének a módosítását nem igénylik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z előterjesztés megvitatását, és a képviselő-testület általi jóváhagyásá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hozatal egyszerű szótöbbséget igénye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 xml:space="preserve">Normatív határozat: </w:t>
      </w:r>
      <w:r>
        <w:rPr>
          <w:rFonts w:cs="Arial" w:ascii="Arial" w:hAnsi="Arial"/>
          <w:sz w:val="22"/>
          <w:szCs w:val="22"/>
        </w:rPr>
        <w:t>Hévízi Polgármesteri Hivatal Szervezeti és Működési Szabályzatának módosítás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323/2012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XII.20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6. pont (1) bekezdése helyébe a következő rendelkezés lép:</w:t>
      </w:r>
    </w:p>
    <w:p>
      <w:pPr>
        <w:pStyle w:val="Normal"/>
        <w:autoSpaceDE w:val="false"/>
        <w:spacing w:lineRule="auto" w:line="276" w:before="240" w:after="24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6. </w:t>
      </w:r>
      <w:r>
        <w:rPr>
          <w:rFonts w:cs="Arial" w:ascii="Arial" w:hAnsi="Arial"/>
          <w:bCs/>
          <w:i/>
          <w:iCs/>
          <w:sz w:val="22"/>
          <w:szCs w:val="22"/>
          <w:u w:val="single"/>
        </w:rPr>
        <w:t>A hivatal belső szervezeti egységeinek engedélyezett létszáma és feladatai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A hivatal belső szervezeti egységeinek engedélyezett létszáma</w:t>
      </w:r>
      <w:r>
        <w:rPr>
          <w:rFonts w:cs="Arial" w:ascii="Arial" w:hAnsi="Arial"/>
          <w:bCs/>
          <w:i/>
          <w:iCs/>
          <w:sz w:val="22"/>
          <w:szCs w:val="22"/>
        </w:rPr>
        <w:t>:</w:t>
      </w:r>
    </w:p>
    <w:tbl>
      <w:tblPr>
        <w:tblW w:w="8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459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Megnevezés: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Engedélyezett létszám (fő)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Aljegyz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Ható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2 (11 köztisztviselő 1 munkavállal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Közgazdasá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Kabinet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13 (7 köztisztviselő 6 munkavállaló)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Szervezési és Jog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Városfejlesztési Osztály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gármesteri Hivatal összesen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bből köztisztviselő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és munkavállaló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7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1. melléklet: Hévízi Polgármesteri Hivatal szervezeti ábrája a helyébe a határozat 1. melléklete lép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SZMSZ 3. melléklet: a hivatali munkakörök jegyzéke helyébe a határozat 2. melléklete lép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SZMSZ 4. melléklet: A hivatal vagyonnyilatkozat-tételi kötelezettséggel járó munkakörei helyébe a határozat 3. melléklete lép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z SZMSZ módosítása 2015. szeptember 1-én lép hatályb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 xml:space="preserve">:  </w:t>
        <w:tab/>
        <w:t>Papp Gábor polgármest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  <w:tab/>
        <w:t>dr. Tüske Róbert jegyző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</w:t>
        <w:tab/>
        <w:t xml:space="preserve">2015. szeptember 1. </w:t>
      </w:r>
    </w:p>
    <w:p>
      <w:pPr>
        <w:pStyle w:val="TextBody"/>
        <w:tabs>
          <w:tab w:val="clear" w:pos="708"/>
          <w:tab w:val="left" w:pos="19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ab/>
        <w:tab/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 1. melléklet: Hévízi Polgármesteri Hivatal szervezeti ábrája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4" name="Egyenes összekötő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Egyenes összekötő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5" name="Egyenes összekötő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ID="Egyenes összekötő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6" name="Egyenes összekötő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ID="Egyenes összekötő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7" name="Egyenes összekötő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Egyenes összekötő 3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glalkoztatás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ogviszonyban áll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oglalkoztatás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jogviszonyban áll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10" name="Egyenes összekötő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Egyenes összekötő 28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2057400" cy="2125980"/>
                <wp:effectExtent l="3810" t="3810" r="0" b="0"/>
                <wp:wrapNone/>
                <wp:docPr id="11" name="Egyenes összekötő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530.95pt,172.75pt" ID="Egyenes összekötő 2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2" name="Egyenes összekötő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Egyenes összekötő 2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3" name="Egyenes összekötő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Egyenes összekötő 3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3721100" cy="2125980"/>
                <wp:effectExtent l="2540" t="4445" r="0" b="635"/>
                <wp:wrapNone/>
                <wp:docPr id="14" name="Egyenes összekötő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960" cy="21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656.55pt,170.95pt" ID="Egyenes összekötő 31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38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urisztikáért felelő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nem képviselő- testületi ta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lpolgár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urisztikáért felelő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nem képviselő- testületi tag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lpolgár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6" name="Egyenes összekötő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ID="Egyenes összekötő 25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1970</wp:posOffset>
                </wp:positionH>
                <wp:positionV relativeFrom="paragraph">
                  <wp:posOffset>635</wp:posOffset>
                </wp:positionV>
                <wp:extent cx="1276350" cy="5905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0pt;mso-position-vertical:top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14845</wp:posOffset>
                </wp:positionH>
                <wp:positionV relativeFrom="paragraph">
                  <wp:posOffset>13970</wp:posOffset>
                </wp:positionV>
                <wp:extent cx="0" cy="1654810"/>
                <wp:effectExtent l="57150" t="0" r="57150" b="0"/>
                <wp:wrapNone/>
                <wp:docPr id="18" name="Egyenes összekötő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1.1pt" to="552.35pt,131.35pt" ID="Egyenes összekötő 22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7480</wp:posOffset>
                </wp:positionH>
                <wp:positionV relativeFrom="paragraph">
                  <wp:posOffset>76835</wp:posOffset>
                </wp:positionV>
                <wp:extent cx="768985" cy="1608455"/>
                <wp:effectExtent l="6985" t="2540" r="4445" b="635"/>
                <wp:wrapNone/>
                <wp:docPr id="19" name="Egyenes összekötő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8960" cy="160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6.05pt" to="472.9pt,132.65pt" ID="Egyenes összekötő 2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20" name="Egyenes összekötő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Egyenes összekötő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21" name="Egyenes összekötő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Egyenes összekötő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3520</wp:posOffset>
                </wp:positionH>
                <wp:positionV relativeFrom="paragraph">
                  <wp:posOffset>27940</wp:posOffset>
                </wp:positionV>
                <wp:extent cx="1035050" cy="3302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30200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l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81.5pt;height:26pt;mso-wrap-distance-left:9.05pt;mso-wrap-distance-right:9.05pt;mso-wrap-distance-top:0pt;mso-wrap-distance-bottom:0pt;margin-top:2.2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l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345</wp:posOffset>
                </wp:positionH>
                <wp:positionV relativeFrom="paragraph">
                  <wp:posOffset>22860</wp:posOffset>
                </wp:positionV>
                <wp:extent cx="6248400" cy="0"/>
                <wp:effectExtent l="0" t="5080" r="0" b="5080"/>
                <wp:wrapNone/>
                <wp:docPr id="23" name="Egyenes összekötő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1.8pt" to="519.3pt,1.8pt" ID="Egyenes összekötő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4" name="Egyenes összekötő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Egyenes összekötő 1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5" name="Egyenes összekötő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Egyenes összekötő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7995</wp:posOffset>
                </wp:positionH>
                <wp:positionV relativeFrom="paragraph">
                  <wp:posOffset>635</wp:posOffset>
                </wp:positionV>
                <wp:extent cx="0" cy="594360"/>
                <wp:effectExtent l="57150" t="0" r="57785" b="0"/>
                <wp:wrapNone/>
                <wp:docPr id="26" name="Egyenes összekötő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0pt" to="136.85pt,46.75pt" ID="Egyenes összekötő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7" name="Egyenes összekötő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Egyenes összekötő 18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95745</wp:posOffset>
                </wp:positionH>
                <wp:positionV relativeFrom="paragraph">
                  <wp:posOffset>45720</wp:posOffset>
                </wp:positionV>
                <wp:extent cx="0" cy="548640"/>
                <wp:effectExtent l="57150" t="0" r="57150" b="0"/>
                <wp:wrapNone/>
                <wp:docPr id="28" name="Egyenes összekötő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5pt,3.6pt" to="519.35pt,46.75pt" ID="Egyenes összekötő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96025</wp:posOffset>
                </wp:positionH>
                <wp:positionV relativeFrom="paragraph">
                  <wp:posOffset>75565</wp:posOffset>
                </wp:positionV>
                <wp:extent cx="1371600" cy="596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9690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lgármesteri Kabi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pt;height:47pt;mso-wrap-distance-left:9.05pt;mso-wrap-distance-right:9.05pt;mso-wrap-distance-top:0pt;mso-wrap-distance-bottom:0pt;margin-top:5.9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olgármesteri Kabi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5445</wp:posOffset>
                </wp:positionH>
                <wp:positionV relativeFrom="paragraph">
                  <wp:posOffset>98425</wp:posOffset>
                </wp:positionV>
                <wp:extent cx="1320165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árosfejlesztés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7.75pt;mso-position-vertical-relative:text;margin-left:3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árosfejlesztés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özgazdaság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özgazdaság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zervezési és Jo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zervezési és Jog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43520</wp:posOffset>
                </wp:positionH>
                <wp:positionV relativeFrom="paragraph">
                  <wp:posOffset>81915</wp:posOffset>
                </wp:positionV>
                <wp:extent cx="1247775" cy="567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6.45pt;mso-position-vertical-relative:text;margin-left:61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143510</wp:posOffset>
                </wp:positionV>
                <wp:extent cx="0" cy="409575"/>
                <wp:effectExtent l="57150" t="0" r="57150" b="0"/>
                <wp:wrapNone/>
                <wp:docPr id="35" name="Egyenes összekötő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.3pt" to="558pt,43.5pt" ID="Egyenes összekötő 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962900</wp:posOffset>
            </wp:positionH>
            <wp:positionV relativeFrom="paragraph">
              <wp:posOffset>128905</wp:posOffset>
            </wp:positionV>
            <wp:extent cx="806450" cy="967740"/>
            <wp:effectExtent l="0" t="0" r="0" b="0"/>
            <wp:wrapNone/>
            <wp:docPr id="36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933450" cy="3390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9090"/>
                        </a:xfrm>
                        <a:prstGeom prst="rect"/>
                        <a:solidFill>
                          <a:srgbClr val="EEECE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ondnok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ECE1" strokecolor="#000000" strokeweight="0pt" style="position:absolute;rotation:-0;width:73.5pt;height:26.7pt;mso-wrap-distance-left:9.05pt;mso-wrap-distance-right:9.05pt;mso-wrap-distance-top:0pt;mso-wrap-distance-bottom:0pt;margin-top:1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ondnok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8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8" name="Egyenes összekötő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ID="Egyenes összekötő 3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6286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286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5.szeptember 1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49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5.szeptember 1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 …/2014. (IV. …) határozat 2. melléklete a Hévízi Polgármesteri Hivatal Szervezeti és Működési Szabályzatának 3.melléklete A hivatali munkakörök jegyzék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ivatalvezeté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lgármesteri Kabinet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binet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ülkapcsol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melt projekt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jtó referens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kus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Gondnokság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kocsi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ondnok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arító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ervezési és Jo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z osztályt az aljegyző vezeti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i referen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stüle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tósá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ratkez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ntéző és adóellenőr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ázó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özgazdaság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ogász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ügyintéző és pénztáro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árosfejlesztési Osztál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ztály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örnyezet- és természetvédelmi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eruházási és közmű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árosfejlesztési és beruház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zterület - felügy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dminisztrációs ügyintéző„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„</w:t>
      </w: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 xml:space="preserve">A …/2014. (IV. …) határozat 3. melléklete a Hévízi Polgármesteri Hivatal Szervezeti és Működési Szabályzatának 4. melléklete:  a hivatal vagyonnyilatkozat-tételi kötelezettséggel járó munkakörei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z egyes vagyonnyilatkozat-tételi kötelezettségekről szóló 2007. évi CLII. törvény alapján a Hévízi Polgármesteri Hivatalban vagyonnyilatkozat-tételi kötelezettséggel járó munkakörök az alábbiak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jegy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gármesteri Kabinetvezető (osztályvezető)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óság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gazdaság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rosfejlesztési osztályvezet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melt projekt ügyintéző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ályázat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gászok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reskedelmi és birtokvédelm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könyvvezet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ociális és általános ható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parűzési 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óügyi és építményadó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épjárműadó és behajt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idegenforgalmi adó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öltségv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ügyintéző és pénztáros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íroz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őkönyvi leíró könyvel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daság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rosüzemelteté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építésügyi és tervtanác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ruházási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beruházási és közmű ügyintéző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városfejlesztési és beruházási ügyintéző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terület-felügyelők„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0"/>
        <w:gridCol w:w="2313"/>
        <w:gridCol w:w="2235"/>
        <w:gridCol w:w="2302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dr. Tüske Róbert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 és törvényességi felülvizsgála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0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4"/>
        <w:gridCol w:w="2283"/>
        <w:gridCol w:w="2257"/>
        <w:gridCol w:w="2316"/>
      </w:tblGrid>
      <w:tr>
        <w:trPr/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color w:val="000000"/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Tuskerobert">
    <w:name w:val="tuske.robert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">
    <w:name w:val="para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eastAsia="Calibri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www.zalaegerszeg.hu/up/kozgyulesek/12_12_13_rk_pub/04_mell_1.pdf" TargetMode="External"/><Relationship Id="rId5" Type="http://schemas.openxmlformats.org/officeDocument/2006/relationships/image" Target="media/image1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20:44:00Z</dcterms:created>
  <dc:creator>Dr. Tüske Róbert</dc:creator>
  <dc:description/>
  <cp:keywords/>
  <dc:language>en-US</dc:language>
  <cp:lastModifiedBy>Dr. Tüske Róbert</cp:lastModifiedBy>
  <cp:lastPrinted>2014-02-19T12:26:00Z</cp:lastPrinted>
  <dcterms:modified xsi:type="dcterms:W3CDTF">2015-08-13T20:02:00Z</dcterms:modified>
  <cp:revision>15</cp:revision>
  <dc:subject/>
  <dc:title>Hévíz Város Önkormányzata Polgármesteri Hivatalának Szervezeti és Működési Szabályzatának és szervezeti rendjének módosítására fogalmazunk meg javaslatot</dc:title>
</cp:coreProperties>
</file>