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 84 -  35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november 27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Beszámoló az önkormányzati társulások működéséről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, 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1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őterjesztés két társulás beszámolóját tartalmazza, amelyekben Hévíz Város Önkormányzat tag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>Hévíz Térsége Önkormányzati Területfejlesztési Társulá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Óvodafenntartó Társulás Hévíz, amely 2014. június 30-án megszűnt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évíz Térsége Önkormányzati Területfejlesztési Társul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Székhelye: 8380. Hévíz, Kossuth L. u. 1.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ársulás képviselője, Papp Gábor a Társulási Tanács elnöke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rsulási tanács munkaszervezeti feladatait 2013. július 1-től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Hévízi Polgármesteri Hivatal lát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tagjainak neve, és képviselőj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lsópáhok Község Önkormányzat </w:t>
        <w:tab/>
        <w:tab/>
        <w:t>Képviselő: Czigány Sánd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Cserszegtomaj Község Önkormányzat</w:t>
        <w:tab/>
        <w:t>Képviselő: Bartha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lsőpáhok Község Önkormányzat </w:t>
        <w:tab/>
        <w:tab/>
        <w:t>Képviselő: Prótár Richárd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</w:t>
        <w:tab/>
        <w:tab/>
        <w:tab/>
        <w:t>Képviselő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Nemesbük Község Önkormányzat</w:t>
        <w:tab/>
        <w:tab/>
        <w:t>Képviselő: Dr.Simotics Barnabás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zi Község Önkormányzat </w:t>
        <w:tab/>
        <w:tab/>
        <w:tab/>
        <w:t>Képviselő: Cseré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ármellék Község Önkormányzat </w:t>
        <w:tab/>
        <w:tab/>
        <w:t>Képviselő: Horváth Ti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laköveskút Község Önkormányzat </w:t>
        <w:tab/>
        <w:t>Képviselő: Tolnai István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14. évben a Társulás négy Társulási Tanácsülést tartott, a tagok összesen 5 határozatot hoztak, többek között elfogadták a 2014. évi költségvetés, amelyet egyszer módosítottak. A Tanácsülés adott fórumot az új </w:t>
      </w:r>
      <w:r>
        <w:rPr>
          <w:rFonts w:cs="Arial" w:ascii="Arial" w:hAnsi="Arial"/>
          <w:b/>
        </w:rPr>
        <w:t xml:space="preserve">LEADER 2014-2020 </w:t>
      </w:r>
      <w:r>
        <w:rPr>
          <w:rFonts w:cs="Arial" w:ascii="Arial" w:hAnsi="Arial"/>
        </w:rPr>
        <w:t xml:space="preserve">térségi előszerveződésének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 Társulás vagyoni, pénzügyi helyzete</w:t>
      </w:r>
    </w:p>
    <w:p>
      <w:pPr>
        <w:pStyle w:val="Listaszerbekezds"/>
        <w:ind w:left="360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rsulási Tanács a költségvetést 2014. május 05-én módosította. A módosítást pályázati források lehívása indokolta, ezen pályázatokkal összefüggésben emelésre került a Tárulás befizetési kötelezettsége (dologi kiadások), így a módosított előirányzat az eredeti költségvetéshez képest 9.240 e Ft l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20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Társulás 2014. évi módosított bevételi-kiadási mérlegfőösszege </w:t>
      </w:r>
      <w:r>
        <w:rPr>
          <w:rFonts w:cs="Arial" w:ascii="Arial" w:hAnsi="Arial"/>
          <w:b/>
          <w:sz w:val="22"/>
          <w:szCs w:val="22"/>
        </w:rPr>
        <w:t>9.240 e Ft. Ebből a háromnegyed éves beszámoló alapján a bevétel 5.941 e Ft-ban teljesült, a költségvetési maradvány felhasználás nélkül, amely 3.999 e Ft. A</w:t>
      </w:r>
      <w:r>
        <w:rPr>
          <w:rFonts w:cs="Arial" w:ascii="Arial" w:hAnsi="Arial"/>
          <w:sz w:val="22"/>
          <w:szCs w:val="22"/>
        </w:rPr>
        <w:t xml:space="preserve"> dologi kiadások felhasználása </w:t>
      </w:r>
      <w:r>
        <w:rPr>
          <w:rFonts w:cs="Arial" w:ascii="Arial" w:hAnsi="Arial"/>
          <w:b/>
          <w:sz w:val="22"/>
          <w:szCs w:val="22"/>
        </w:rPr>
        <w:t>68%-ban 6980</w:t>
      </w:r>
      <w:r>
        <w:rPr>
          <w:rFonts w:cs="Arial" w:ascii="Arial" w:hAnsi="Arial"/>
          <w:sz w:val="22"/>
          <w:szCs w:val="22"/>
        </w:rPr>
        <w:t xml:space="preserve"> e Ft-ban teljes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rsulás bankszámlavezető pénzintézete az OTP Bank Nyrt. keszthelyi fiókj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Társulásnak </w:t>
      </w:r>
      <w:r>
        <w:rPr>
          <w:rFonts w:cs="Arial" w:ascii="Arial" w:hAnsi="Arial"/>
          <w:b/>
        </w:rPr>
        <w:t>hitelállománya, tartozása ninc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 Társulás fontosabb feladata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rsult önkormányzatok célja a Társulásban részt vevő települések és a térség területének összehangolt fejlesztése, fejlesztési tervek, programok készítése és megvaló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 vagyoni helyzete, és bevételei behatárolják működési lehetőségeit a prioritás a korábban elnyert pályázatok végrehajtása, lezárása illetve az Európai Uniós forrásból megvalósuló projektek lezárását követő 5 éven belüli fenntartás biztosí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4. év első felében megvalósított, lezárt projekt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ermál-Völgy-Kis-Balaton Kerékpáros és Ökoturisztikai Hálózat”</w:t>
      </w:r>
      <w:r>
        <w:rPr>
          <w:rFonts w:cs="Arial" w:ascii="Arial" w:hAnsi="Arial"/>
        </w:rPr>
        <w:t xml:space="preserve"> című pályázat több hiányosságát sikerült pótolni, illetve a záró kifizetési kérelemnek is helyt adott a közreműködő szervezet. A pályázati támogatás, 1.138.911 Ft 2014. április 4-én beérkezett a társulás elkülönített számlájára. Hiánypótlásra került a Rezi esőbeálló használatba vételi engedélye, amelyhez a Magyar Nemzeti Vagyonkezelő Zrt. hozzájárulását is beszereztü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5 éves fenntartási ideje a záró kifizetési kérelem elfogadása után kezdődik, tehát a fenntartási időszak vége 2019. április 4. 2014. évben el kellet végezni a fából készült turisztikai műtárgyak állagmegóvását, mivel ezek már 2011-folyamán megvalósultak. Ennek keretében felújításra (festés, állapotmegóvás) került a </w:t>
      </w:r>
      <w:r>
        <w:rPr>
          <w:rFonts w:cs="Arial" w:ascii="Arial" w:hAnsi="Arial"/>
          <w:b/>
        </w:rPr>
        <w:t xml:space="preserve">Zalaköveskúti kilátó, illetve hét esőbeálló és padjainak Alsópáhok, Felsőpáhok, Nemesbük, Hévíz, Sármellék, Cserszegtomaj </w:t>
      </w:r>
      <w:r>
        <w:rPr>
          <w:rFonts w:cs="Arial" w:ascii="Arial" w:hAnsi="Arial"/>
        </w:rPr>
        <w:t>területé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Leader pályázat</w:t>
      </w:r>
      <w:r>
        <w:rPr>
          <w:rFonts w:cs="Arial" w:ascii="Arial" w:hAnsi="Arial"/>
        </w:rPr>
        <w:t xml:space="preserve"> keretében Alsópáhok Község Önkormányzata részére asztalosműhely kerül építésre, melynek költsége 2013. évben merült fel. Alsópáhok Község Önkormányzat megelőlegezte a beruházást, így 2014-évben a társulásnál a befolyt  </w:t>
      </w:r>
      <w:r>
        <w:rPr>
          <w:rFonts w:cs="Arial" w:ascii="Arial" w:hAnsi="Arial"/>
          <w:b/>
          <w:i/>
        </w:rPr>
        <w:t>2.215 e Ft</w:t>
      </w:r>
      <w:r>
        <w:rPr>
          <w:rFonts w:cs="Arial" w:ascii="Arial" w:hAnsi="Arial"/>
        </w:rPr>
        <w:t xml:space="preserve"> pályázati támogatást visszautalta Alsópáhok Község Önkormányzatának, A pályázati kötöttség miatt itt is szintén számolni kell az öt éves fenntartással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LEADER Mobilszínpad pályázat és CÉDE</w:t>
      </w:r>
      <w:r>
        <w:rPr>
          <w:rFonts w:cs="Arial" w:ascii="Arial" w:hAnsi="Arial"/>
          <w:sz w:val="22"/>
          <w:szCs w:val="22"/>
        </w:rPr>
        <w:t xml:space="preserve"> közfoglalkoztatáshoz kötődő eszközbeszerzés pályázat fenntartási jelentéseit a Társulás rendben elküldte a közreműködő szervezetek részére. (Nyugat-dunántúli Regionális Fejlesztési Ügynökség és MVH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usztria Magyarország Határon Átnyúló Együttműködési Program -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REBE</w:t>
      </w:r>
      <w:r>
        <w:rPr>
          <w:rFonts w:cs="Arial" w:ascii="Arial" w:hAnsi="Arial"/>
          <w:sz w:val="22"/>
          <w:szCs w:val="22"/>
        </w:rPr>
        <w:t xml:space="preserve"> lezárása is megtörtént, összesen 1659,14 Euró, átszámítva 516.384 Ft lehívása történt meg, amelyet februárban utalt is a projektgazda. A projekt a Pannon Egyetem, mint projektvezető partner irányításával ausztriai és magyar energetika hatékonyság kutatással és ösztönzéssel foglalkozott.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Óvodafenntartó Társulás Hévíz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 tagjai 2008. január 1-ei hatállyal határozott időre 2014. június 30-ig intézményfenntartói társulást hoztak létre a Brunszvik Teréz Napközi Otthonos Óvoda közös fenntartására és működte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ékhelye: 8380 Hévíz Kossuth Lajos u., a társulás önálló jogi személyiséggel rendelkezik.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 Társulás Tagja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402"/>
        <w:gridCol w:w="2847"/>
      </w:tblGrid>
      <w:tr>
        <w:trPr/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nkormányzat neve: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ékhelye:</w:t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épviselője: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 Hévíz, Kossuth Lajos u. 1.</w:t>
            </w:r>
          </w:p>
        </w:tc>
        <w:tc>
          <w:tcPr>
            <w:tcW w:w="28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ndornyaszőlős Község Önkormányza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5 Vindornyaszőlős, Dózsa György u. 21.”</w:t>
            </w:r>
          </w:p>
        </w:tc>
        <w:tc>
          <w:tcPr>
            <w:tcW w:w="28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los Zoltán polgármest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 társulás által ellátott feladat- és hatáskörök, </w:t>
      </w:r>
      <w:r>
        <w:rPr>
          <w:rFonts w:cs="Arial" w:ascii="Arial" w:hAnsi="Arial"/>
        </w:rPr>
        <w:t>köznevelési feladatok ellátása: óvodai nevelés-oktatás közös fenntartású intézmény útjá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 közös fenntartású intézmény a </w:t>
      </w:r>
      <w:r>
        <w:rPr>
          <w:rFonts w:cs="Arial" w:ascii="Arial" w:hAnsi="Arial"/>
        </w:rPr>
        <w:t>Brunszvik Teréz Napközi Otthonos Óvoda és Bölcsőde (8380 Hévíz Sugár u. 7.; telephely: 8380 Hévíz Zrínyi u. 151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Társulás nem alapított intézményt, </w:t>
      </w:r>
      <w:r>
        <w:rPr>
          <w:rFonts w:cs="Arial" w:ascii="Arial" w:hAnsi="Arial"/>
        </w:rPr>
        <w:t>a Brunszvik Teréz Napközi Otthonos Óvoda és Bölcsőde alapító szerve Hévíz Város Önkormányzat. A Brunszvik Teréz Napközi Otthonos Óvoda és Bölcsőde fenntartói, felügyeleti és irányítói jogait a társulási tanács gyakorolja azzal, hogy az intézmény vezetőjének kinevezési jogát és az alapító okirat módosításának jogát Hévíz Város Önkormányzat gyakorol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 négy Társulási Tanácsülést tartott, a tagok összesen 6 határozatot hoztak. A Tanács módosított a 2013. évi költségvetést, illetve elfogadta és kétszer módosította a 2014. évi költségvetést, Döntött a 2014-2015. nevelési évben indítható óvodai csoportok számáról, átlag és maximális létszámtól való eltérés engedélyezéséről, illetve elfogadta a beíratás időpontjá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ársulás vagyoni, pénzügyi helyze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Óvodafenntartó Társulás Hévíz Társulási Tanácsa a 2014. évi költségvetésének bevételi és kiadási összegét 151.495 e Ft-ban állapított meg.</w:t>
      </w:r>
    </w:p>
    <w:p>
      <w:pPr>
        <w:pStyle w:val="Szvegtrzs2"/>
        <w:tabs>
          <w:tab w:val="clear" w:pos="708"/>
          <w:tab w:val="right" w:pos="1800" w:leader="none"/>
          <w:tab w:val="right" w:pos="7560" w:leader="none"/>
        </w:tabs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egállapított működési kiadás előirányzatain belül kiemelt előirányzato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élévi megszűnés miatt a fenti előirányzat 71.777 eFt-ban teljesült. 2014. július 1-től a fenntartó Hévíz Város Önkormányzat l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100 e Ft-ot egyéb dologi kiadásra tervezett, amelyből 6 e Ft teljesül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Óvodafenntartó Társulás Hévíz a Brunszvik Teréz Napközi Otthonos Óvoda és bölcsőde 2014. évi engedélyezett létszámát 35 főben határozza meg, melyből óvoda pedagógus 15 fő. A Társulás bankszámlavezető pénzintézete az OTP Bank Nyrt. keszthelyi fiók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ulásnak </w:t>
      </w:r>
      <w:r>
        <w:rPr>
          <w:rFonts w:cs="Arial" w:ascii="Arial" w:hAnsi="Arial"/>
          <w:b/>
        </w:rPr>
        <w:t>hitelállománya, tartozása ninc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. november 10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tabs>
          <w:tab w:val="clear" w:pos="708"/>
          <w:tab w:val="center" w:pos="64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Hévíz Város Önkormányz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cs="Arial" w:ascii="Arial" w:hAnsi="Arial"/>
        </w:rPr>
        <w:t>Hévíz Város Önkormányzatának Képviselő-testülete az önkormányzati társulások működéséről szóló beszámolóka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november 27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döntés egyszerű szótöbbséget igényel.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2"/>
      <w:footerReference w:type="default" r:id="rId1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3z1">
    <w:name w:val="WW8Num23z1"/>
    <w:qFormat/>
    <w:rPr>
      <w:b w:val="false"/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50:00Z</dcterms:created>
  <dc:creator>bertalan.linda</dc:creator>
  <dc:description/>
  <cp:keywords/>
  <dc:language>en-US</dc:language>
  <cp:lastModifiedBy>Szintén László</cp:lastModifiedBy>
  <cp:lastPrinted>2014-06-25T13:54:00Z</cp:lastPrinted>
  <dcterms:modified xsi:type="dcterms:W3CDTF">2014-11-10T15:32:00Z</dcterms:modified>
  <cp:revision>4</cp:revision>
  <dc:subject/>
  <dc:title/>
</cp:coreProperties>
</file>