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9. március 28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 xml:space="preserve">Államháztartáson belül nyújtott támogatás elszámolása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la Megyei Rendőr-főkapitányság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oma Ildikó gazdaság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ben a Zala Megyei Rendőr- főkapitányság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támogatási elszámolását javasoljuk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Zala Megyei Rendőr- főkapitány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minden évben támogatja a Zala Megyei Rendőr- főkapitányság Hévízi Rendőrőrsének túlóra költségeit, dologi kiadásai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8. évi költségvetés erre a célra 4.500.000,- Ft támogatást tartalmazott, a megállapodás 2018. május 22-én került aláírásra. (Ügyiratszám: HIV/3754-5/2018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i megállapodásban rögzítésre került, hogy az a Hévízi Rendőrőrs túlóra költségeire, felmerülő dologi kiadásokra használható fel, a 2018. január 1. és 2018. december 31. közötti időszakba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mogatás elszámolásának határidejeként 2019. február 28. lett meghatároz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mogatás elszámolását a Zala Megyei Rendőr- főkapitányság 2019. február 20-án nyújtotta be. A benyújtott elszámolás 4.507.186,- Ft-ról sz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 Megyei Rendőr- főkapitányság Hévízi Rendőrőrsének 2018-ban biztosított támogatás elszámolását 4.500.000,- Ft összegben javasoljuk elfogadni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Zala Megyei Rendőr- főkapitányság részére a Hévízi Rendőrőrs túlóra költségeire 2018. évben adott támogatás elszámolását 4.500.000,- Ft-ban elfogadja. 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a Polgármestert, hogy a Zala Megyei Rendőr- főkapitányságot a döntésről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360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firstLine="1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9. április 15.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   </w:t>
            </w:r>
            <w:r>
              <w:rPr>
                <w:rFonts w:cs="Arial" w:ascii="Arial" w:hAnsi="Arial"/>
                <w:spacing w:val="2"/>
              </w:rPr>
              <w:t xml:space="preserve">Koma Ild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2737-2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2737-2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9"/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00:00Z</dcterms:created>
  <dc:creator>T-Cont Kft</dc:creator>
  <dc:description/>
  <cp:keywords/>
  <dc:language>en-US</dc:language>
  <cp:lastModifiedBy>Lajkó Erzsébet Márta</cp:lastModifiedBy>
  <cp:lastPrinted>2014-04-04T08:35:00Z</cp:lastPrinted>
  <dcterms:modified xsi:type="dcterms:W3CDTF">2019-03-13T12:34:00Z</dcterms:modified>
  <cp:revision>19</cp:revision>
  <dc:subject/>
  <dc:title>ELŐTERJESZTÉS</dc:title>
</cp:coreProperties>
</file>