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9/2022. (VI. 30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color w:val="0070C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Helyi építési szabályzatról szóló 45/2016. (XII. 22.) önkormányzati rendelet módosító eljárás előterjesztés szerinti célját megismerte, és támogatja, valamint elrendeli Hévíz Településrendezési eszközeinek 2022. évi 1. módosításának előkészít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épviselő-testület az előterjesztésben foglaltak alapján jóváhagyja a Helyi építési szabályzat módosítását, az erre 110 ezer forint+áfa keretösszeget biztosít Hévíz Város Önkormányzat 2022. évi költségvetéséről szóló 2/2022 (II.11.) rendelet 13. melléklet 71. sora terh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felkéri a polgármestert, hogy a fenti döntés szerint a települési főépítész bevonásával készítse el a településrendezési terv módosítását és a vonatkozó szerződést az 5T. Építészeti és Várostervezési Irodával kösse meg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Arial" w:ascii="Arial" w:hAnsi="Arial"/>
        </w:rPr>
        <w:tab/>
        <w:tab/>
        <w:t>Vasas Ottó települési főépítész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022. november 3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34:00Z</dcterms:modified>
  <cp:revision>2</cp:revision>
  <dc:subject/>
  <dc:title/>
</cp:coreProperties>
</file>