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07905985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2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Hévíz Város Önkormányzat Képviselő-testülete a helyi önkormányzatokért felelős miniszter által meghirdetett, a Magyarország 2022. évi központi költségvetéséről szóló 2021. évi XC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150 m3 kemény lombos fafajta támogatási igény feltüntetését hagyja jóvá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8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képviselő-testület 150.000,-Ft + áfa (40.500,-Ft), azaz mindösszesen 190.500,-Ft összegben a pályázati önerőt Hévíz Város Önkormányzat 2022. évi költségvetéséről szóló 2/2022. (II. 11.) önkormányzati rendelet 13. melléklet 31. sora e) oszlop terhére biztosítja.</w:t>
      </w:r>
    </w:p>
    <w:p>
      <w:pPr>
        <w:pStyle w:val="Listaszerbekezds"/>
        <w:suppressAutoHyphens w:val="true"/>
        <w:ind w:left="108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8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Listaszerbekezds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8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képviselő-testület felhatalmazza a polgármestert a pályázat benyújtására és a szükséges nyilatkozatok megtételére. </w:t>
      </w:r>
    </w:p>
    <w:p>
      <w:pPr>
        <w:pStyle w:val="Listaszerbekezds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Cs/>
        </w:rPr>
        <w:tab/>
        <w:t xml:space="preserve">      </w:t>
      </w: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a pályázat benyújtására 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pacing w:val="2"/>
        </w:rPr>
      </w:pPr>
      <w:r>
        <w:rPr>
          <w:rFonts w:cs="Arial" w:ascii="Arial" w:hAnsi="Arial"/>
          <w:iCs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07905985"/>
      <w:bookmarkEnd w:id="1"/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7-05T07:40:00Z</dcterms:modified>
  <cp:revision>4</cp:revision>
  <dc:subject/>
  <dc:title/>
</cp:coreProperties>
</file>