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június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33/2022. (VI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6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méltányossági alapon a veszélyhelyzetre tekintettel a turizmus és a turizmusban szolgáltatók, vállalkozók, a közterületet díj ellenében használók segítése érdekében hatályában fenntartja a közterületek használatáról szóló 28/2005.(XII. 15.) számú önkormányzati rendelet 12/B §. rendelkezését, hogy a veszélyhelyzet megszűnését követő 30. napig a közterület-használat díjmentes.</w:t>
      </w:r>
    </w:p>
    <w:p>
      <w:pPr>
        <w:pStyle w:val="Normal"/>
        <w:spacing w:lineRule="auto" w:line="240" w:before="0" w:after="0"/>
        <w:ind w:left="6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96" w:hanging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696" w:hanging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 xml:space="preserve"> a veszélyhelyzet megszűnését követő 30. nap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júni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8:23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6-30T08:23:00Z</dcterms:modified>
  <cp:revision>2</cp:revision>
  <dc:subject/>
  <dc:title/>
</cp:coreProperties>
</file>