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échenyi utcai (véderdő melletti) kerékpárút pályázat terveinek módosítására fedezet biztos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Hévíz Város Képviselő-testületének 43/2020(III.03.) Kt. határozatával jóváhagyott közbeszerzési és beszerzési szabályzata szerinti közbeszerzési értékhatár alatti beszerzéséhez, </w:t>
      </w:r>
      <w:bookmarkStart w:id="0" w:name="_Hlk69457021"/>
      <w:r>
        <w:rPr>
          <w:rFonts w:cs="Arial" w:ascii="Arial" w:hAnsi="Arial"/>
          <w:bCs/>
        </w:rPr>
        <w:t>a Magyar Falu Program keretében meghirdetett Önkormányzati Kerékpárút építése – 2020 című, MFP-OKE/2020 kódszámú pályázati kiírásra benyújtott 3096857181 iratazonosító számon nyilvántartott projekt keretében</w:t>
      </w:r>
      <w:bookmarkEnd w:id="0"/>
      <w:r>
        <w:rPr>
          <w:rFonts w:cs="Arial" w:ascii="Arial" w:hAnsi="Arial"/>
          <w:bCs/>
        </w:rPr>
        <w:t>, elnyert 49 953 418,- Ft, vissza nem térítendő támogatá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Zala Megyei Kormányhivatal Útügyi osztálya ZAT/ÚO/00107-1/2020.számon jogerős építési engedélyt adott a „Hévíz, Kölcsey utca és Ady utca közötti szakaszán, új parkolók, illetve gyalog- és kerékpárút építése” tárgyában.  Az engedélyezett sétány és kerékpárút terveit a pályázati támogatás szerinti kerékpárút megépítéséhez, változási terv engedélyeztetést kell lefolytatni. A tervező előzetes megkeresése alapján, a változási engedély elkészítése és az engedélyezési eljárás lefolytatása 400 ezer forint plusz ÁFA, azaz bruttó 508.000,-Ft költségbe kerü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ivitelező beszerzése az engedélyek és közműegyeztetések beszerzése nélkül nem lehetséges, viszont a műszaki ellenőr beszerzése elkerülhetetlen, és az engedélyezés közben lebonyolítható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ályázat szerinti bekerülési költség, valamint a tervező kivitelezésre tett előzetes költségbecslése alapján, a műszaki ellenőr beszerzése elindítható, és a költsége bruttó 1 millió forintra prognosztizálható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ályázat szerinti megvalósítás lebonyolítására, a fent jelölt költségek ismeretében, Hévíz Város Önkormányzat 2021 évi költségvetése nem tartalmaz ilyen előirányzatot, így a bruttó 1.500.000,- forint fedezet biztosítására képviselő-testületi döntés szükség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</w:t>
      </w:r>
      <w:r>
        <w:rPr>
          <w:rFonts w:cs="Arial" w:ascii="Arial" w:hAnsi="Arial"/>
          <w:iCs/>
        </w:rPr>
        <w:t xml:space="preserve">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napirendben a döntési javaslat szerinti döntés meghozatala szükséges és arányos döntés, mert a korábbi képviselő-testületi döntés végrehajtását célozza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Magyar Falu Program keretében meghirdetett Önkormányzati Kerékpárút építése – 2020 című, MFP-OKE/2020 kódszámú pályázat, 3096857181 iratazonosító számon nyilvántartott projekt keretében, a</w:t>
      </w:r>
      <w:r>
        <w:rPr>
          <w:rFonts w:cs="Arial" w:ascii="Arial" w:hAnsi="Arial"/>
        </w:rPr>
        <w:t xml:space="preserve"> megvalósításhoz szükséges</w:t>
      </w:r>
      <w:r>
        <w:rPr>
          <w:rFonts w:cs="Arial" w:ascii="Arial" w:hAnsi="Arial"/>
          <w:bCs/>
        </w:rPr>
        <w:t xml:space="preserve"> változási terv engedélyeztetést kell lefolytatni, amelyet elrendelek és annak bruttó 1.500.000,- Ft fedezetét Hévíz Város Önkormányzat 2021. évi költségvetésről szóló 8/2021.(II.16.) rendelet 1/9. melléklet váratlan kiadások tartalék soráról biztosít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2021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, 2021.április 1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349-2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349-2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0:00Z</dcterms:created>
  <dc:creator>T-Cont Kft</dc:creator>
  <dc:description/>
  <cp:keywords/>
  <dc:language>en-US</dc:language>
  <cp:lastModifiedBy>Lajkó Erzsébet Márta</cp:lastModifiedBy>
  <cp:lastPrinted>2021-04-16T09:04:00Z</cp:lastPrinted>
  <dcterms:modified xsi:type="dcterms:W3CDTF">2021-04-16T09:14:00Z</dcterms:modified>
  <cp:revision>5</cp:revision>
  <dc:subject/>
  <dc:title/>
</cp:coreProperties>
</file>