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Polgármesteri Hivatal, Hévíz Város Önkormányzat Gazdasági, Műszaki Ellátó Szervezet és a Teréz Anya Szociális Integrált Intézmény alapító okiratának módosít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Csongrádiné Olasz Sára referens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Default"/>
        <w:rPr>
          <w:rFonts w:ascii="Arial" w:hAnsi="Arial" w:cs="Arial"/>
          <w:b/>
          <w:b/>
          <w:bCs/>
          <w:lang w:eastAsia="hu-HU"/>
        </w:rPr>
      </w:pPr>
      <w:r>
        <w:rPr>
          <w:rFonts w:cs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módosításai alapján a költségvetési szervek alapító okiratában az eddigi szakfeladatok szerinti besorolást törölni kell. Helyette a kormányzati funkció kódokat kell megjelölni az alaptevékenységek besorol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akfeladatok és a kormányzati funkció kódok megfeleltetése esetenként egyértelműen elvégezhető. Több feladat esetében a korábbi szakfeladat tartalma több kormányzati funkcióra került szétbontásra a megfelelő kódot az irányító szervnek kell meghatározni. Az NGM rendelet 2. melléklete szerint egyes pénzügyi, elszámolási, technikai szakfeladatok nem szerepelhetnek alaptevékenységként az alapító okiratok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Áht. 2014. évtől hatályos módosításával megszűnt a költségvetési szervek besorolása, erről szóló rendelkezés nem szerepelhet az alapító okiratb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fenti törvényben kötelezően előírt módosítások mellet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- a Polgármesteri Hivatal alapító okiratában a Teréz Anya Szociális Integrált Intézmény Fenntartó Társulása 2013. december 31.-il megszűnése miatt a munkaszervezeti feladat is kivezetésre kerü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0"/>
          <w:szCs w:val="20"/>
          <w:lang w:eastAsia="hu-HU"/>
        </w:rPr>
      </w:pPr>
      <w:r>
        <w:rPr>
          <w:rFonts w:cs="Arial" w:ascii="Arial" w:hAnsi="Arial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- a GAMESZ alapító okiratába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szakágazati rend módosítása miatt a költségvetési szerv alaptevékenységi szakágazata 2014. január 1. napjától 841117 Kormányzati és önkormányzati intézmények ellátó, kisegítő szolgálata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intézmény ellátási területe meghatározása a fogorvosi ügyeletre és a házi orvosi ügyeletre vonatkozóan pontosításra került. Az együttműködési megállapodás 2013. december 17. napjától hatályo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Teréz Anya Szociális Integrált Intézmény alapító okiratában a Családsegítő és Gyermekjóléti Szolgálat címe módosult. A feladat ellátása a mellékelt helyiség használati szerződés alapján a Kossuth L. u. 5. szám alatti volt kistérségi irodában történ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Kérem az előterjesztés megvitatását és az alapító okirat módosításának elfogad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 xml:space="preserve">Hévízi Polgármesteri Hivatal, </w:t>
      </w:r>
      <w:r>
        <w:rPr>
          <w:rFonts w:cs="Arial" w:ascii="Arial" w:hAnsi="Arial"/>
        </w:rPr>
        <w:t>Hévíz Város Önkormányzat Gazdasági, Műszaki Ellátó Szervezete, és a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a Hévízi Polgármesteri Hivatal alapító okiratának módosítását a határozati javaslat 1. számú melléklete szerint, Hévíz Város Önkormányzat Gazdasági Műszaki Ellátó Szervezet alapító okiratának módosítását a határozati javaslat 2. számú melléklete szerint, a Teréz Anya Szociális Integrált Intézmény alapító okiratának módosítását a határozati javaslat 3. számú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a Hévízi Polgármesteri Hivatal módosítással egységes szerkezetbe foglalt alapító okiratát a határozati javaslat 4. számú melléklete szerint, </w:t>
      </w:r>
      <w:r>
        <w:rPr>
          <w:rFonts w:cs="Arial" w:ascii="Arial" w:hAnsi="Arial"/>
          <w:bCs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lang w:eastAsia="hu-HU"/>
        </w:rPr>
        <w:t>módosítással egységes szerkezetbe alapító okiratát a határozati javaslat 5. számú melléklete szerint, a Teréz Anya Szociális Integrált Intézmény módosítással egységes szerkezetbe foglalt alapító okiratát a határozati javaslat 6. számú melléklete 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február 12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, Gazdasági, Műszaki, Ellátó Szervezet és a Teréz Anya Szociális Integrált Intézmény alapító okiratai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, Gazdasági, Műszaki, Ellátó Szervezet és a Teréz Anya Szociális Integrált Intézmény alapító okiratai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3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/2014. (I.3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1-6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1-6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8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6:00Z</dcterms:created>
  <dc:creator>T-Cont Kft</dc:creator>
  <dc:description/>
  <cp:keywords/>
  <dc:language>en-US</dc:language>
  <cp:lastModifiedBy>cseke.erzsebet</cp:lastModifiedBy>
  <cp:lastPrinted>2013-09-20T11:02:00Z</cp:lastPrinted>
  <dcterms:modified xsi:type="dcterms:W3CDTF">2014-01-31T07:03:00Z</dcterms:modified>
  <cp:revision>10</cp:revision>
  <dc:subject/>
  <dc:title>Iktatószám: PMK/144/2011</dc:title>
</cp:coreProperties>
</file>