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0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i oktatási intézmények dolgozóinak anyagi támogatási kérelm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előterjesztés módosítása, korrekciója a Pénzügyi és Turisztikai Bizottság 2014. január 29-én kelt bizottsági ülésén elhangzott javaslatok alapján törté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Országgyűlés a minden gyermek számára azonos esélyeket nyújtó köznevelési rendszer érdekében, a törvényesen és átláthatóan működő, a közszolgáltatásokat maradéktalanul biztosító állam működése feltételeinek a megteremtése, a köznevelési feladatellátás szakmai színvonalának emelése, egységessége, valamint a hatékonyabb, költségtakarékosabb intézményfenntartás érdekében megalkotta a köznevelési feladatot ellátó egyes önkormányzati fenntartású intézmények állami fenntartásba vételéről szóló </w:t>
      </w:r>
      <w:r>
        <w:rPr>
          <w:rFonts w:cs="Arial" w:ascii="Arial" w:hAnsi="Arial"/>
          <w:b/>
        </w:rPr>
        <w:t>2012. évi CLXXXVIII. törvény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törvény </w:t>
      </w:r>
      <w:r>
        <w:rPr>
          <w:rFonts w:cs="Arial" w:ascii="Arial" w:hAnsi="Arial"/>
          <w:b/>
        </w:rPr>
        <w:t>4. § (1) bekezdése</w:t>
      </w:r>
      <w:r>
        <w:rPr>
          <w:rFonts w:cs="Arial" w:ascii="Arial" w:hAnsi="Arial"/>
        </w:rPr>
        <w:t xml:space="preserve"> szerint a köznevelési intézmények 2013. január 1-jével – a Központba történő beolvadással – az állam fenntartásába kerültek. A </w:t>
      </w:r>
      <w:r>
        <w:rPr>
          <w:rFonts w:cs="Arial" w:ascii="Arial" w:hAnsi="Arial"/>
          <w:b/>
        </w:rPr>
        <w:t>7. §(2) bekezdése</w:t>
      </w:r>
      <w:r>
        <w:rPr>
          <w:rFonts w:cs="Arial" w:ascii="Arial" w:hAnsi="Arial"/>
        </w:rPr>
        <w:t xml:space="preserve"> szerint így a Központ foglalkoztatotti állományába kerültek a pedagógusok i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állami fenntartásba került önkormányzati köznevelési intézmények beolvadtak a Klebelsberg Intézményfenntartó Központba, amely alapvetően egy nagy költségvetési szerv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állami irányítás, fenntartás alapvetően szakmai irányítást jelent. Ebbe beletartozik a pedagógusok, oktató-nevelő munkát segítők bérének, járulékainak központi biztosítása, a taneszköz-ellátás, a külső szakmai ellenőrzés biztosítása, valamint a szakmai továbbképzések koordinálás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i Illyés Gyula Általános Iskola és a Bibó István Alternatív Gimnázium és Szakközépiskola tanárai, nevelői a Hévízen, 2013. december 12-én kelt, a dolgozók által is aláírt levelükkel fordultak Hévíz Város Polgármesteréhez és Képviselőtestületéhez. A pedagógusok, utalva az Önkormányzat és az Oktatási Intézmények közötti kapcsolatra, az iránt érdeklődtek, hogy továbbra is számíthatnak-e az Önkormányzat anyagi és erkölcsi támogatására. Az anyagi támogatás elmaradása a levél aláírói szerint azt jelenti, hogy a városvezetés számára nem elég fontos a két iskolában folyó munka elismerése. Méltányosnak azt a helyzetet találnák, ha az oktatási intézmények minden dolgozója egyforma anyagi megbecsülésben részesülne. Ezen túlmenően azonban konkrét juttatásra irányuló kérelmet nem fogalmaztak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lebelsberg Intézményfenntartó Központhoz tartozó Keszthelyi Tankerület adatainak figyelembe vételével a pedagógusok bérezése a következőképpen alakult (összehasonlítás végett 1 hónap adatainak felhasználásával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bó Gimnáziu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2012. december havi bér túlórákkal és egyéb személyi juttatásokkal együtt (jutalom nélkül) 5.608.000,- Forint bruttó össz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2013. december havi személyi juttatás bértömege a KLIK szerint 7.073.600,- Forint, amely 1.465.600,- Forint bértömeg emelkedés a két vizsgált hónap tekinteté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lyés Gyula Általános Iskol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2012. december havi bér kifizetése túlórákkal együtt 10.000.744,- Fori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2013. december havi személyi juttatás bértömege a KLIK szerint 11.632.715,- Forint, amely tehát 1.631.971,- Forint bértömeg emelkedés a két vizsgált hónap tekinteté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ek összegének emelkedéséhez hozzá kell tenni, hogy a pedagógusok bérét a minimálbér összege határozza meg, amely 98.000,- Forintról 101.500,- Forintra emelkedett 2014. január 1. napjáv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fejlesztés csak a pedagógusokat érintette, lassan egy évtizede nincs bérfejlesztése a közszférában dolgozóknak, azaz köztisztviselőknek, közalkalmazottaknak és a közszolgálati tisztviselőknek, illetőleg a szociális területen dolgozóknak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a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január 2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előadottakkal kapcsolatban felkéri Hévíz Város Polgármesterét Papp Gábort személyes egyeztetés lefolytatására a pedagógusok képviselőivel, melynek elsődleges célja az Önkormányzat felé irányuló elvárásaik megállapítása ill. konkretizá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app Gábor polgármestert, hogy a soron következő testületi ülésen számoljon be az egyeztetési eljárás ered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oktatási intézmények dolgozóinak anyagi támogatási kérelm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i oktatási intézmények dolgozóinak anyagi támogatási kérelm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3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/2014. (I.3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Melléklet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15:00Z</dcterms:created>
  <dc:creator>T-Cont Kft</dc:creator>
  <dc:description/>
  <cp:keywords/>
  <dc:language>en-US</dc:language>
  <cp:lastModifiedBy>cseke.erzsebet</cp:lastModifiedBy>
  <cp:lastPrinted>2014-01-23T15:05:00Z</cp:lastPrinted>
  <dcterms:modified xsi:type="dcterms:W3CDTF">2014-01-31T07:04:00Z</dcterms:modified>
  <cp:revision>10</cp:revision>
  <dc:subject/>
  <dc:title>Iktatószám: PMK/144/2011</dc:title>
</cp:coreProperties>
</file>