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61620</wp:posOffset>
            </wp:positionH>
            <wp:positionV relativeFrom="paragraph">
              <wp:posOffset>34290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876425</wp:posOffset>
                </wp:positionH>
                <wp:positionV relativeFrom="page">
                  <wp:posOffset>990600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453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ScalaSans" w:hAnsi="ScalaSans" w:cs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78pt;mso-position-vertical-relative:page;margin-left:14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453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ScalaSans" w:hAnsi="ScalaSans" w:cs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876425</wp:posOffset>
            </wp:positionH>
            <wp:positionV relativeFrom="page">
              <wp:posOffset>1247775</wp:posOffset>
            </wp:positionV>
            <wp:extent cx="5219700" cy="19050"/>
            <wp:effectExtent l="0" t="0" r="0" b="0"/>
            <wp:wrapNone/>
            <wp:docPr id="3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79-1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február 4-i rendes nyilvános ülésére</w:t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Vizi közművagyon átad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Babics Tamás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66FF"/>
          <w:sz w:val="24"/>
          <w:szCs w:val="24"/>
        </w:rPr>
      </w:pPr>
      <w:r>
        <w:rPr>
          <w:rFonts w:cs="Arial" w:ascii="Arial" w:hAnsi="Arial"/>
          <w:color w:val="3366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66FF"/>
          <w:sz w:val="24"/>
          <w:szCs w:val="24"/>
        </w:rPr>
      </w:pPr>
      <w:r>
        <w:rPr>
          <w:rFonts w:cs="Arial" w:ascii="Arial" w:hAnsi="Arial"/>
          <w:color w:val="3366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24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iCs/>
          <w:sz w:val="24"/>
          <w:szCs w:val="24"/>
          <w:lang w:eastAsia="hu-HU"/>
        </w:rPr>
        <w:t xml:space="preserve">Az egészséges ivóvízhez való jog, mint az egészséghez való jog szerves része, az alkotmányos alapjogok közé tartozik. A lakosság egészséges ivóvízzel történő ellátását a </w:t>
      </w:r>
      <w:r>
        <w:rPr>
          <w:rFonts w:cs="Arial" w:ascii="Arial" w:hAnsi="Arial"/>
          <w:sz w:val="24"/>
          <w:szCs w:val="24"/>
        </w:rPr>
        <w:t xml:space="preserve">Magyarország helyi önkormányzatairól szóló 2011. évi CLXXXIX. törvény </w:t>
      </w:r>
      <w:r>
        <w:rPr>
          <w:rFonts w:eastAsia="Times New Roman" w:cs="Arial" w:ascii="Arial" w:hAnsi="Arial"/>
          <w:iCs/>
          <w:sz w:val="24"/>
          <w:szCs w:val="24"/>
          <w:lang w:eastAsia="hu-HU"/>
        </w:rPr>
        <w:t xml:space="preserve">(a továbbiakban: Mötv.),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Times New Roman" w:cs="Arial" w:ascii="Arial" w:hAnsi="Arial"/>
          <w:iCs/>
          <w:sz w:val="24"/>
          <w:szCs w:val="24"/>
          <w:lang w:eastAsia="hu-HU"/>
        </w:rPr>
        <w:t xml:space="preserve"> települési önkormányzatok kötelezően ellátandó feladatává teszi, míg a szennyvízelvezetés, ártalommentes elhelyezés és - tisztítás a lakosság számarányának megfelelően tartozik a kötelezően ellátandó feladatok közé.</w:t>
      </w:r>
    </w:p>
    <w:p>
      <w:pPr>
        <w:pStyle w:val="Normal"/>
        <w:tabs>
          <w:tab w:val="clear" w:pos="708"/>
          <w:tab w:val="left" w:pos="3630" w:leader="none"/>
        </w:tabs>
        <w:spacing w:before="0" w:after="24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iCs/>
          <w:sz w:val="24"/>
          <w:szCs w:val="24"/>
          <w:lang w:eastAsia="hu-HU"/>
        </w:rPr>
        <w:t xml:space="preserve">A víziközmű-szolgáltatás főbb jogszabályi kereteit jelenleg az Mötv., az egyes állami tulajdonban lévő vagyontárgyak önkormányzatok tulajdonába adásáról szóló 1991. évi XXXIII. törvény (a továbbiakban: Vagyonátadó tv.) a vízgazdálkodásról szóló 1995 évi LVII. törvény (a továbbiakban: Vgtv.) és </w:t>
      </w:r>
      <w:r>
        <w:rPr>
          <w:rFonts w:cs="Arial" w:ascii="Arial" w:hAnsi="Arial"/>
          <w:sz w:val="24"/>
          <w:szCs w:val="24"/>
        </w:rPr>
        <w:t xml:space="preserve">víziközmű szolgáltatásokról szóló 2011. évi CCIX. törvény (a továbbiakban: Vksztv.) </w:t>
      </w:r>
      <w:r>
        <w:rPr>
          <w:rFonts w:eastAsia="Times New Roman" w:cs="Arial" w:ascii="Arial" w:hAnsi="Arial"/>
          <w:iCs/>
          <w:sz w:val="24"/>
          <w:szCs w:val="24"/>
          <w:lang w:eastAsia="hu-HU"/>
        </w:rPr>
        <w:t>határozza meg.</w:t>
      </w:r>
    </w:p>
    <w:p>
      <w:pPr>
        <w:pStyle w:val="NormlWeb"/>
        <w:spacing w:lineRule="auto" w:line="276" w:before="0" w:after="240"/>
        <w:ind w:right="150" w:hanging="0"/>
        <w:jc w:val="both"/>
        <w:rPr/>
      </w:pPr>
      <w:r>
        <w:rPr>
          <w:rFonts w:eastAsia="Calibri" w:cs="Arial" w:ascii="Arial" w:hAnsi="Arial"/>
          <w:lang w:eastAsia="en-US"/>
        </w:rPr>
        <w:t xml:space="preserve">Az Mötv.  13. §. (1) bekezdés szerint </w:t>
      </w:r>
    </w:p>
    <w:p>
      <w:pPr>
        <w:pStyle w:val="NormlWeb"/>
        <w:spacing w:lineRule="auto" w:line="276" w:before="0" w:after="240"/>
        <w:ind w:left="150" w:right="150" w:hanging="0"/>
        <w:jc w:val="both"/>
        <w:rPr/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A helyi közügyek, valamint a helyben biztosítható közfeladatok körében ellátandó helyi önkormányzati feladatok különösen:</w:t>
      </w:r>
    </w:p>
    <w:p>
      <w:pPr>
        <w:pStyle w:val="NormlWeb"/>
        <w:spacing w:lineRule="auto" w:line="276" w:before="0" w:after="0"/>
        <w:ind w:left="148" w:right="147" w:hanging="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  ……..</w:t>
      </w:r>
    </w:p>
    <w:p>
      <w:pPr>
        <w:pStyle w:val="NormlWeb"/>
        <w:spacing w:lineRule="auto" w:line="276" w:before="0" w:after="0"/>
        <w:ind w:left="148" w:right="147" w:hanging="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.</w:t>
      </w:r>
    </w:p>
    <w:p>
      <w:pPr>
        <w:pStyle w:val="NormlWeb"/>
        <w:spacing w:lineRule="auto" w:line="276" w:before="0" w:after="240"/>
        <w:ind w:left="150" w:right="150" w:hanging="40"/>
        <w:jc w:val="both"/>
        <w:rPr>
          <w:rFonts w:ascii="Arial" w:hAnsi="Arial" w:eastAsia="Calibri" w:cs="Arial"/>
          <w:lang w:eastAsia="en-US"/>
        </w:rPr>
      </w:pPr>
      <w:bookmarkStart w:id="0" w:name="pr73"/>
      <w:bookmarkStart w:id="1" w:name="pr53"/>
      <w:bookmarkEnd w:id="0"/>
      <w:bookmarkEnd w:id="1"/>
      <w:r>
        <w:rPr>
          <w:rFonts w:eastAsia="Calibri" w:cs="Arial" w:ascii="Arial" w:hAnsi="Arial"/>
          <w:lang w:eastAsia="en-US"/>
        </w:rPr>
        <w:t>21. víziközmű-szolgáltatás, amennyiben a víziközmű-szolgáltatásról szóló törvény rendelkezései szerint a helyi önkormányzat ellátásért felelősnek minősül.”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közigazgatási területén a közműves ivóvízellátást és közműves szennyvízelvezetést és -tisztítást, mint ágazati víziközmű-szolgáltatásokat a  DRV Zrt.  látja el, mely társaság felett a tulajdoni részesedés egésze a nemzeti vagyonba tartozik.  Az egyes víziközmű elemek egyrészt önkormányzati vagy állami tulajdonban állnak, megvalósított vagyonelemként.</w:t>
      </w:r>
    </w:p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A Vksztv. a víziközmű, illetve annak működtetéséhez szükséges eszközök három csoportját különbözteti meg az alábbiak szerint:</w:t>
      </w:r>
    </w:p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a) víziközmű: olyan közcélú vízilétesítmény, amely település vagy települések közműves ivóvízellátását, vagy közműves szennyvízelvezetését  szolgálja, és amely kizárólag az állam vagy települési önkormányzat tulajdonába tartozhat,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rendszerfüggetlen víziközmű-elem: a víziközmű olyan nem egyedi gyártású berendezése, alkotórésze, amely a víziközműtől állagsérelem nélkül elválasztható és a víziközmű-hálózaton vagy a hálózatok között szabadon áthelyezhető (pl. fogyasztásmérő berendezés, szennyvíz átemelő szivattyú, irányítástechnikai berendezés), és amely a víziközmű-szolgáltatás hatékonyabb megszervezése érdekében a víziközmű-tulajdonossal üzemeltetési szerződést kötött víziközműszolgáltató részére elidegeníthető, a víziközmű-szolgáltató tulajdonában állhat,</w:t>
      </w:r>
    </w:p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c) víziközmű működtető eszköz: a víziközmű-szolgáltatás ellátásának szakmai és technikai feltételrendszerét biztosító olyan eszköz, amely nem minősül víziközműnek, és amelyet a víziközmű-szolgáltató biztosít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Vksztv. 79.§ (1) bekezdés alapján az a víziközmű, vagy víziközmű létrehozására irányuló beruházás, amely olyan gazdálkodó szervezet tulajdonában áll, mely felett a tulajdoni részesedés egésze a nemzeti vagyonba tartozik, 2013. január 1-jén az ellátásért felelős tulajdonába kerül. A tulajdonjog ez esetben a törvény erejénél fogva ingyenesen, a tulajdonjoghoz fűződő jogokkal és kötelezettségekkel együtt száll át. 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ksztv. 79.§ (4) bekezdése alapján a vagyonátszállás az általános forgalmi adó szempontjából közcélú adománynak, a társasági adó szempontjából a víziközmű-szolgáltatást végző vállalkozási, bevételszerző tevékenységével összefüggő költségnek, ráfordításnak minősül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ksztv. 79.§ (3) bekezdése alapján, amennyiben a tulajdon átszállással érintett víziközmű olyan víziközmű-rendszernek képezi részét, amelynek több ellátásért felelőse is van, őket a tulajdon a már tulajdonukban lévő vagyonérték arányában illeti meg.</w:t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tulajdonában az alábbi víziközmű elemek tartoznak: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  <w:t>Szennyvíz rendszer:</w:t>
      </w:r>
    </w:p>
    <w:tbl>
      <w:tblPr>
        <w:tblW w:w="99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0"/>
        <w:gridCol w:w="1220"/>
        <w:gridCol w:w="1280"/>
        <w:gridCol w:w="1360"/>
        <w:gridCol w:w="1260"/>
      </w:tblGrid>
      <w:tr>
        <w:trPr>
          <w:trHeight w:val="510" w:hRule="atLeast"/>
        </w:trPr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Üz.hely.idő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Bruttó érték (Ft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Halmozott Écs (Ft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Nettó érték (Ft)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MARTINOVICS UTCAI SZENNYVÍZ (862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999.06.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6 261 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631 9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 629 81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DR. BABÓCSAY U. SZENNYVÍZ (345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1.06.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8 920 1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 075 2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 844 84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DOMBFÖLDI (EGREGYI) SZENNYVÍZ (39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1.07.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8 586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893 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5 692 98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 xml:space="preserve">DOMBFÖLDI SZENNYVÍZ (II. ÜTEM) (021/2 HRSZ)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06.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 440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079 4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360 55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SZABÓ L. U. SZENNYVÍZ (433/3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2.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682 36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4 6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77 71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ARANY J. U. SZENNYVÍZ (1248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0.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940 58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166 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774 47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ÁRPÁD U. SZENNYVÍZ (1231/1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0.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3 122 6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7 876 9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5 245 67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BÜKI U. JÁRDA SZENNYVÍZE (1221/1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0.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 319 36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592 3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727 02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TEMPLOM-KÖZ SZENNYVÍZE (1175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0.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5 448 7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 021 7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426 93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ZRÍNYI U. SZENNYVÍZ (300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996.12.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1 378 18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5 746 5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5 631 65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NYÍRFA U. SZENNYVÍZ (285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995.12.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140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616 7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523 27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FORTUNA U. SZENNYVÍZ (405/11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0.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8 290 3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 228 2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 062 14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HUNYADI U. SZENNYVÍZ (422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0.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025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614 4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10 59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FECSKE U. SZENNYVÍZ (446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0.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9 659 69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 928 1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 731 50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BEM J. U. SZENNYVÍZ (462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2.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718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515 2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202 73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NAGY I. U. SZENNYVÍZ (492/1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2.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6 590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979 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 610 4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TÖLGYFA U. SZENNYVÍZ (507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0.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216 79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130 3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086 49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FENYÖ U. SZENNYVÍZ (530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2.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5 914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775 4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 138 56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BUDAI N.A. U. SZENNYVÍZ (532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2.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2 956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6 893 0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6 062 97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MADÁCH U. SZENNYVÍZ (578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2.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7 079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125 8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 953 10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AKÁC U. SZENNYVÍZ (593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0.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989 7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511 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478 65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VERES P. U. SZENNYVÍZ (599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0.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195 0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608 9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586 07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GERSEI-PETHÖ U. SZENNYVÍZ (617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2.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 884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165 5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718 48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BERZSENYI D. SÉTÁNY SZENNYVÍZE (625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2.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585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75 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109 86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DÓZSA GY. U. SZENNYVÍZ (668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0.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9 045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5 909 3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3 135 64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MAGYAR P. U. SZENNYVÍZ (677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2.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547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763 7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783 20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KISFALUDY S. U. SZENNYVÍZ (718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2.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2 539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6 768 5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5 770 42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BALASSI B. U. SZENNYVÍZ (720/2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2.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 692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409 7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 282 26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VAJDA Á. U. SZENNYVÍZ (812/18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0.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 605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162 6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442 34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PARK U. SZENNYVÍZ (965 HRSZ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2.10.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9 407 3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9 900 4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9 506 90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KG-PVC VEZETÉK (062/1 HRSZ SZENNYVÍZÁTEMELÖ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4.06.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644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586 3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057 69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KM-PVC VEZETÉK (062/1 HRSZ SZENNYVÍZÁTEMELÖ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4.06.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 000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801 7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198 25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ÁTEMELÖ AKNA (062/1 HRSZ SZENNYVÍZÁTEMELÖ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4.06.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442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866 6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575 30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KG-PVC VEZETÉK (070/2 HRSZ SZENNYVÍZÁTEMELÖ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4.06.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949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169 4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779 57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KM-PVC VEZETÉK (070/2 HRSZ SZENNYVÍZÁTEMELÖ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4.06.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121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272 3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848 65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ÁTEMELÖ AKNA (070/2 HRSZ SZENNYVÍZÁTEMELO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4.06.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991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195 9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795 064</w:t>
            </w:r>
          </w:p>
        </w:tc>
      </w:tr>
      <w:tr>
        <w:trPr>
          <w:trHeight w:val="495" w:hRule="atLeast"/>
        </w:trPr>
        <w:tc>
          <w:tcPr>
            <w:tcW w:w="480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ÁRPÁD-KÖZ SZENNYVÍZE (1235/7 HRSZ) (ÁRPÁD U. 10 ÉS 10/B TÁRSASHÁZAK ALATT)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7.07.19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203 8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60 67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843 127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Összesen: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27 528 560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95 023 55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32 505 010</w:t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  <w:t>Ivóvíz rendszer:</w:t>
      </w:r>
    </w:p>
    <w:tbl>
      <w:tblPr>
        <w:tblW w:w="99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1210"/>
        <w:gridCol w:w="1320"/>
        <w:gridCol w:w="1430"/>
        <w:gridCol w:w="1210"/>
      </w:tblGrid>
      <w:tr>
        <w:trPr>
          <w:trHeight w:val="510" w:hRule="atLeast"/>
        </w:trPr>
        <w:tc>
          <w:tcPr>
            <w:tcW w:w="47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Üz.hely.idő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Bruttó érték (Ft)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Halmozott Écs (Ft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Nettó érték (Ft)</w:t>
            </w:r>
          </w:p>
        </w:tc>
      </w:tr>
      <w:tr>
        <w:trPr>
          <w:trHeight w:val="48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ZRÍNYI U. IVÓVÍZ (É) (300 HRSZ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01.12.3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957 6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24 23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633 369</w:t>
            </w:r>
          </w:p>
        </w:tc>
      </w:tr>
      <w:tr>
        <w:trPr>
          <w:trHeight w:val="48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VAJDA ÁKOS U. IVÓVÍZ (812/18 HRSZ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992.12.3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295 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447 34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847 656</w:t>
            </w:r>
          </w:p>
        </w:tc>
      </w:tr>
      <w:tr>
        <w:trPr>
          <w:trHeight w:val="480" w:hRule="atLeast"/>
        </w:trPr>
        <w:tc>
          <w:tcPr>
            <w:tcW w:w="47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EGREGYI IVÓVÍZ (DOMBFÖLDI VEZETÉK) (2062 HRSZ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998.12.3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 922 5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764 57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157 924</w:t>
            </w:r>
          </w:p>
        </w:tc>
      </w:tr>
      <w:tr>
        <w:trPr>
          <w:trHeight w:val="495" w:hRule="atLeast"/>
        </w:trPr>
        <w:tc>
          <w:tcPr>
            <w:tcW w:w="47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DR. BABÓCSAY U. IVÓVÍZ (345 HRSZ)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012.12.1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257 55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2 165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1 255 389</w:t>
            </w:r>
          </w:p>
        </w:tc>
      </w:tr>
      <w:tr>
        <w:trPr>
          <w:trHeight w:val="255" w:hRule="atLeast"/>
        </w:trPr>
        <w:tc>
          <w:tcPr>
            <w:tcW w:w="4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 432 654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 538 31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 894 338</w:t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áros további víziközmű rendszerei állami tulajdont képeznek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RV és az Önkormányzat között  Üzemeltetési Szerződés köttetett a  vízellátó és szennyvízelvezető rendszer teljes körű, folyamatos és szakszerű üzemeltetésére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RV Zrt. 2013. október 7-én megkapta a Magyar Energetikai és Közmű-szabályozási Hivatal 1839/2013 sz. határozatát a társaság víziközmű-szolgáltatói működési engedélyének kiadásáról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hivatkozott határozatban azon közös víziközmű-rendszerek találhatók, amelyeken a Magyar Állam és az érintett önkormányzatok egyaránt ellátásért felelősnek minősülnek. Ezekre a víziközmű-rendszerekre a DRV Zrt. 6 hónapos időtartamra, ideiglenesen kapott működési engedélyt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Hévíz Város Önkormányzat tulajdonában lévő víziközművek a Magyar Állam és más önkormányzatok tulajdonában álló víziközművekhez kapcsolódnak, azokkal közös víziközműrendszert alkotnak, így ezek is a határozatban kerültek felsorolásr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működési engedélyről szóló határozat indokolásában szerepel,  hogy az ideiglenes működési engedély helyett a végleges működési engedély kiadásának feltétele, hogy a fent hivatkozott víziközmű-rendszerhez tartozó víziközművek tulajdonosai, mint ellátásért felelősök egy víziközmű-szolgáltatóval, egy közös üzemeltetési szerződést kössenek a teljes víziközmű-rendszer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atározat értelmében legkésőbb 2014. március 31. napjáig kell az új üzemeltetési szerződést megkötni, aminek legfontosabb tudnivalói és teendői a következők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pviseleti jog meghatározás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</w:rPr>
        <w:t>A Vksztv. 15. (2) bekezdése alapján a víziközmű-rendszer üzemeltetése a rendszeren érintett ellátásért felelősök közössége és a víziközmű-szolgáltató között kötött üzemeltetési szerződés alapján lehetséges. A Vksztv. 9. (2) bekezdése alapján az állam tulajdonosi képviselője (MNV Zrt.) jár el az ellátásért felelősök képviseletében, ha a víziközmű-rendszeren az állam a közművagyon érték legalább 50%-a felett tulajdonjoggal rendelkezi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eti jog megállapítása céljából ezért nyilatkoznunk kell a tulajdonunkban lévő víziközmű-vagyon könyvszerinti nettó érték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zgazdasági osztályon vezetett nyilvántartás szerint a könyvszerinti nettó érték (2012. december 31. állapot) a tulajdonunkban lévő szennyvízhálózat esetében 132.505.010.- Ft, az ivóvíz hálózat pedig 4.894.338.- Ft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íziközművek vagyonértékelése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Vksztv. 12. §.-a alapján az új üzemeltetési szerződés megkötése előtt a közműtulajdonosoknak (a Magyar Állam és az érintett önkormányzatok) akkreditált céggel vagyonértékelést kell végeztetniük, amely az üzemeltetési szerződés kötelező mellékletét képezi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víziközművek vagyonértékelésének szabályairól és a víziközmű-szolgáltatók által közérdekből közzéteendő adatokról szóló 24/2013. (V. 29.) NFM rendelet 2.§. (3) bekezdése alapján, ha több víziközmű-tulajdonosnak azonos működési területen vagyonértékelési kötelezettsége van, a vagyonértékelést azonos időpontban és feltételek mellett, együttműködve kell elvégezte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ksztv. 9.§.(4) bekezdése alapján a víziközmű-rendszer tulajdonosai az ellátásért felelős törvényben meghatározott kötelezettségei teljesítésével kapcsolatban felmerülő indokolt költségeket - eltérő megállapodás hiányában - a víziközmű-rendszeren fennálló vagyoni érdekeltségük nettó könyv szerinti értéke arányában viselik. A vagyonértékelés költsége nem ismert, jelenleg nem határozható meg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íziközművek térítésmentes állami tulajdonba adás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A Vksztv. előírásai szerint amennyiben Hévíz rendelkezik víziközműnek minősíthető vagyonnal, a</w:t>
      </w:r>
      <w:r>
        <w:rPr>
          <w:rFonts w:cs="Arial" w:ascii="Arial" w:hAnsi="Arial"/>
          <w:sz w:val="24"/>
          <w:szCs w:val="24"/>
        </w:rPr>
        <w:t xml:space="preserve"> DRV Zrt. álláspontja szerint a Képviselőtestület ilyen irányú döntése alapján van jogszabályi lehetőség a tulajdonában álló víziközmű-vagyon térítésmentes állami tulajdonba adásának felajánlására. Amennyiben az állami tulajdonba adást a Magyar Állam nevében eljáró MNV Zrt. elfogadja, abban az esetben az Önkormányzat mentesül az ellátási felelősség - és a vele járó összes jelenbeli és jövőbeni kötelezettség - aló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ennyiben az Önkormányzat tulajdonában álló víziközművek térítésmentes állami tulajdonba adását el kívánjuk indítani, akkor azt jeleznünk kell a Drv Zrt. felé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térítésmentes állami tulajdonba adás az önkormányzat számára mindenképpen vagyonvesztéssel jár, ezért igencsak meggondolandó ez a lépé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i viziközmű vagyon  megtartása esetén a fent hivatkozott Vktsz. 9. §. (4) bekezdés szerinti, az ellátással járó igazolt költségeket a vegyes (Ök-i ill. állami) tulajdon esetén vagyoni érdekeltségük nettó könyvszerinti értéke alapján kötelesek viselni, ezket az elveket az Üzemeltetési Szerződésben kell lefektetni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ogkövetkezmények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már hivatkozott, működési engedélyről szóló határozatban az engedélyező felhívta az érintett ellátásért felelősök figyelmét arra, hogy a Vksztv-ben vagy a felhatalmazása alapján kiadott külön jogszabályban foglalt kötelezettségeinek megszegése esetében a jogkövetkezményekre utalás mellett írásban felszólítja az ellátásért felelőst kötelezettségei betartására, vagy kormányrendeletben meghatározott mértékű bírságot szabhat ki a jogsértés tárgyi súlyára tekintett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ksztv. egyes rendelkezéseinek végrehajtására kiadott 58/2013 (11.27.) kormányrendelet 52. (4) bekezdése alapján a Vksztv. 38. §. (3) bekezdése szerint kiszabható bírság felső határ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ss) amennyiben az ellátásért felelős az állam, 25 millió forint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tt) egyéb ellátásért felelős esetében az ellátásért felelős éves előirányzati keretösszegének 0,5%-a, de legfeljebb 25 millió forin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z állami illetve önkormányzati résztulajdonában álló rendszer esetében a működési engedélyt - tekintettel a szerződéses jogviszony rendezésének szükségességére - 6 hónapos időtartamra adta ki az engedélyező hivatal. Ezen időszak alatt, de legkésőbb 2014. március 31. napjáig szükséges a fenti kérdések rendezése és tulajdonostársak által közösen aláírt üzemeltetési szerződés megkötés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entiekkel kapcsolatos információk, teendők részletes ismertetése érdekében a DRV Zrt. a víziközmű-rendszeren érintett tulajdonosok részvételével tájékoztató fórumot szervezett 2014. január 9-én Siófokon, melyen részt vettün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órumon elhangzottak szerint az önkormányzatoknak el kell dönteniük, hogy a víziközmű vagyon térítésmentes állami tulajdonba adását kezdeményezik e, ha nem akkor ilyen tartalmú nyilatkozatot kell ad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őterjesztésben leírtak szerint a térítésmentes állami tulajdonba adás az önkormányzat számára vagyonvesztéssel jár, és csökkenti az üzemeltetést ellátó Drv Zrt. felé a város érdekérvényesítési lehetőségeit, ezért a vagyonátadást nem javasolju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2013. március 31-ig megkötendő új üzemeltetési szerződés előkészítése fontos, jövőbemutató feladat, az önkormányzati érdek lehető legnagyobb érvényesítését kell benne elérni a jövőbeni fenntartás, üzemelés és nem utolsósorban a folyamatos viziközmű fejlesztések érdekében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kell érni hogy az új üzemeltetési szerződésben a Drv Zrt által az önkormányzat felé fizetendő eszközhasználati díj mértéke a jelenleg érvényes szerződés szerinti 1.260.00.0- Ft+Áfa  kerüljön felülvizsgálatra és  emelés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2-ben a képviselő-testület már tárgyalta a Drv Zrt üzemeltetésében lévő viziközművek műszaki állapotáról, a felújítási tervekről szóló előterjesztést. A 282/2012. (X. 30.) sz. határozata szerint  a Drv Zrt. a közművekre vonatkozó tervezett fejlesztési ütemeket megküldte. Az ütemterv végrehajtása érdekében tájékoztatásuk szerint a tervezési folyamat elindult. A határozati javaslat szerint kezdeményezni kívánjuk, hogy az ütemezés szerinti felújítási projektek mielőbb meginduljanak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, 2013. január 14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 egyszerű szótöbbséget igényel.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képviselő-testülete a víziközmű rendszerrel kapcsolatos tájékoztatást tudomásul vett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z Önkormányzat tulajdonában lévő víziközmű vagyonelemeket  állami tulajdonba nem adja át, felhatalmazza a polgármestert az erre irányuló nyilatkozat megtételér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felhatalmazza a polgármestert, hogy a viziközművek vagyonértékelése céljából egyeztessen a a DRV Zrt-vel és vagyonértékelésre azonos időpontban és feltételek mellett együttműködve kerüljön sor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kezdeményezi a jogszabályok szerint kötelező új üzemeltetési szerződés DRV Zrt. által történő elkészítését, és annak a Hévíz Város Önkormányzat részére 2014. március 1-ig történő megküldését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z üzemeltetési szerződés keretében kezdeményezi, hogy a DRV Zrt. által fizetett eszközhasználati díj kerüljön felülvizsgálatra, megemelésr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kezdeményezi 282/2012. (X.30.) határozatára hivatkozással, hogy a Magyar Állam tulajdonában és  DRV Zrt. üzemeltetésében lévő Hévíz város területén nem üzembiztosan működő viziközművek felújítása a DRV Zrt által, a DRV  Zrt. ÜfmNy-467/2012 számú levelében foglalt ütemezés szerint megtörténjen.</w:t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: Papp Gábor polgármester</w:t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áridő: 2014. február 5.</w:t>
      </w:r>
    </w:p>
    <w:p>
      <w:pPr>
        <w:pStyle w:val="Normal"/>
        <w:ind w:left="708" w:hanging="0"/>
        <w:jc w:val="both"/>
        <w:rPr>
          <w:rFonts w:ascii="Arial" w:hAnsi="Arial" w:cs="Arial"/>
          <w:color w:val="3366FF"/>
          <w:sz w:val="24"/>
          <w:szCs w:val="24"/>
        </w:rPr>
      </w:pPr>
      <w:r>
        <w:rPr>
          <w:rFonts w:cs="Arial" w:ascii="Arial" w:hAnsi="Arial"/>
          <w:color w:val="3366FF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3366FF"/>
          <w:sz w:val="24"/>
          <w:szCs w:val="24"/>
        </w:rPr>
      </w:pPr>
      <w:r>
        <w:rPr>
          <w:rFonts w:cs="Arial" w:ascii="Arial" w:hAnsi="Arial"/>
          <w:b/>
          <w:color w:val="3366FF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Vízi közművagyon átad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fejlesztési, Természet- és Környezetvédelm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anuár 2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8/2014. (I.29.) VTK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ízi közművagyon átad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anuár 2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1/2014. (I.29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bics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sztályvezet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jc w:val="center"/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i/>
        <w:sz w:val="24"/>
        <w:szCs w:val="24"/>
      </w:rPr>
      <w:t>Vizi közművagyon átadás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sz w:val="22"/>
      <w:szCs w:val="22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Cmsor2">
    <w:name w:val="Címsor #2_"/>
    <w:basedOn w:val="Bekezdsalapbettpusa"/>
    <w:qFormat/>
    <w:rPr>
      <w:b/>
      <w:bCs/>
      <w:lang w:bidi="ar-SA"/>
    </w:rPr>
  </w:style>
  <w:style w:type="character" w:styleId="Tblzatfelirata2">
    <w:name w:val="Táblázat felirata (2)_"/>
    <w:basedOn w:val="Bekezdsalapbettpusa"/>
    <w:qFormat/>
    <w:rPr>
      <w:b/>
      <w:bCs/>
      <w:lang w:bidi="ar-SA"/>
    </w:rPr>
  </w:style>
  <w:style w:type="character" w:styleId="Szvegtrzs3">
    <w:name w:val="Szövegtörzs (3)_"/>
    <w:basedOn w:val="Bekezdsalapbettpusa"/>
    <w:qFormat/>
    <w:rPr>
      <w:b/>
      <w:bCs/>
      <w:lang w:bidi="ar-SA"/>
    </w:rPr>
  </w:style>
  <w:style w:type="character" w:styleId="Szvegtrzs6">
    <w:name w:val="Szövegtörzs (6)_"/>
    <w:basedOn w:val="Bekezdsalapbettpusa"/>
    <w:qFormat/>
    <w:rPr>
      <w:sz w:val="15"/>
      <w:szCs w:val="15"/>
      <w:lang w:bidi="ar-SA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  <w:jc w:val="both"/>
    </w:pPr>
    <w:rPr>
      <w:rFonts w:ascii="Times New Roman" w:hAnsi="Times New Roman" w:eastAsia="Arial Unicode MS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msor21">
    <w:name w:val="Címsor #2"/>
    <w:basedOn w:val="Normal"/>
    <w:qFormat/>
    <w:pPr>
      <w:shd w:fill="FFFFFF" w:val="clear"/>
      <w:spacing w:lineRule="atLeast" w:line="240" w:before="0" w:after="300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paragraph" w:styleId="Tblzatfelirata21">
    <w:name w:val="Táblázat felirata (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paragraph" w:styleId="Szvegtrzs31">
    <w:name w:val="Szövegtörzs (3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paragraph" w:styleId="Szvegtrzs61">
    <w:name w:val="Szövegtörzs (6)"/>
    <w:basedOn w:val="Normal"/>
    <w:qFormat/>
    <w:pPr>
      <w:shd w:fill="FFFFFF" w:val="clear"/>
      <w:spacing w:lineRule="exact" w:line="202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7:09:00Z</dcterms:created>
  <dc:creator>Babics Tamás</dc:creator>
  <dc:description/>
  <cp:keywords/>
  <dc:language>en-US</dc:language>
  <cp:lastModifiedBy>cseke.erzsebet</cp:lastModifiedBy>
  <cp:lastPrinted>2014-01-17T07:48:00Z</cp:lastPrinted>
  <dcterms:modified xsi:type="dcterms:W3CDTF">2014-01-30T13:35:00Z</dcterms:modified>
  <cp:revision>5</cp:revision>
  <dc:subject/>
  <dc:title/>
</cp:coreProperties>
</file>