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0-1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400"/>
        <w:gridCol w:w="3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3. december 10. - 2014. január 21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56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5.749.820</w:t>
            </w:r>
            <w:r>
              <w:rPr>
                <w:rFonts w:cs="Arial" w:ascii="Arial" w:hAnsi="Arial"/>
                <w:b/>
              </w:rPr>
              <w:t>,- Ft. bevételhez jut az Önkormányzat 56 db kiadott engedély ut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 beszámoló elkészülésének időpontjáig </w:t>
            </w:r>
            <w:r>
              <w:rPr>
                <w:rFonts w:cs="Arial" w:ascii="Arial" w:hAnsi="Arial"/>
                <w:b/>
                <w:lang w:eastAsia="hu-HU"/>
              </w:rPr>
              <w:t>1.059.135</w:t>
            </w:r>
            <w:r>
              <w:rPr>
                <w:rFonts w:cs="Arial" w:ascii="Arial" w:hAnsi="Arial"/>
                <w:b/>
              </w:rPr>
              <w:t>,-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35 esetben összesen     352 000 F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2 esetben összesen 100 000 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1 esetben összesen 10 000 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3 esetben összesen 133 055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 f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- Pedagógusok december 20-ai Karácsonyi ünnepe 14 e 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 Pro-minoritate Alapítvány 2014. évi Csángó bál megrendezésének támogatása 200 e Ft (365/2013.(XII.19.) Kt hat.)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január 1. naptól a Hévízi Polgármesteri Hivatal Szervezési és Jogi Osztályán Dr. Keserű Klaudia került jogászi munkakörbe kinevezésre, korábbi közoktatási referens helyére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meth Nándor gépkocsivezető munkaviszonya 2013. december 17. nappal közös megegyezéssel megszűnt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január 1. nappal Takács László új gépkocsivezető került kinevezésre.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536" w:leader="none"/>
              </w:tabs>
              <w:autoSpaceDE w:val="false"/>
              <w:spacing w:lineRule="auto" w:line="240" w:before="24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3. december 10. – 2014. január 21. 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1 db. helyszíni bírsá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Bírság összege:5000.-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Befizetve:5000.-Ft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a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20:00Z</dcterms:created>
  <dc:creator>bertalan.linda</dc:creator>
  <dc:description/>
  <cp:keywords/>
  <dc:language>en-US</dc:language>
  <cp:lastModifiedBy>bertalan.linda</cp:lastModifiedBy>
  <cp:lastPrinted>2014-01-29T08:44:00Z</cp:lastPrinted>
  <dcterms:modified xsi:type="dcterms:W3CDTF">2014-01-30T15:24:00Z</dcterms:modified>
  <cp:revision>4</cp:revision>
  <dc:subject/>
  <dc:title/>
</cp:coreProperties>
</file>