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Iktatószám: KGO/244-1/2014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Iktatószám: KGO/244-1/2014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Gazdasági, Műszaki Ellátó Szervezet Szervezeti és Működési Szabályzat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Laczkó Mária intézmén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ediné Makra Anik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2014. július 1-től az általa fenntartott költségvetési intézményeknél profiltisztítást hajt végre. Az átszervezés keretében a GAMESZ feladatai közül kikerülnek a házi orvosi, fogorvosi alapellátás, ügyeleti szolgálat és az iskola egészségügyi feladatok, melyeket ezután a Teréz Anya Szociális Integrált Intézmény fog ellá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szervezés miatt a GAMESZ intézményi létszámadataiban is változás lesz, 3 fő orvosi ügyeleti sofőr és 1 fő takarítónő átkerül a Teréz Anya Szociális Integrált Intézményhez. A Hévíz, József Atilla. út. 2. alatti épület fenntartásával, működtetésével kapcsolatos kiadások szintén a Teréz Anya Szociális Integrált Intézményhez kerülnek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4. június 30. napjától az Óvodafenntartó Társulás megszűnik, ezért a gazdasági szervezettel nem rendelkező Brunszvik Teréz Napközi Otthonos Óvoda feladatinak ellátása visszakerül 2014. július 1-vel a GAMESZ-hoz.  Ugyanettől a naptól  Teréz Anya Szociális Integrált intézményhez átszervezésre kerül a Bölcsőde, mint  intézményegység, így a gazdálkodásával kapcsolatos feladatok a GAMESZ-tól kiszervezésre kerül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(továbbiakban: Áht.) végrehajtásáról szóló 368/2011. (XII.31.) Korm. rendelet (a továbbiakban: Ávr.) módosítása, valamint a kormányzati funkciók, államháztartási szakfeladatok és szakágazatok osztályozási rendjéről szóló 68/2013. (XII.29.) NGM rendelet (a továbbiakban: NGM rendelet) módosításai miatt szükséges még az SzMSz-ben az eddigi szakfeladatok szerinti besorolást törölni, helyette a kormányzati funkció kódokat kell megadni az alaptevékenységek besorolására. Erre vonatkozóan a GAMESZ alapító okirata már módosításra került, melyet a Képviselő-testület 152/2014. (V.14.) határozattal fogadott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z Áht. 2014. évtől hatályos módosításával továbbá megszűnt a költségvetési szervek gazdasági besorolása, így az erről szóló rendelkezés sem szerepelhet az SzMSz-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MESZ jelenleg hatályos Szervezeti és Működési Szabályzata 2013. október 1-vel lépett életb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részletezett változások miatt kérjük a GAMESZ új, egységes szerkezetű SzMSz-ének elfogadását, amely az előterjesztés mellékletét képez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. melléklet Hévíz GAMESZ Szervezeti és Működési Szabályzat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Gazdasági, Műszaki Ellátó Szervezete Szervezeti és Működési Szabályzatát az előterjesztés 1. melléklete szerint 2014. július 1.-i dátummal jóváhagy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Gazdasági, Műszaki Ellátó Szervezet vezetőjét a döntésről értesítse és hívja fel a figyelmet a Szervezeti és Működési Szabályzat intézményi körben történő kihirdetésére.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nius 15.</w:t>
      </w:r>
    </w:p>
    <w:p>
      <w:pPr>
        <w:pStyle w:val="Normal"/>
        <w:ind w:left="720" w:hanging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állásfoglalá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dasági, Műszaki Ellátó Szervezet Szervezeti és Működési Szabályzatának jóváhagy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8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GAMESZ 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44-1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44-1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7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5-23T06:01:00Z</dcterms:modified>
  <cp:revision>6</cp:revision>
  <dc:subject/>
  <dc:title/>
</cp:coreProperties>
</file>