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Iktatószám: KGO/105 -17 /201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4. május 28-e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200" w:hanging="220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árgy: </w:t>
        <w:tab/>
        <w:t>Óvodai feladat-ellátási szerződés megkötése Vindornyaszőlős Község Önkormányzatáva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  <w:b/>
          <w:color w:val="000000"/>
        </w:rPr>
        <w:t xml:space="preserve">Készítette: </w:t>
      </w:r>
      <w:r>
        <w:rPr>
          <w:rFonts w:cs="Arial" w:ascii="Arial" w:hAnsi="Arial"/>
          <w:color w:val="000000"/>
        </w:rPr>
        <w:t xml:space="preserve"> </w:t>
        <w:tab/>
        <w:t xml:space="preserve">Szintén László gazdasági ügyintéző 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Megtárgyalta:</w:t>
      </w:r>
      <w:r>
        <w:rPr>
          <w:rFonts w:cs="Arial" w:ascii="Arial" w:hAnsi="Arial"/>
          <w:color w:val="000000"/>
        </w:rPr>
        <w:t xml:space="preserve"> </w:t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Óvodafenntartó Társulás Hévíz 2014. június 30-án megszűnik. A társulás megszűnését követően a Brunszvik Teréz Napközi Otthonos Óvoda fenntartója Hévíz Város Önkormányzata lesz. Az óvodai ellátás kötelező önkormányzati feladat, ezért a társulás megszűnésével az önkormányzatoknak gondoskodni kell a gyermekek további ellátásáról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indornyaszőlős Község Önkormányzat közigazgatási területéről 12 fő óvodás bejáró gyermek veszi igénybe az óvodai ellátást. Az elmúlt években a bejáró gyermekek iskolabuszos bejárását több év alatt tudta Vindornyaszőlős kiépíteni, ezért célszerű ennek a már bejáratot rendszernek a további fenntartás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</w:t>
      </w:r>
      <w:r>
        <w:rPr>
          <w:rFonts w:cs="Arial" w:ascii="Arial" w:hAnsi="Arial"/>
          <w:color w:val="000000"/>
        </w:rPr>
        <w:t xml:space="preserve"> Magyarország helyi önkormányzatiról szóló 2011. évi CLXXXIX. törvény (továbbiakban Mötv.) 41. § (6) bekezdése szerinti feladat-ellátási szerződést köthetnek egymással az érintett önkormányzatok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feladat ellátási szerződés lényeges pontja, hogy Hévíz Város Önkormányzat által fenntartott </w:t>
      </w:r>
      <w:r>
        <w:rPr>
          <w:rFonts w:cs="Arial" w:ascii="Arial" w:hAnsi="Arial"/>
        </w:rPr>
        <w:t>Brunszvik Teréz Napközi Otthonos Óvoda,</w:t>
      </w:r>
      <w:r>
        <w:rPr>
          <w:rFonts w:eastAsia="Times New Roman" w:cs="Arial" w:ascii="Arial" w:hAnsi="Arial"/>
          <w:lang w:eastAsia="hu-HU"/>
        </w:rPr>
        <w:t xml:space="preserve"> mint kötelező felvételt nyújtó köznevelési intézmény – az alapító okiratban meghatározott létszámkerete terhére a gyermekeket felveszi, és óvodai nevelésben részesíti a területén működő intézményeiben. Az óvodai ellátásban részesülő gyermekek által igénybe vett szolgáltatások után a törvényes képviselők az étkezési térítési díjon kívül egyéb díjat nem fizetnek. Az óvodai étkezési támogatást Hévíz Város Önkormányzat igényli az óvodai nevelési támogatásokkal együtt. Az óvodai ellátásban részesülő gyermekek a Hévíz Város Önkormányzat közigazgatási területéről felvett gyermekekkel azonos feltételekkel részesülnek az óvodai szolgáltatásokban. A Vindornyaszőlősi önkormányzat az óvodai feladat ellátásáért a Hévíz Város Önkormányzat által fenntartott óvodába járó gyermekek után, az állami támogatások és a tényleges működési költségek közötti különbözetre hozzájárulást nem fizet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indornyaszőlős Község Önkormányzata kifejezte azt az igényét, hogy a jövőben is biztosítsa Hévíz Város Önkormányzat azt a lehetőséget, hogy a vindornyaszőlősi gyermekek a jövőben is igénybe vehessék a hévízi óvoda által nyújtott szolgáltatásokat. A fentiekre tekintettel az önkormányzatok az óvodai feladatok ellátásra vonatkozóan feladat-ellátási szerződést kötnek egymással. A feladat ellátási szerződés tervezetét az előterjesztés 1. melléklete tartalmazza. 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z Önkormányzat és Szervei Szervezeti és Működési Szabályzatáról szóló 6/2013. (III. 28.) önkormányzati rendelet 61. § (3) bekezdése értelmében – az idő rövidsége miatt – az előterjesztést bizottsági véleményezés nélkül nyújtom b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ormatív határozat: </w:t>
        <w:tab/>
        <w:t>Óvodai feladat-ellátási szerződés megkötése Vindornyaszőlős Község Önkormányzatával</w:t>
      </w:r>
    </w:p>
    <w:p>
      <w:pPr>
        <w:pStyle w:val="Normal"/>
        <w:spacing w:lineRule="auto" w:line="360" w:before="0" w:after="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709" w:hanging="425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</w:rPr>
        <w:t xml:space="preserve">Hévíz Város Önkormányzat Képviselő-testülete hozzájárul, hogy 2014. július 1-től a </w:t>
      </w:r>
      <w:r>
        <w:rPr>
          <w:rFonts w:cs="Arial" w:ascii="Arial" w:hAnsi="Arial"/>
          <w:lang w:eastAsia="hu-HU"/>
        </w:rPr>
        <w:t>2011. évi CLXXXIX. törvény (továbbiakban: Mötv.) 13.§ (1) bekezdésének 6. pontjában meghatározott óvodai ellátásról, mint helyben biztosítandó közfeladatról Hévíz Város Önkormányzat</w:t>
      </w:r>
      <w:r>
        <w:rPr>
          <w:rFonts w:cs="Arial" w:ascii="Arial" w:hAnsi="Arial"/>
        </w:rPr>
        <w:t xml:space="preserve"> Vindornyaszőlős Község Önkormányzatával feladat-ellátási megállapodást kössön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709" w:hanging="425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</w:rPr>
        <w:t>A feladat ellátását Hévíz Város Önkormányzat által fenntartott intézmény, a Brunszvik Teréz Napközi Otthonos Óvoda végzi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09" w:hanging="425"/>
        <w:jc w:val="both"/>
        <w:rPr/>
      </w:pPr>
      <w:r>
        <w:rPr>
          <w:rFonts w:cs="Arial" w:ascii="Arial" w:hAnsi="Arial"/>
        </w:rPr>
        <w:t>Az előterjesztés mellékletét képező feladat-ellátási megállapodás aláírására a Képviselő-testület felhatalmazza a polgármestert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lelős: Papp Gábor polgármester 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Határidő: 2014. június 30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llékletek</w:t>
      </w:r>
    </w:p>
    <w:p>
      <w:pPr>
        <w:pStyle w:val="Heading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melléklet </w:t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LADAT-ELLÁTÁSI SZERZŐDÉS</w:t>
      </w:r>
    </w:p>
    <w:p>
      <w:pPr>
        <w:pStyle w:val="Heading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Web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ely létrejött egyrészről </w:t>
      </w:r>
      <w:r>
        <w:rPr>
          <w:rFonts w:cs="Arial" w:ascii="Arial" w:hAnsi="Arial"/>
          <w:b/>
          <w:sz w:val="22"/>
          <w:szCs w:val="22"/>
        </w:rPr>
        <w:t>Hévíz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Város Önkormányzat</w:t>
      </w:r>
      <w:r>
        <w:rPr>
          <w:rFonts w:cs="Arial" w:ascii="Arial" w:hAnsi="Arial"/>
          <w:sz w:val="22"/>
          <w:szCs w:val="22"/>
        </w:rPr>
        <w:t xml:space="preserve"> (8380 Hévíz, Kossuth u. 1. adószám: 15734374-2-20) képviseletében </w:t>
      </w:r>
      <w:r>
        <w:rPr>
          <w:rFonts w:cs="Arial" w:ascii="Arial" w:hAnsi="Arial"/>
          <w:b/>
          <w:bCs/>
          <w:sz w:val="22"/>
          <w:szCs w:val="22"/>
        </w:rPr>
        <w:t xml:space="preserve">Papp Gábor polgármester </w:t>
      </w:r>
      <w:r>
        <w:rPr>
          <w:rFonts w:cs="Arial" w:ascii="Arial" w:hAnsi="Arial"/>
          <w:b/>
          <w:sz w:val="22"/>
          <w:szCs w:val="22"/>
        </w:rPr>
        <w:t>mint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megbízott</w:t>
      </w:r>
    </w:p>
    <w:p>
      <w:pPr>
        <w:pStyle w:val="Norm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ásrészrő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Vindornyaszőlős Község Önkormányzata</w:t>
      </w:r>
      <w:r>
        <w:rPr>
          <w:rFonts w:cs="Arial" w:ascii="Arial" w:hAnsi="Arial"/>
        </w:rPr>
        <w:t xml:space="preserve"> (székhely: 8355 Vindornyaszőlős, Dózsa György u. 21  adószám: 15437510-1-20) képviseletében: </w:t>
      </w:r>
      <w:r>
        <w:rPr>
          <w:rFonts w:cs="Arial" w:ascii="Arial" w:hAnsi="Arial"/>
          <w:b/>
          <w:bCs/>
        </w:rPr>
        <w:t>Tálos Zoltán polgármester mint  megbízó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1.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Előzmények: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Hévíz Város Önkormányzat és Vindornyaszőlős Község Önkormányzata 2013. július 1-én egymással óvodafenntartásra vonatkozóan társulási megállapodást kötött határozott időre, amely szerződés 2014. június 30-án megszűnik. 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Felek megállapodnak abban, hogy a megbízó önkormányzat Magyarország helyi önkormányzatairól szóló 2011. évi CLXXXIX. törvény (továbbiakban: Mötv.) 13.§ (1) bekezdésének 6. pontjában meghatározott óvodai ellátásról, mint helyben biztosítandó közfeladatról, – mivel a Megbízó önkormányzat a szakmai feltételeknek nem felel meg és nem tud saját maga intézményt fenntartani – a Megbízott önkormányzattal jelen feladat-ellátási szerződés alapján gondoskodik a Mötv. 87.§-a alapján az önkormányzat által ellátandó kötelező feladatról.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2.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Felek jogai és kötelezettségei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2.1.  A Megbízó önkormányzat közigazgatási területéről az óvodás korú gyermekeket a Megbízott által fenntartott </w:t>
      </w:r>
      <w:r>
        <w:rPr>
          <w:rFonts w:cs="Arial" w:ascii="Arial" w:hAnsi="Arial"/>
        </w:rPr>
        <w:t xml:space="preserve">Brunszvik Teréz Napközi Otthonos Óvoda (8380 Hévíz Sugár u. 7.) </w:t>
      </w:r>
      <w:r>
        <w:rPr>
          <w:rFonts w:eastAsia="Times New Roman" w:cs="Arial" w:ascii="Arial" w:hAnsi="Arial"/>
          <w:lang w:eastAsia="hu-HU"/>
        </w:rPr>
        <w:t>– mint kötelező felvételt nyújtó köznevelési intézmény – az alapító okiratban meghatározott létszámkerete terhére felveszi, és óvodai nevelésben részesíti.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2.2. Az óvodai ellátásban részesülő gyermekek által igénybe vett szolgáltatások után a törvényes képviselők az étkezési térítési díjon kívül egyéb díjat nem fizetnek. Az óvodai étkezési támogatást Hévíz Város Önkormányzat igényli az óvodai nevelési támogatásokkal együtt.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2.3. Az óvodai ellátásban részesülő gyermekek a Megbízott önkormányzat közigazgatási területéről felvett gyermekekkel, azonos feltételekkel részesülnek az óvodai szolgáltatásokban.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2.4. A Megbízó önkormányzat az e szerződés szerinti feladat ellátásáért a Megbízott önkormányzat által fenntartott óvodába járó gyermekek után, az állami támogatások által nem fedezett tervezett működési kiadásokra hozzájárulást nem fizet.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2.5. A Megbízott jogosult az intézményi költségvetésének és annak módosításának, illetve zárszámadásának elfogadására a Megbízó előzetes véleményének kikérése nélkül. 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3.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A szerződés időbeli hatálya 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hu-HU"/>
        </w:rPr>
        <w:t>E szerződést a felek 2014. július 1. napjától határozatlan időtartamra kötik.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4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Szerződés megszűnésének esetei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4.1. A felek megállapodnak abban, hogy a szerződés megkötéséhez, módosításához, valamint közös megegyezésével történő megszüntetéséhez a Megbízó és Megbízott Önkormányzatok Képviselő-testületének döntése szükséges. 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4.2. A felek a szerződés felmondására vonatkozó döntésüket a nevelési év végét megelőzően kötelesek írásban legalább 3 hónappal korábban közölni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ró rendelkezések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1. A szerződés 2014. július 1. napján lép hatályba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>5.2. A felek megállapodnak abban, hogy a közöttük lévő jogvita elbírálására kikötik a Keszthelyi Járásbíróság illetékességét.</w:t>
      </w:r>
    </w:p>
    <w:p>
      <w:pPr>
        <w:pStyle w:val="Normal"/>
        <w:ind w:left="567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5.3. A szerződésben nem szabályozott kérdésekben a </w:t>
      </w:r>
      <w:r>
        <w:rPr>
          <w:rFonts w:cs="Arial" w:ascii="Arial" w:hAnsi="Arial"/>
          <w:color w:val="000000"/>
        </w:rPr>
        <w:t>Magyarország helyi önkormányzatairól szóló 2011. évi CLXXXIX. törvény</w:t>
      </w:r>
      <w:r>
        <w:rPr>
          <w:rFonts w:cs="Arial" w:ascii="Arial" w:hAnsi="Arial"/>
        </w:rPr>
        <w:t>, a</w:t>
      </w:r>
      <w:r>
        <w:rPr>
          <w:rFonts w:eastAsia="Thorndale AMT;Times New Roman" w:cs="Arial" w:ascii="Arial" w:hAnsi="Arial"/>
        </w:rPr>
        <w:t xml:space="preserve"> </w:t>
      </w:r>
      <w:r>
        <w:rPr>
          <w:rFonts w:cs="Arial" w:ascii="Arial" w:hAnsi="Arial"/>
        </w:rPr>
        <w:t>nemzeti</w:t>
      </w:r>
      <w:r>
        <w:rPr>
          <w:rFonts w:eastAsia="Thorndale AMT;Times New Roman" w:cs="Arial" w:ascii="Arial" w:hAnsi="Arial"/>
        </w:rPr>
        <w:t xml:space="preserve"> </w:t>
      </w:r>
      <w:r>
        <w:rPr>
          <w:rFonts w:cs="Arial" w:ascii="Arial" w:hAnsi="Arial"/>
        </w:rPr>
        <w:t>köznevelésről</w:t>
      </w:r>
      <w:r>
        <w:rPr>
          <w:rFonts w:eastAsia="Thorndale AMT;Times New Roman" w:cs="Arial" w:ascii="Arial" w:hAnsi="Arial"/>
        </w:rPr>
        <w:t xml:space="preserve"> </w:t>
      </w:r>
      <w:r>
        <w:rPr>
          <w:rFonts w:cs="Arial" w:ascii="Arial" w:hAnsi="Arial"/>
        </w:rPr>
        <w:t>szóló</w:t>
      </w:r>
      <w:r>
        <w:rPr>
          <w:rFonts w:eastAsia="Thorndale AMT;Times New Roman" w:cs="Arial" w:ascii="Arial" w:hAnsi="Arial"/>
        </w:rPr>
        <w:t xml:space="preserve"> </w:t>
      </w:r>
      <w:r>
        <w:rPr>
          <w:rFonts w:cs="Arial" w:ascii="Arial" w:hAnsi="Arial"/>
        </w:rPr>
        <w:t>2011.</w:t>
      </w:r>
      <w:r>
        <w:rPr>
          <w:rFonts w:eastAsia="Thorndale AMT;Times New Roman" w:cs="Arial" w:ascii="Arial" w:hAnsi="Arial"/>
        </w:rPr>
        <w:t xml:space="preserve"> </w:t>
      </w:r>
      <w:r>
        <w:rPr>
          <w:rFonts w:cs="Arial" w:ascii="Arial" w:hAnsi="Arial"/>
        </w:rPr>
        <w:t>évi</w:t>
      </w:r>
      <w:r>
        <w:rPr>
          <w:rFonts w:eastAsia="Thorndale AMT;Times New Roman" w:cs="Arial" w:ascii="Arial" w:hAnsi="Arial"/>
        </w:rPr>
        <w:t xml:space="preserve"> </w:t>
      </w:r>
      <w:r>
        <w:rPr>
          <w:rFonts w:cs="Arial" w:ascii="Arial" w:hAnsi="Arial"/>
        </w:rPr>
        <w:t>CXC.</w:t>
      </w:r>
      <w:r>
        <w:rPr>
          <w:rFonts w:eastAsia="Thorndale AMT;Times New Roman" w:cs="Arial" w:ascii="Arial" w:hAnsi="Arial"/>
        </w:rPr>
        <w:t xml:space="preserve"> </w:t>
      </w:r>
      <w:r>
        <w:rPr>
          <w:rFonts w:cs="Arial" w:ascii="Arial" w:hAnsi="Arial"/>
        </w:rPr>
        <w:t xml:space="preserve">törvény, és a Polgári törvénykönyvről szóló 2013. évi V. törvény rendelkezései az irányadóak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, 2014……………….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284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</w:t>
      </w:r>
      <w:r>
        <w:rPr>
          <w:rFonts w:cs="Arial" w:ascii="Arial" w:hAnsi="Arial"/>
          <w:b/>
          <w:sz w:val="22"/>
          <w:szCs w:val="22"/>
        </w:rPr>
        <w:t>……</w:t>
      </w:r>
      <w:r>
        <w:rPr>
          <w:rFonts w:cs="Arial" w:ascii="Arial" w:hAnsi="Arial"/>
          <w:b/>
          <w:sz w:val="22"/>
          <w:szCs w:val="22"/>
        </w:rPr>
        <w:t>...…………………..</w:t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………………………….. </w:t>
      </w:r>
    </w:p>
    <w:p>
      <w:pPr>
        <w:pStyle w:val="TextBodyIndent"/>
        <w:ind w:left="284" w:firstLine="424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b/>
          <w:sz w:val="22"/>
          <w:szCs w:val="22"/>
        </w:rPr>
        <w:t>Papp Gábor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       </w:t>
      </w:r>
      <w:r>
        <w:rPr>
          <w:rFonts w:cs="Arial" w:ascii="Arial" w:hAnsi="Arial"/>
          <w:b/>
          <w:sz w:val="22"/>
          <w:szCs w:val="22"/>
        </w:rPr>
        <w:t>Tálos Zoltán</w:t>
      </w:r>
    </w:p>
    <w:p>
      <w:pPr>
        <w:pStyle w:val="TextBodyIndent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gármester</w:t>
        <w:tab/>
        <w:t xml:space="preserve">                                         </w:t>
        <w:tab/>
        <w:t xml:space="preserve">         polgármester</w:t>
      </w:r>
    </w:p>
    <w:p>
      <w:pPr>
        <w:pStyle w:val="TextBodyIndent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 Város Önkormányzat</w:t>
        <w:tab/>
        <w:tab/>
        <w:t xml:space="preserve">       Vindornyaszőlős Község Önkormányzat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Szintén László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5"/>
      <w:headerReference w:type="first" r:id="rId6"/>
      <w:type w:val="nextPage"/>
      <w:pgSz w:w="11906" w:h="16838"/>
      <w:pgMar w:left="1531" w:right="153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7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2832" w:hanging="2832"/>
      <w:jc w:val="both"/>
      <w:outlineLvl w:val="5"/>
    </w:pPr>
    <w:rPr>
      <w:rFonts w:ascii="Times New Roman" w:hAnsi="Times New Roman" w:eastAsia="Times New Roman" w:cs="Times New Roman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lineRule="auto" w:line="240" w:before="0" w:after="0"/>
      <w:jc w:val="both"/>
      <w:outlineLvl w:val="6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  <w:sz w:val="20"/>
      <w:szCs w:val="20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color w:val="auto"/>
      <w:sz w:val="16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Szvegtrzs2">
    <w:name w:val="Szövegtörzs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284" w:hanging="284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240" w:before="0" w:after="0"/>
      <w:ind w:firstLine="3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3">
    <w:name w:val="Szövegtörzs behúzással 3"/>
    <w:basedOn w:val="Normal"/>
    <w:qFormat/>
    <w:pPr>
      <w:spacing w:lineRule="auto" w:line="240" w:before="0" w:after="0"/>
      <w:ind w:left="426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NormlWeb">
    <w:name w:val="Normál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11:37:00Z</dcterms:created>
  <dc:creator>T-Cont Kft</dc:creator>
  <dc:description/>
  <cp:keywords/>
  <dc:language>en-US</dc:language>
  <cp:lastModifiedBy>Lajkó Erzsébet Márta</cp:lastModifiedBy>
  <cp:lastPrinted>2013-11-28T08:58:00Z</cp:lastPrinted>
  <dcterms:modified xsi:type="dcterms:W3CDTF">2014-05-23T11:40:00Z</dcterms:modified>
  <cp:revision>3</cp:revision>
  <dc:subject/>
  <dc:title>Iktatószám: PMK/144/2011</dc:title>
</cp:coreProperties>
</file>