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32"/>
        </w:rPr>
      </w:pPr>
      <w:r>
        <w:rPr>
          <w:rFonts w:cs="Book Antiqua" w:ascii="Book Antiqua" w:hAnsi="Book Antiqua"/>
          <w:b/>
          <w:sz w:val="40"/>
          <w:szCs w:val="32"/>
        </w:rPr>
        <w:t xml:space="preserve">Hévíz Balaton Airport Kft.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inline distT="0" distB="0" distL="0" distR="0">
            <wp:extent cx="5200015" cy="3484880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2013. évi gazdálkodása</w:t>
      </w:r>
    </w:p>
    <w:p>
      <w:pPr>
        <w:pStyle w:val="Normal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lWeb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 A R T A L O M J E G Y Z ÉK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404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hu-HU"/>
              </w:rPr>
            </w:pPr>
            <w:r>
              <w:rPr>
                <w:lang w:eastAsia="hu-HU"/>
              </w:rPr>
              <w:t>A Hévíz-Balaton repülőtér turisztikai jelentőség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3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eastAsia="hu-HU"/>
              </w:rPr>
            </w:pPr>
            <w:r>
              <w:rPr>
                <w:lang w:eastAsia="hu-HU"/>
              </w:rPr>
              <w:t>A Hévíz-Balaton Airport Kft. 2013 évi gazdálkodása:</w:t>
              <w:br/>
              <w:t>Bevételek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5.</w:t>
              <w:br/>
              <w:t>5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hu-HU"/>
              </w:rPr>
            </w:pPr>
            <w:r>
              <w:rPr>
                <w:lang w:eastAsia="hu-HU"/>
              </w:rPr>
              <w:t>Kiadások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6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Összesen</w:t>
              <w:br/>
              <w:t>Eltérések:</w:t>
            </w:r>
          </w:p>
          <w:p>
            <w:pPr>
              <w:pStyle w:val="Listaszerbekezds"/>
              <w:numPr>
                <w:ilvl w:val="0"/>
                <w:numId w:val="5"/>
              </w:numPr>
              <w:spacing w:before="0" w:after="200"/>
              <w:contextualSpacing/>
              <w:rPr/>
            </w:pPr>
            <w:r>
              <w:rPr>
                <w:lang w:eastAsia="hu-HU"/>
              </w:rPr>
              <w:t>Bevételek</w:t>
              <w:b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hu-HU"/>
              </w:rPr>
            </w:pPr>
            <w:r>
              <w:rPr>
                <w:lang w:eastAsia="hu-HU"/>
              </w:rPr>
              <w:t>7.</w:t>
              <w:br/>
              <w:t>7.</w:t>
            </w:r>
          </w:p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7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rPr>
                <w:lang w:eastAsia="hu-HU"/>
              </w:rPr>
            </w:pPr>
            <w:r>
              <w:rPr>
                <w:lang w:eastAsia="hu-HU"/>
              </w:rPr>
              <w:t>Kiadások</w:t>
            </w:r>
          </w:p>
          <w:p>
            <w:pPr>
              <w:pStyle w:val="Normal"/>
              <w:spacing w:before="0" w:after="200"/>
              <w:rPr>
                <w:lang w:eastAsia="hu-HU"/>
              </w:rPr>
            </w:pPr>
            <w:r>
              <w:rPr>
                <w:lang w:eastAsia="hu-HU"/>
              </w:rPr>
              <w:t>A repülőtér 2012 és 2013 évi forgalma, célállomása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hu-HU"/>
              </w:rPr>
            </w:pPr>
            <w:r>
              <w:rPr>
                <w:lang w:eastAsia="hu-HU"/>
              </w:rPr>
              <w:t>8.</w:t>
            </w:r>
          </w:p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8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11.</w:t>
              <w:br/>
              <w:t>11.</w:t>
              <w:br/>
              <w:br/>
              <w:t>11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12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13-14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15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16.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eastAsia="hu-HU"/>
              </w:rPr>
            </w:pPr>
            <w:r>
              <w:rPr>
                <w:lang w:eastAsia="hu-HU"/>
              </w:rPr>
              <w:t>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Web"/>
        <w:rPr/>
      </w:pPr>
      <w:r>
        <w:rPr>
          <w:b/>
          <w:sz w:val="28"/>
        </w:rPr>
        <w:t>A Hévíz-Balaton repülőtér turisztikai jelentősége:</w:t>
      </w:r>
      <w:r>
        <w:rPr>
          <w:b/>
          <w:sz w:val="22"/>
        </w:rPr>
        <w:br/>
      </w:r>
      <w:r>
        <w:rPr>
          <w:sz w:val="22"/>
        </w:rPr>
        <w:t xml:space="preserve">A repülőtér 100 km-es körzetében megtalálható Hévíz, Zalakaros, Sárvár, valamint Bükfürdő, mely városok vendégforgalmának jelentős része külföldről érkező, átlag 10 napos tartózkodási idővel bíró gyógy vendég. </w:t>
      </w:r>
    </w:p>
    <w:p>
      <w:pPr>
        <w:pStyle w:val="NormlWeb"/>
        <w:jc w:val="both"/>
        <w:rPr>
          <w:sz w:val="22"/>
        </w:rPr>
      </w:pPr>
      <w:r>
        <w:rPr>
          <w:sz w:val="22"/>
        </w:rPr>
        <w:t>10 km-re a repülőtértől a Balaton térsége a nyári időszakban szezonálisan jelent keresletet az üdülő vendégek irányából. A Balaton külföldi vendégforgalmának legnagyobb része szintén Németországból utazik a térségbe, így számukra is kedvező alternatíva a légi közlekedés. A térség kettő legjelentősebb vendégforgalmat lebonyolító városai Siófok és Balatonfüred.</w:t>
      </w:r>
    </w:p>
    <w:p>
      <w:pPr>
        <w:pStyle w:val="TextBody"/>
        <w:tabs>
          <w:tab w:val="clear" w:pos="708"/>
          <w:tab w:val="left" w:pos="1701" w:leader="none"/>
        </w:tabs>
        <w:spacing w:lineRule="auto" w:line="240" w:before="0" w:after="120"/>
        <w:rPr/>
      </w:pPr>
      <w:r>
        <w:rPr>
          <w:lang w:val="hu-HU"/>
        </w:rPr>
        <w:t>A</w:t>
      </w:r>
      <w:r>
        <w:rPr>
          <w:szCs w:val="22"/>
          <w:lang w:val="hu-HU"/>
        </w:rPr>
        <w:t xml:space="preserve"> desztinációba (jelen esetben Hévíz) érkezők költéséből elsősorban közvetlenül és közvetve is részesülnek az alábbiak:</w:t>
      </w:r>
    </w:p>
    <w:p>
      <w:pPr>
        <w:pStyle w:val="TextBody"/>
        <w:numPr>
          <w:ilvl w:val="0"/>
          <w:numId w:val="7"/>
        </w:numPr>
        <w:spacing w:lineRule="auto" w:line="240" w:before="0" w:after="120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Közvetlenül: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>
          <w:szCs w:val="22"/>
          <w:lang w:val="hu-HU"/>
        </w:rPr>
      </w:pPr>
      <w:r>
        <w:rPr>
          <w:szCs w:val="22"/>
          <w:lang w:val="hu-HU"/>
        </w:rPr>
        <w:t>Szálláshely-szolgáltatók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>
          <w:szCs w:val="22"/>
          <w:lang w:val="hu-HU"/>
        </w:rPr>
      </w:pPr>
      <w:r>
        <w:rPr>
          <w:szCs w:val="22"/>
          <w:lang w:val="hu-HU"/>
        </w:rPr>
        <w:t>Vendéglátóhelyek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>
          <w:szCs w:val="22"/>
          <w:lang w:val="hu-HU"/>
        </w:rPr>
      </w:pPr>
      <w:r>
        <w:rPr>
          <w:szCs w:val="22"/>
          <w:lang w:val="hu-HU"/>
        </w:rPr>
        <w:t>Kiskereskedők (élelmiszer és ajándék)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>
          <w:szCs w:val="22"/>
          <w:lang w:val="hu-HU"/>
        </w:rPr>
      </w:pPr>
      <w:r>
        <w:rPr>
          <w:szCs w:val="22"/>
          <w:lang w:val="hu-HU"/>
        </w:rPr>
        <w:t xml:space="preserve">Szabadidős tevékenységek 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/>
      </w:pPr>
      <w:r>
        <w:rPr>
          <w:szCs w:val="22"/>
          <w:lang w:val="hu-HU"/>
        </w:rPr>
        <w:t>Közlekedési vállalkozások és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>
          <w:szCs w:val="22"/>
          <w:lang w:val="hu-HU"/>
        </w:rPr>
      </w:pPr>
      <w:r>
        <w:rPr>
          <w:szCs w:val="22"/>
          <w:lang w:val="hu-HU"/>
        </w:rPr>
        <w:t xml:space="preserve">Vonzerők (pl. fürdőszolgáltatások, múzeumok, állatpark) üzemeltetői, illetve </w:t>
      </w:r>
    </w:p>
    <w:p>
      <w:pPr>
        <w:pStyle w:val="TextBody"/>
        <w:numPr>
          <w:ilvl w:val="0"/>
          <w:numId w:val="8"/>
        </w:numPr>
        <w:spacing w:lineRule="auto" w:line="240" w:before="0" w:after="120"/>
        <w:rPr>
          <w:b/>
          <w:b/>
          <w:szCs w:val="22"/>
          <w:lang w:val="hu-HU"/>
        </w:rPr>
      </w:pPr>
      <w:r>
        <w:rPr>
          <w:b/>
          <w:szCs w:val="22"/>
          <w:lang w:val="hu-HU"/>
        </w:rPr>
        <w:t>Közvetve: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>
          <w:szCs w:val="22"/>
          <w:lang w:val="hu-HU"/>
        </w:rPr>
      </w:pPr>
      <w:r>
        <w:rPr>
          <w:szCs w:val="22"/>
          <w:lang w:val="hu-HU"/>
        </w:rPr>
        <w:t>Önkormányzati adóbevételek (pl. idegenforgalmi adó és az ahhoz kapcsolódó állami kiegészítés vagy iparűzési adó mértéke) formájában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/>
      </w:pPr>
      <w:r>
        <w:rPr>
          <w:szCs w:val="22"/>
          <w:lang w:val="hu-HU"/>
        </w:rPr>
        <w:t>A kapcsolódó vállalkozások által foglalkoztatottak száma alapján</w:t>
      </w:r>
    </w:p>
    <w:p>
      <w:pPr>
        <w:pStyle w:val="TextBody"/>
        <w:numPr>
          <w:ilvl w:val="1"/>
          <w:numId w:val="8"/>
        </w:numPr>
        <w:spacing w:lineRule="auto" w:line="240" w:before="0" w:after="120"/>
        <w:rPr>
          <w:szCs w:val="22"/>
          <w:lang w:val="hu-HU"/>
        </w:rPr>
      </w:pPr>
      <w:r>
        <w:rPr>
          <w:szCs w:val="22"/>
          <w:lang w:val="hu-HU"/>
        </w:rPr>
        <w:t>A turisztikai szolgáltatók és a vonzerők üzemeltetőinek beszállítói kapcsolatait vizsgálva (főként azokat, amelyek forgalomarányosan változnak).</w:t>
      </w:r>
    </w:p>
    <w:p>
      <w:pPr>
        <w:pStyle w:val="Normal"/>
        <w:rPr>
          <w:szCs w:val="22"/>
          <w:lang w:val="hu-HU"/>
        </w:rPr>
      </w:pPr>
      <w:r>
        <w:rPr>
          <w:szCs w:val="22"/>
          <w:lang w:val="hu-HU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A repülőtér jelenlegi forgalm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>619 millió Ft központi adóbevétel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66 millió Ft helyi adóbevételt 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lang w:val="en-US"/>
        </w:rPr>
        <w:t>1.550 millió Ft összes vendég kiadást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/>
        <w:t>generál, ami a repülőtér további fejlesztésével növelhető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635" cy="2200910"/>
            <wp:effectExtent l="0" t="0" r="0" b="0"/>
            <wp:docPr id="2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635" cy="2042160"/>
            <wp:effectExtent l="0" t="0" r="0" b="0"/>
            <wp:docPr id="3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3352800"/>
            <wp:effectExtent l="0" t="0" r="0" b="0"/>
            <wp:docPr id="4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 Hévíz-Balaton Airport Kft. 2013 évi gazdálkodása:</w:t>
        <w:br/>
      </w:r>
      <w:r>
        <w:rPr>
          <w:rFonts w:cs="Times New Roman" w:ascii="Times New Roman" w:hAnsi="Times New Roman"/>
        </w:rPr>
        <w:t>A Hévíz-Balaton Airport Kft. 2013 évi mérlegét, eredmény kimutatását és az ehhez kapcsolódó pénzügyi beszámoló külön anyagban kerül benyújtásra, így jelen beszámoló Hévíz Város Képviselő testülete által jóváhagyott 2013-as pénzügyi terv alapján a kft. likvid gazdálkodását mutatja b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vételek 201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10825" cy="3372485"/>
            <wp:effectExtent l="0" t="0" r="0" b="0"/>
            <wp:docPr id="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082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Kiadások 2013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paragraph">
              <wp:posOffset>8890</wp:posOffset>
            </wp:positionV>
            <wp:extent cx="10315575" cy="5548630"/>
            <wp:effectExtent l="0" t="0" r="0" b="0"/>
            <wp:wrapNone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5575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orient="landscape" w:w="16838" w:h="11906"/>
          <w:pgMar w:left="227" w:right="45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Összesen 2013.</w:t>
      </w:r>
    </w:p>
    <w:tbl>
      <w:tblPr>
        <w:tblW w:w="745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455"/>
        <w:gridCol w:w="1529"/>
        <w:gridCol w:w="1549"/>
      </w:tblGrid>
      <w:tr>
        <w:trPr>
          <w:trHeight w:val="300" w:hRule="atLeast"/>
        </w:trPr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hu-H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  <w:t>Terv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lang w:val="en-US"/>
              </w:rPr>
            </w:pPr>
            <w:r>
              <w:rPr>
                <w:rFonts w:eastAsia="Times New Roman"/>
                <w:b/>
                <w:bCs/>
                <w:color w:val="0000FF"/>
                <w:lang w:val="en-US"/>
              </w:rPr>
              <w:t>Tényleges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eastAsia="Times New Roman"/>
                <w:b/>
                <w:bCs/>
                <w:color w:val="FF0000"/>
                <w:lang w:val="en-US"/>
              </w:rPr>
              <w:t>Különbözet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Bevétel + ÁFA visszatérítés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  <w:t>240 990 57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lang w:val="en-US"/>
              </w:rPr>
            </w:pPr>
            <w:r>
              <w:rPr>
                <w:rFonts w:eastAsia="Times New Roman"/>
                <w:b/>
                <w:bCs/>
                <w:color w:val="0000FF"/>
                <w:lang w:val="en-US"/>
              </w:rPr>
              <w:t>365 017 81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eastAsia="Times New Roman"/>
                <w:b/>
                <w:bCs/>
                <w:color w:val="FF0000"/>
                <w:lang w:val="en-US"/>
              </w:rPr>
              <w:t>124 027 23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Kiadá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  <w:t>435 473 99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FF"/>
                <w:lang w:val="en-US"/>
              </w:rPr>
            </w:pPr>
            <w:r>
              <w:rPr>
                <w:rFonts w:eastAsia="Times New Roman"/>
                <w:b/>
                <w:bCs/>
                <w:color w:val="0000FF"/>
                <w:lang w:val="en-US"/>
              </w:rPr>
              <w:t>535 838 19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val="en-US"/>
              </w:rPr>
            </w:pPr>
            <w:r>
              <w:rPr>
                <w:rFonts w:eastAsia="Times New Roman"/>
                <w:b/>
                <w:bCs/>
                <w:color w:val="FF0000"/>
                <w:lang w:val="en-US"/>
              </w:rPr>
              <w:t>100 364 20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US"/>
              </w:rPr>
              <w:t>Eredmény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US"/>
              </w:rPr>
              <w:t>-194 483 421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FF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0000FF"/>
                <w:lang w:val="en-US"/>
              </w:rPr>
              <w:t>-170 820 386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color w:val="FF0000"/>
                <w:lang w:val="en-US"/>
              </w:rPr>
              <w:t>23 663 03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ltérések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Bevételek </w:t>
        <w:br/>
      </w:r>
      <w:r>
        <w:rPr>
          <w:rFonts w:cs="Times New Roman" w:ascii="Times New Roman" w:hAnsi="Times New Roman"/>
        </w:rPr>
        <w:t>a bevételi tervhez képes a jelentősebb eltérések az alábbiakban összegezhetők: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ufthansa járatokból származó alacsonyabb bevételek oka a charterlánc korábbi leállása illetve a nyári időszakban egyes járatok üzemeltetésének időszakos felfüggesztése gazdasági okokból. Ez azonban nem jelentette a beutazó létszám csökkenését, csak egyes járatokat összevontan közlekedtettek a hatékonyabb férőhely kihasználás érdekében. Ez azonban a díj ellenében kiszolgált repülőgép darabszám csökkenését eredményezte a repülőtér szempontjából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irBaltic: A légitársaság járatait a tervezettnél korábban leállította illetve az előzetes megbeszéléssel ellentétben nem biztosított megfelelő átszállási lehetőségeket, így a járatokon az utas szám nem érte el a korábban tervezett mértéket. Fontos azonban megjegyezni, hogy ezen kieső létszám jelentős része megjelent az Orosz beutazó charter járatokon többletként, ami az Orosz járatokból származó többletbevételben is megmutatkozik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General Aviation: Az üzleti repülésre régiós és Európai viszonylatban is a visszaesés volt jellemző, mely repülőterünkön is éreztette hatását.</w:t>
        <w:br/>
        <w:t>A sport célú repülés még nem heverte ki a válság okozta visszaesést, üzemanyagár emelkedést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rosz járatok: Az teljes szezonban üzemelő charter járatok jelentős utasforgalom és gépszám emelkedést generáltak, mely komoly többletbevételhez jutatta a repülőteret.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Bérleti díja: Az Orosz járatok beindulásával jelentősen megugrott a repülőtér hirdetési eszközeit igénybe venni szándékozók érdeklődése, mely </w:t>
        <w:br/>
        <w:t>jelentős plusz bevétel eredményezett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iadások:</w:t>
        <w:br/>
      </w:r>
      <w:r>
        <w:rPr>
          <w:rFonts w:cs="Times New Roman" w:ascii="Times New Roman" w:hAnsi="Times New Roman"/>
          <w:sz w:val="24"/>
        </w:rPr>
        <w:t>A tervezetthez képest az alábbi tényezők okoztak többlet kiadásokat, melyek jelentős része azonban a megnövekedd forgalommal hozható összefüggésbe és a ráfordításoknál magasabb többletbevételt eredményeztek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Közmű: a megnövekedett utasforgalom összefüggésben a nyári klimatizálási és a téli fűtési költségek növekedése okozta a többlet kiadásokat. Jelentős része a téli, nem tervezett 12 járatos charter lánc idején szükséges terminál fűtéséből adódik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zakértők: Részben egy korábbi üzemeltető által el nem végzett, a Környezetvédelmi hatóság által kötelezett tanulmány illetve engedélyezési eljáráshoz szükséges anyagok elkészítése, nagyobb részben pedig a turisztikai hatástanulmány (4.825.492.-Ft.) elkészítésének díja okozta az emelkedést. Ezen kiadás azonban az elnyert pályázatban elszámolható, így valós plusz kiadást nem eredményez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Marketing, reklám költségek: Az elnyert pályázathoz kapcsolódó marketing aktivitások költsége okozta jelentős mértékben az emelkedést, melyet a szintén fedez az utólagos elszámolású elnyert pályázat. Másrészt itt jelenik meg a plusz járatokhoz kapcsolódó, bevételből fedezett, utazási irodáknak nyújtott jutalék is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Üzemanyag beszerzés: A korábbi évektől eltérően 2013 során a korábban ide üzemelő légitársaságok tankolási szokása is megváltozott valamint az újonnan bejött Orosz légitársaságok is jelentős mennyiségű üzemanyagot vételeztek, mely éves szinten jelentős bevétel növekedést és hasznit realizált. Ezen a soron a kereskedelemhez tartozó beszerzések megnövekedett értéke jelent kimagasló eltérést.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 repülőtér 2012 és 2013 évi forgalma, célállomásai: 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zkva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furt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sseldorf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in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burg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furt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pcse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zda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3"/>
        <w:gridCol w:w="2887"/>
        <w:gridCol w:w="33"/>
        <w:gridCol w:w="1847"/>
        <w:gridCol w:w="33"/>
        <w:gridCol w:w="1967"/>
      </w:tblGrid>
      <w:tr>
        <w:trPr>
          <w:trHeight w:val="375" w:hRule="atLeast"/>
        </w:trPr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sz w:val="28"/>
                <w:szCs w:val="28"/>
                <w:lang w:val="en-US"/>
              </w:rPr>
              <w:t>2012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sz w:val="28"/>
                <w:szCs w:val="28"/>
                <w:lang w:val="en-US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Sport repülés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külföld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97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7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kü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18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57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4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T/G darab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59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gép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6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72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művelet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85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838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6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54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48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52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91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906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09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03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9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03</w:t>
            </w:r>
          </w:p>
        </w:tc>
      </w:tr>
      <w:tr>
        <w:trPr>
          <w:trHeight w:val="28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utas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806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806</w:t>
            </w:r>
          </w:p>
        </w:tc>
      </w:tr>
      <w:tr>
        <w:trPr>
          <w:trHeight w:val="375" w:hRule="atLeast"/>
        </w:trPr>
        <w:tc>
          <w:tcPr>
            <w:tcW w:w="47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sz w:val="28"/>
                <w:szCs w:val="28"/>
                <w:lang w:val="en-US"/>
              </w:rPr>
              <w:t>2012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sz w:val="28"/>
                <w:szCs w:val="28"/>
                <w:lang w:val="en-US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Üzleti célú repülés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külföld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05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19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kü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99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T/G darab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gép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06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32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művelet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15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19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19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16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15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17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34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633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18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29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2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35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utas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39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464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Kereskedelmi utas járat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(charter és menetrendszerinti)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külföld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6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kü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6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T/G darab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gép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6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művelet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7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58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869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64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869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52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738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7066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2142</w:t>
            </w:r>
          </w:p>
        </w:tc>
      </w:tr>
      <w:tr>
        <w:trPr>
          <w:trHeight w:val="270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6647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1603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Cs w:val="24"/>
                <w:lang w:val="en-US"/>
              </w:rPr>
            </w:pPr>
            <w:r>
              <w:rPr>
                <w:rFonts w:eastAsia="Times New Roman" w:cs="Arial CE;Arial" w:ascii="Arial CE;Arial" w:hAnsi="Arial CE;Arial"/>
                <w:szCs w:val="24"/>
                <w:lang w:val="en-US"/>
              </w:rPr>
              <w:t>Összes utas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Cs w:val="24"/>
                <w:lang w:val="en-US"/>
              </w:rPr>
            </w:pPr>
            <w:r>
              <w:rPr>
                <w:rFonts w:eastAsia="Times New Roman" w:cs="Arial CE;Arial" w:ascii="Arial CE;Arial" w:hAnsi="Arial CE;Arial"/>
                <w:szCs w:val="24"/>
                <w:lang w:val="en-US"/>
              </w:rPr>
              <w:t>13713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Cs w:val="24"/>
                <w:lang w:val="en-US"/>
              </w:rPr>
            </w:pPr>
            <w:r>
              <w:rPr>
                <w:rFonts w:eastAsia="Times New Roman" w:cs="Arial CE;Arial" w:ascii="Arial CE;Arial" w:hAnsi="Arial CE;Arial"/>
                <w:szCs w:val="24"/>
                <w:lang w:val="en-US"/>
              </w:rPr>
              <w:t>23745</w:t>
            </w:r>
          </w:p>
        </w:tc>
      </w:tr>
      <w:tr>
        <w:trPr>
          <w:trHeight w:val="315" w:hRule="atLeast"/>
        </w:trPr>
        <w:tc>
          <w:tcPr>
            <w:tcW w:w="18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4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4"/>
                <w:lang w:val="en-US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Cs w:val="24"/>
                <w:lang w:val="en-US"/>
              </w:rPr>
            </w:pPr>
            <w:r>
              <w:rPr>
                <w:rFonts w:eastAsia="Times New Roman" w:cs="Arial CE;Arial" w:ascii="Arial CE;Arial" w:hAnsi="Arial CE;Arial"/>
                <w:szCs w:val="24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Cs w:val="24"/>
                <w:lang w:val="en-US"/>
              </w:rPr>
            </w:pPr>
            <w:r>
              <w:rPr>
                <w:rFonts w:eastAsia="Times New Roman" w:cs="Arial CE;Arial" w:ascii="Arial CE;Arial" w:hAnsi="Arial CE;Arial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E;Arial" w:hAnsi="Arial CE;Arial" w:eastAsia="Times New Roman" w:cs="Arial CE;Arial"/>
                <w:sz w:val="20"/>
                <w:szCs w:val="24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4"/>
                <w:lang w:val="en-US" w:eastAsia="hu-HU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sz w:val="28"/>
                <w:szCs w:val="28"/>
                <w:lang w:val="en-US"/>
              </w:rPr>
              <w:t>2012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sz w:val="28"/>
                <w:szCs w:val="28"/>
                <w:lang w:val="en-US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Cargo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külföld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kü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gép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művelet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Érkezett áru (kg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9543</w:t>
            </w:r>
          </w:p>
        </w:tc>
      </w:tr>
      <w:tr>
        <w:trPr>
          <w:trHeight w:val="31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Indult áru (kg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778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9543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Összes árumozgás (kg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778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sz w:val="20"/>
                <w:szCs w:val="20"/>
                <w:lang w:val="en-US"/>
              </w:rPr>
              <w:t>19086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Összesen</w:t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Érkezett gépek száma-külföld</w:t>
            </w:r>
          </w:p>
        </w:tc>
        <w:tc>
          <w:tcPr>
            <w:tcW w:w="18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43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556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Érkezet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7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Indult gépek száma-kü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446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Indult gépek száma-belföld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5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T/G darab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8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Összes gép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682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Összes műveletszám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44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Érkezet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948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664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Indult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93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663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Összes személyzet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388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3327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Érkezet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769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2774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Indult utasok szám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726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2241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Cs w:val="20"/>
                <w:lang w:val="en-US"/>
              </w:rPr>
              <w:t>Összes utas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Cs w:val="20"/>
                <w:lang w:val="en-US"/>
              </w:rPr>
              <w:t>14958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Cs w:val="20"/>
                <w:lang w:val="en-US"/>
              </w:rPr>
              <w:t>25015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Érkezett áru (kg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9543</w:t>
            </w:r>
          </w:p>
        </w:tc>
      </w:tr>
      <w:tr>
        <w:trPr>
          <w:trHeight w:val="255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Indult áru (kg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778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9543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 w:eastAsia="hu-HU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 w:eastAsia="hu-HU"/>
              </w:rPr>
            </w:r>
          </w:p>
        </w:tc>
        <w:tc>
          <w:tcPr>
            <w:tcW w:w="2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Összes árumozgás (kg)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778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;Arial" w:hAnsi="Arial CE;Arial" w:eastAsia="Times New Roman" w:cs="Arial CE;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rial CE;Arial" w:ascii="Arial CE;Arial" w:hAnsi="Arial CE;Arial"/>
                <w:b/>
                <w:bCs/>
                <w:color w:val="FF0000"/>
                <w:sz w:val="20"/>
                <w:szCs w:val="20"/>
                <w:lang w:val="en-US"/>
              </w:rPr>
              <w:t>1908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 repülőtéren 2013-ban </w:t>
      </w:r>
      <w:r>
        <w:rPr>
          <w:rFonts w:cs="Times New Roman" w:ascii="Times New Roman" w:hAnsi="Times New Roman"/>
          <w:b/>
        </w:rPr>
        <w:t>23745</w:t>
      </w:r>
      <w:r>
        <w:rPr>
          <w:rFonts w:cs="Times New Roman" w:ascii="Times New Roman" w:hAnsi="Times New Roman"/>
        </w:rPr>
        <w:t xml:space="preserve"> nagygépes kereskedelmi utas fordult meg. A sport és üzleti célú repülések utasaival együtt összesen </w:t>
      </w:r>
      <w:r>
        <w:rPr>
          <w:rFonts w:cs="Times New Roman" w:ascii="Times New Roman" w:hAnsi="Times New Roman"/>
          <w:b/>
        </w:rPr>
        <w:t>25015</w:t>
      </w:r>
      <w:r>
        <w:rPr>
          <w:rFonts w:cs="Times New Roman" w:ascii="Times New Roman" w:hAnsi="Times New Roman"/>
        </w:rPr>
        <w:t xml:space="preserve"> fő fordult meg a repülőtéren. Ehhez még hozzájön a sport, áruszállító és az üzleti célú repülések személyzete, akik szintén jellemzően eltöltenek itt 1 vagy több napot.</w:t>
        <w:br/>
        <w:t xml:space="preserve">A repülőtér teljes személyforgalma a személyzetekkel együtt összesen: </w:t>
      </w:r>
      <w:r>
        <w:rPr>
          <w:rFonts w:cs="Times New Roman" w:ascii="Times New Roman" w:hAnsi="Times New Roman"/>
          <w:b/>
          <w:sz w:val="24"/>
        </w:rPr>
        <w:t>28342 fő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volt, szemben a 2012-es év 18840 fős teljes forgalmáva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nkő Attila</w:t>
        <w:br/>
        <w:t>Ügyvezető Igazgató</w:t>
        <w:br/>
        <w:t>Hévíz-Balaton Airport Kft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 CE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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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2"/>
      <w:lang w:val="en-GB"/>
    </w:rPr>
  </w:style>
  <w:style w:type="character" w:styleId="SzvegtrzsChar1">
    <w:name w:val="Szövegtörzs Char1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0" w:after="260"/>
      <w:jc w:val="both"/>
    </w:pPr>
    <w:rPr>
      <w:rFonts w:ascii="Times New Roman" w:hAnsi="Times New Roman" w:eastAsia="Times New Roman" w:cs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8:00Z</dcterms:created>
  <dc:creator>Bediné Makra Anikó Terézia</dc:creator>
  <dc:description/>
  <cp:keywords/>
  <dc:language>en-US</dc:language>
  <cp:lastModifiedBy>Bediné Makra Anikó Terézia</cp:lastModifiedBy>
  <dcterms:modified xsi:type="dcterms:W3CDTF">2014-05-15T11:10:00Z</dcterms:modified>
  <cp:revision>1</cp:revision>
  <dc:subject/>
  <dc:title/>
</cp:coreProperties>
</file>