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</w:r>
      <w:r>
        <w:rPr>
          <w:rFonts w:cs="Arial" w:ascii="Arial" w:hAnsi="Arial"/>
          <w:color w:val="000000"/>
          <w:sz w:val="24"/>
          <w:szCs w:val="24"/>
        </w:rPr>
        <w:t>KGO/336-2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október 1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90" w:hanging="209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</w:rPr>
        <w:t>Aquamarin Szállodaipari Kft. részére folyószámla-hitel engedély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01. augusztus 6. napjától  tulajdonosa az Aquamarin Szállodaipari Kft-nek. A gazdasági társaságban az önkormányzat 100 %-os tulajdonjoggal rendelkezik. Az önkormányzatot a tulajdonjog nagysága miatt nagy felelősség terheli a gazdasági társaság folyamatos likviditásának biztosítása érdeké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Folyószámlahitel felvételének engedélyezés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testület 2004. évtől folyamatosan hozott döntéseket a gazdasági társaság likviditásának biztosítása érdekében, folyószámla hitelkeret számlavezetőnél történő kezességvállalása érdekében. Jelenleg történik a gazdasági társaság értékesítésének az előkészítése, de nem biztos, hogy az önkormányzat értékesíteni fogja az Aquamarin Kft-ét, az függ a kapott ajánlatoktól, feltételekt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azdasági társaságnak a folyamatos működés érdekében az ügyvezető kérelme alapján szüksége lesz a jövőben is 30 millió Ft folyószámla hitelre. A korábbi években ez 30 millió Ft volt, valamint e mellett még 10 millió Ft forgóeszköz hitelt vett igénybe a gazdasági társaság likviditása biztosítása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Szállodaipari Kft. az OTP Bank Nyrt-nél – 2010. évtől biztonságos gazdálkodása érdekében 231/2009. (XII. 15.) KT határozat szerint - 30.000.000,- Ft összegű folyószámla hitelkerettel rendelkezik, melyet 2010. évtől folyamatosa igénybe vett.  A folyószámla hitelkeret szerződés időtartama  </w:t>
      </w:r>
      <w:r>
        <w:rPr>
          <w:rFonts w:cs="Arial" w:ascii="Arial" w:hAnsi="Arial"/>
          <w:color w:val="000000"/>
        </w:rPr>
        <w:t>2014. január 21. napján</w:t>
      </w:r>
      <w:r>
        <w:rPr>
          <w:rFonts w:cs="Arial" w:ascii="Arial" w:hAnsi="Arial"/>
        </w:rPr>
        <w:t xml:space="preserve"> lejár. Az Aquamarin Szállodaipari Kft. ügyvezetője kérelemmel fordult Hévíz Város Önkormányzat Képviselő-testületéhez, hogy a folyószámla hitelszerződés egy évvel történő meghosszabbítását ismét támogassa és az Önkormányzat kézfizető kezességet vállaljon a számlavezető bank fele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Fürdőbérlet árának emelése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Kft ügyvezető igazgatója a folyószámla hitel engedélyezése kérelmében kezdeményezte, hogy a hévízi lakosok fürdőbérlet árai a jelenlegi 34.000,- Ft helyett 36.000,- Ft-ra kerüljenek emelésre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</w:rPr>
        <w:t xml:space="preserve">A gazdasági társaság jövője még teljesen nincs tisztázva, így nem ismert az, hogy az értékesítésre kerül e, vagy esetleg tovább marad az önkormányzat gazdasági társasága. A helyi lakosok által vásárolt fürdő bérlet nem képvisel a 2.000,- Ft-os emeléssel akkora bevételt, hogy ebben a kérdésben célszerű lenne most döntést hozni. Ezért az ügyvezető igazgató úr kezdeményezését nem támogatjuk, javasoljuk, hogy a hévízi lakosok által vásárolt fürdőbérletek a jövő évre is a jelenlegi áron kerüljenek értékesítésre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bizottsági véleményezés nélkül nyújtom be az előterjesztést. Az idő rövidség miatt nem volt lehetőség a bizottsági ülések összehívására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amely az Aquamarin Szállodaipari Kft. …/2013. (X.14.) alapítói határozatának minősü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ának Képviselő-testülete hozzájárul a 2014. január 21. napján lejáró folyószámla hitelszerződés futamidejének további 1 évre történő meghosszabbításához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készfizető kezességet vállal az Aquamarin Szállodaipari Kft. 30 millió Ft-os folyószámla hitele és járulékai erejé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felhatalmazza Papp Gábort Hévíz Város polgármesterét az OTP és Kereskedelmi Bank Nyrt. és az Önkormányzat közötti kezességvállalási megállapodás aláír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felkéri az Aquamarin Szállodaipari Kft. ügyvezető igazgatóját, hogy az OTP és Kereskedelmi Bank Nyrt. Keszthelyi Fiókja igazgatójánál kezdeményezzen tárgyalást a folyószámla hitelkeret rendelkezésre tartási díj mentesítésére vonatkozóa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62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3. november 10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amely az Aquamarin Szállodaipari Kft. …./2013. (X.14.) alapítói 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Aquamarin Szállodaipari Kft. 2014. évi fürdő éves bérleti díját nem kívánja emelni, azt az előző évi 34.000,- Ft/fő összegben állapítja meg. </w:t>
      </w:r>
    </w:p>
    <w:p>
      <w:pPr>
        <w:pStyle w:val="Normal"/>
        <w:spacing w:lineRule="auto" w:line="24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kéri Polgármesterét, hogy a fürdő és fitneszterem használatára vonatkozó bérleti díjak összegéről értesítse az Aquamarin Szállodaipari Kft ügyvezetőjét. </w:t>
      </w:r>
    </w:p>
    <w:p>
      <w:pPr>
        <w:pStyle w:val="Normal"/>
        <w:spacing w:lineRule="auto" w:line="240" w:before="0" w:after="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42" w:firstLine="3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lineRule="auto" w:line="240" w:before="0" w:after="0"/>
        <w:ind w:left="442" w:firstLine="328"/>
        <w:jc w:val="both"/>
        <w:rPr/>
      </w:pPr>
      <w:r>
        <w:rPr>
          <w:rFonts w:cs="Arial" w:ascii="Arial" w:hAnsi="Arial"/>
        </w:rPr>
        <w:t>Határidő: 2013. november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Bediné Makra Anik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33:00Z</dcterms:created>
  <dc:creator>T-Cont Kft</dc:creator>
  <dc:description/>
  <cp:keywords/>
  <dc:language>en-US</dc:language>
  <cp:lastModifiedBy>cseke.erzsebet</cp:lastModifiedBy>
  <cp:lastPrinted>2013-10-08T15:45:00Z</cp:lastPrinted>
  <dcterms:modified xsi:type="dcterms:W3CDTF">2013-10-11T10:36:00Z</dcterms:modified>
  <cp:revision>6</cp:revision>
  <dc:subject/>
  <dc:title>Iktatószám: PMK/144/2011</dc:title>
</cp:coreProperties>
</file>