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;Times New Roman" w:hAnsi="ScalaSans;Times New Roman" w:cs="ScalaSans;Times New Roman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;Times New Roman" w:hAnsi="ScalaSans;Times New Roman" w:cs="ScalaSans;Times New Roman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;Times New Roman" w:ascii="ScalaSans;Times New Roman" w:hAnsi="ScalaSans;Times New Roman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;Times New Roman" w:hAnsi="ScalaSans;Times New Roman" w:cs="ScalaSans;Times New Roman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;Times New Roman" w:ascii="ScalaSans;Times New Roman" w:hAnsi="ScalaSans;Times New Roman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;Times New Roman" w:hAnsi="ScalaSans;Times New Roman" w:cs="ScalaSans;Times New Roman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;Times New Roman" w:ascii="ScalaSans;Times New Roman" w:hAnsi="ScalaSans;Times New Roman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;Times New Roman" w:hAnsi="ScalaSans;Times New Roman" w:cs="ScalaSans;Times New Roman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;Times New Roman" w:hAnsi="ScalaSans;Times New Roman" w:cs="ScalaSans;Times New Roman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;Times New Roman" w:hAnsi="ScalaSans;Times New Roman" w:cs="ScalaSans;Times New Roman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;Times New Roman" w:hAnsi="ScalaSans;Times New Roman" w:cs="ScalaSans;Times New Roman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;Times New Roman" w:hAnsi="ScalaSans;Times New Roman" w:cs="ScalaSans;Times New Roman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;Times New Roman" w:ascii="ScalaSans;Times New Roman" w:hAnsi="ScalaSans;Times New Roman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;Times New Roman" w:hAnsi="ScalaSans;Times New Roman" w:cs="ScalaSans;Times New Roman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;Times New Roman" w:ascii="ScalaSans;Times New Roman" w:hAnsi="ScalaSans;Times New Roman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778-2/20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október 15-ei rendkívüli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21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</w:rPr>
        <w:t>Tihanyi-félsziget, Tapolcai-medence, Káli- medence, Hévízi-tó és Balatonfüred reformkori városrésze elnevezésű világörökségi fejlesztést megalapozó tanulmány elfogad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öbbször és széles körben megfogalmazódott már az elmúlt időszakban, hogy a Hévízi tó a világörökség része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polca város polgármesterének kezdeményezésére 2004. májusában Tapolcán egy egyeztető megbeszélésre került sor, a világörökségi jelölés kérdésében. A megbeszélés célja annak a szándéknak a tisztázása volt, hogy az érintett önkormányzatok kívánják-e a világörökségi jelölést, ebben a kérdésben hogy tudnak együttműködni, és ha az együttműködés szándéka megfogalmazódik, akkor közösen kidolgozott koncepció alapján kell folytatni a szükséges dokumentációk elkészítését és a jelöléshez szükséges teendők megtételét. Megfogalmazódott, hogy az örökség védelemben is a régiós gondolkodás erősödik, emiatt is javasolta a Világörökség Magyar Nemzeti Bizottsága így, a három helyszín együttes szerepeltetését. A megbeszélésen megfogalmazódott, hogy mind Tihany és mind a Tapolcai-medencében érintett önkormányzatok szándéka képviselő-testületi határozatokkal rögzített, így Hévíz Város Önkormányzata részéről is szükséges lenne a világörökségi jelölés, és a további előkészítés iránti szándék képviselő-testületi határozattal történő megerősítése. </w:t>
      </w:r>
    </w:p>
    <w:p>
      <w:pPr>
        <w:pStyle w:val="Normal"/>
        <w:autoSpaceDE w:val="false"/>
        <w:spacing w:lineRule="auto" w:line="240" w:before="240" w:after="240"/>
        <w:jc w:val="both"/>
        <w:rPr/>
      </w:pPr>
      <w:r>
        <w:rPr>
          <w:rFonts w:cs="Arial" w:ascii="Arial" w:hAnsi="Arial"/>
        </w:rPr>
        <w:t xml:space="preserve">A megbeszélésen rögzítettek eredményeként Hévíz Város Önkormányzatának Képviselő-testülete </w:t>
      </w:r>
      <w:r>
        <w:rPr>
          <w:rFonts w:cs="Arial" w:ascii="Arial" w:hAnsi="Arial"/>
          <w:bCs/>
        </w:rPr>
        <w:t>135/2004. (V. 25.) határozatával a  Hévízi-tó Magyar Világörökségi várományosi listára történő felkerülését támogat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jelenlegi Várományosi List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Esztergomi középkori vár (1993) (Visegráddal közösen „Dunakanyar kultúrtáj” munkacím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ihanyi félsziget, a Tapolcai-medence tanúhegyei és a Hévízi tó (199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udai termálkarszt-rendszer barlangjai (1993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isegrádi királyi székhely és vadászterület (2000)  (Esztergommal közösen „Dunakanyar kultúrtáj” munkací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ájház hálózat Magyarországon (200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ezőhegyesi Állami Ménesbirtok (2000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északkeleti Kárpát-medence fatemplomai (2000)  (Lengyel, román, szlovák, ukrán és magyar sorozat-helyszín)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márom / Komarnoi erődrendszer (2007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arnóc ősélőhely (2000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Lechner Ödön független, pre-modern építészete (2008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ómai limes magyarországi szakasza – A Ripa Pannonica  (2009) (nemzetközi sorozatjelölé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333333"/>
        </w:rPr>
        <w:t xml:space="preserve">A várományos helyszín neve utáni zárójelben az UNESCO részéről a Várományos Listára történt magyar bejelentés nyilvántartásba vételének dátuma, amiből látható, hogy a Hévízi-tó már 1993 óta szerepel a listán akkor még Tihanyi félsziget címen,majd később további helyszínekkel egészült ki 2003-ban a Tapolcai medence tanúhegyeivel, majd a Hévíz-tóval. </w:t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24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világörökségről szóló 2011. évi LXXVII. törvény (Vötv.) 5.-a szerint a kultúráért felelős miniszter (a továbbiakban miniszter) feladata a világörökségi várományos helyszínek  kiválasztása. A törvény 2012 januárjában lépett hatályba, előírásai között szerepel többek között, hogy a miniszter ötévente felülvizsgálja a várományos helyszínek Világörökségi Várományos Helyszínek Jegyzékében történő nyilvántartásának indokoltságát. A Jegyzékben szereplő jelöltek közül - a helyszínek kiemelkedő kulturális örökségi, illetve természeti értékei alapján - kerülnek kiválasztásra azok a várományos helyszínek, melyek kormányzati döntés után jelölhetők a Világörökség Jegyzékbe történő felvételhez. A miniszternek a meglévő várományosi lista első felülvizsgálatát a Vötv. hatályba lépést követő két éven belül, 2014. január 1-ig kell elvégeznie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Vötv. 14. (2) bekezdés b) pontja alapján a miniszter a Világörökségi Várományos Helyszínek Jegyzékét rendeletben hirdeti ki a rendelet alkotására kapott felhatalmazás hatályba lépését, 2014. január 1-ét követően. A Forster Központ Nemzeti Örökséggazdálkodási és Szolgáltatási Központ (Forster Központ) a folyamatban közreműködő szervezetként a felülvizsgálat nyomán pontosította, illetve elkészítette a meglévő helyszínekre vonatkozó dokumentációt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felülvizsgálat eredményeképpen meghatározásra, feltérképezésre került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felülvizsgált várományos helyszín javasolt (új) neve, címe pontos lehatárolása (mind magának a helyszínnek, /korábbi elnevezéssel a „magterületnek”/, mind az esetleges védőövezetnek a meghatározása, térképi lehatárolása),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helyszín természetvédelmi vagy örökségvédelmi jogszabályok alapján fennálló védettsége,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</w:rPr>
        <w:t>- a várományos helyszín kiemelkedő kulturális vagy természeti értékének megjelölése, (a világörökségi kezelési tervről, a világörökségi komplex hatásvizsgálati dokumentációról és a világörökségi várományos helyszínekről szóló 315/2011. (XII. 27.) Korm. rendelet. 4. melléklet  I. 7-8. pontjai alapján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a fenntartható használat és kezelés szempontjai,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alátámasztó dokumentumok (fénykép, tanulmány, publikáció)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Fenti információk kerültek a világörökségi várományos helyszín felülvizsgálatának adatlapjába illetve annak mellékleteibe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A Balaton-felvidék kultúrtáj : Tihanyi-félsziget, Tapolcai-medence, Káli- medence, Hévízi-tó és Balatonfüred reformkori városrésze javasolt elnevezésű világörökségi várományosi helyszín 1993-ban került az UNESCO várományosi listájára „A Tihanyi félsziget. a Tapolcai-medence tanúhegyei és a Hévízi tó” névvel kulturális helyszínként. A felülvizsgálat eredményeképpen elkészült anyagot mellékeltük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orster Központ megkereste az érintett települések polgármestereit, hogy a mellékelt anyagról észrevételeiket küldjék meg.  Hévíz Város polgármestere gyors véleményezésre az anyagot továbbította a Képviselő-testület és a Hivatal  szakembereinek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uk megküldött észrevételek alapján az alábbi tartalmú válasz állítható össze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iCs/>
        </w:rPr>
        <w:t>„</w:t>
      </w:r>
      <w:r>
        <w:rPr>
          <w:rFonts w:cs="Arial" w:ascii="Arial" w:hAnsi="Arial"/>
        </w:rPr>
        <w:t>A „Tihanyi-félsziget, Tapolcai-medence, Hévízi-tó és Balatonfüred reformkori városrésze” világörökségi várományosi helyszín felülvizsgálati dokumentációjához az alábbi észrevételeket tesszük: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megkapott anyag jelentősen eltér az általunk korábban megismert tanulmánytól, már címében is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elkezésre álló igen rövid idő alatt teljes szakmaisággal az anyagot áttanulmányozni nem tudtuk. A világörökségi cím számos előírást jelent. Az egyezetési listában nem látható a Hévízgyógyfürdő és Szent András Reumakórház. A tanulmány és kezelési kérdések (magterület) érinti az intézményt és a tulajdonos magyar államot is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tanulmánynak nincs hatásvizsgálati része, anélkül nem látható, hogy mit hozhat ez eredményben és milyen terhekkel jár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anyaggal kapcsolatban általánosan elmondható, hogy a Hévízi-tó anyagrészek a többihez képest kisebb súllyal kidolgozottak, ott mindenképpen kiegészítéseket javaslunk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a nagyra értékeli a világörökségre címre aspirálást, hisz szándékainkkal egyező, ahhoz minden segítséget meg kívánunk adni.”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 világörökség várományos listára kerülés előfeltétele a későbbi világörökségi cím megszerzésének. A cím elérése Hévíz Város Önkormányzatának kinyilatkozott szándéka. A ügy súlya és fontossága miatt a világörökségi felterjesztést megalapozó tanulmányt az előterjesztésben megfogalmazott észrevételekkel a képviselő-testületnek elfogadásra ajánlju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Az Önkormányzat és Szervei Szervezeti és Működési Szabályzatáról szóló 6/2013. (III. 28.) önkormányzati rendelet 61. § (3) bekezdése értelmében bizottsági véleményezés nélkül nyújtom be az előterjesztést. Az idő rövidség miatt nem volt lehetőség a bizottsági ülések összehív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évíz, 2013. október 10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Normatív határozat címe: </w:t>
      </w: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</w:rPr>
        <w:t>Tihanyi-félsziget, Tapolcai-medence, Káli- medence, Hévízi-tó és Balatonfüred reformkori városrésze elnevezésű világörökségi fejlesztést megalapozó tanulmány elfogadás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Hévíz Város Önkormányzatának Képviselő-testülete  a „Tihanyi-félsziget, Tapolcai-medence, Káli- medence, Hévízi-tó és Balatonfüred reformkori városrésze” megnevezésű </w:t>
      </w:r>
      <w:r>
        <w:rPr>
          <w:rFonts w:cs="Arial" w:ascii="Arial" w:hAnsi="Arial"/>
          <w:iCs/>
        </w:rPr>
        <w:t>világörökségi várományosi helyszín felterjesztési dokumentációját az alábbi észrevételekkel elfogadta: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megkapott anyag jelentősen eltér a Képviselő-testület által korábban megismert tanulmánytól, már címében is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világörökségi cím számos előírást jelent. Az egyezetési listában nem látható a Hévízgyógyfürdő és Szent András Reumakórház. A tanulmány és kezelési kérdések (magterület) érinti az intézményt és a tulajdonos magyar államot is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tanulmánynak nincs hatásvizsgálati része, anélkül nem látható, hogy mit hozhat ez eredményben és milyen terhekkel jár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anyaggal kapcsolatban általánosan elmondható, hogy a Hévízi-tó anyagrészek a többihez képest kisebb súllyal kidolgozottak, ott mindenképpen kiegészítéseket javaslunk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évíz Város Önkormányzata nagyra értékeli a világörökségi címre aspirálást, hisz szándékainkkal egyező, ahhoz minden segítséget meg kívánunk adni.</w:t>
      </w:r>
    </w:p>
    <w:p>
      <w:pPr>
        <w:pStyle w:val="Normal"/>
        <w:numPr>
          <w:ilvl w:val="0"/>
          <w:numId w:val="1"/>
        </w:numPr>
        <w:spacing w:lineRule="auto" w:line="2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 képviselő-testület felkéri a polgármestert, hogy a határozatban megfogalmazott észrevételeket a világörökségi felterjesztést megalapozó tanulmány készítőjének juttassa el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Felelős: Papp Gábor polgármester</w:t>
      </w:r>
    </w:p>
    <w:p>
      <w:pPr>
        <w:pStyle w:val="Normal"/>
        <w:spacing w:lineRule="auto" w:line="2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atáridő: 2013. október 20.</w:t>
      </w:r>
    </w:p>
    <w:p>
      <w:pPr>
        <w:pStyle w:val="Normal"/>
        <w:spacing w:lineRule="auto" w:line="24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ilágörökségi felterjesztést megalapozó tanulmány</w:t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"/>
                <w:sz w:val="24"/>
                <w:szCs w:val="24"/>
              </w:rPr>
              <w:t>jogi szempontbó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gyz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altName w:val="Times New Roman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160" w:hanging="2160"/>
      <w:jc w:val="both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240" w:before="0" w:after="0"/>
      <w:ind w:left="540" w:hanging="540"/>
      <w:jc w:val="center"/>
      <w:rPr/>
    </w:pPr>
    <w:r>
      <w:rPr>
        <w:rFonts w:cs="Arial" w:ascii="Arial" w:hAnsi="Arial"/>
        <w:i/>
        <w:sz w:val="20"/>
        <w:szCs w:val="20"/>
      </w:rPr>
      <w:t>A Tihanyi-félsziget, Tapolcai-medence, Káli- medence, Hévízi-tó és Balatonfüred reformkori városrésze elnevezésű világörökségi fejlesztést megalapozó tanulmány elfogadása.</w:t>
    </w:r>
  </w:p>
  <w:p>
    <w:pPr>
      <w:pStyle w:val="Footer"/>
      <w:spacing w:before="0" w:after="200"/>
      <w:ind w:right="360" w:hanging="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2:56:00Z</dcterms:created>
  <dc:creator>Babics Tamás</dc:creator>
  <dc:description/>
  <cp:keywords/>
  <dc:language>en-US</dc:language>
  <cp:lastModifiedBy>cseke.erzsebet</cp:lastModifiedBy>
  <cp:lastPrinted>2013-10-11T09:26:00Z</cp:lastPrinted>
  <dcterms:modified xsi:type="dcterms:W3CDTF">2013-10-11T10:36:00Z</dcterms:modified>
  <cp:revision>12</cp:revision>
  <dc:subject/>
  <dc:title/>
</cp:coreProperties>
</file>