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december 14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2124" w:hanging="2124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Hévízi Sportkör – Sportkollégium és Sportszálló kiviteli tervének megelőlegezése visszatérítendő támogatás formájáb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Szintén László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t az a Tisztelt Képviselő-testület előtt ismeretes a Hévízi Sportkör Kézilabda Szakosztálya Sportszálló építése tárgyában TAO támogatási igényt nyújtott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264/2016. (IX.21.), 270/2017.(X.30) és 77/2017.(III.08) határozataival támogatta és hozzájárult az 1455/94. hrsz-ú ingatlanon </w:t>
      </w:r>
      <w:r>
        <w:rPr>
          <w:rFonts w:cs="Arial" w:ascii="Arial" w:hAnsi="Arial"/>
          <w:bCs/>
        </w:rPr>
        <w:t>Sportszállod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létesítéséhez és támogatta, hogy a Hévízi Sportkör pályázata nyertessége esetén terveket készíttethess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Kézilabda Szövetség ki/JH01-04040/2016/MKSZ számú 2016. december 13.-án kelt határozatával a tervezésre igényelt forrást jóváhagy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i Sportkör az 1801/2016 (XII. 20.) Korm. határozat szerinti egyes kiemelt sportcélú fejlesztési beruházások forrásszükségletének biztosítása – „Egyedi sportlétesítmény-fejlesztéseinek támogatása” fejezeti kezelésű előirányzat terhére megvalósuló feladatok elvégzésére 500 millió Ft támogatásban részesült Nemzeti Fejlesztési Minisztériumtól. A támogatás önrészéül szolgál a tervezett sportszálló megvalósításához, illetve fedezi a tervezési feladatok önrész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támogatásra vonatkozó szerződés előkészítése folyamatban van. Azonban a kivitelezésre vonatkozó TAO támogatási igény benyújtásához szükséges a tervezett szálloda engedélyes tervein túl a kivitelezési költségének tételes költségvetéssel történő alátámasztása. Ehhez a nélkülözhetetlen engedélyezési szintű tervek elkészítésére a Képviselőtestület 134/2017. (IV.27.) határozatában 15.000.000,-Ft visszatérítendő támogatást ítélt meg, 2017. december 31-i visszafizetési határidővel. A Sportszálló tervezése a megfelelő ütemben haladt, azonban a TAO támogatás nem érkezett meg adminisztrációs folyamatok elhúzódása miatt. A sportkör elnöke 2017. december 11-én kelt levelében kéri az önerő megelőlegezését. A kiviteli tervek becsült költéségéhez bruttó 33.877.250 forint forrás megelőlegezésre van szüksé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Telefonos egyeztetés alapján, értelemszerűen mivel az korábbi –engedélyes tervek támogatása sem érkezett meg, mindkét megelőlegezés visszafizetési határideje 2018.június 30-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lom, hogy a Tisztelt Képviselőtestület a kiviteli tervek elkészítéséhez szükséges 33.877.250,- forint önrészt a Hévízi Sportkör Kézilabda Szakosztályának számára előlegezze meg, továbbá az első ütemben folyósított 15.000.000,- Ft visszatérítendő támogatás visszafizetési határidejét 2018.06.30-ra módosít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minősített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testülete a Hévízi Sportkör számára Hévíz Kossuth Lajos utca, 1455/94 hrsz.-ú ingatlanra tervezett Sportszálló kiviteli terveinek elkészítésére, a 1801/2016 (XII. 20.) Korm. határozatban biztosított támogatási összeg megérkezéséig a szükséges önerőt bruttó </w:t>
      </w:r>
      <w:r>
        <w:rPr>
          <w:rFonts w:cs="Arial" w:ascii="Arial" w:hAnsi="Arial"/>
          <w:b/>
        </w:rPr>
        <w:t>33.877.25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orint</w:t>
      </w:r>
      <w:r>
        <w:rPr>
          <w:rFonts w:cs="Arial" w:ascii="Arial" w:hAnsi="Arial"/>
        </w:rPr>
        <w:t xml:space="preserve"> összegben megelőlegezi 2018. június 30-i visszafizetési határidővel, </w:t>
      </w:r>
      <w:r>
        <w:rPr>
          <w:rFonts w:cs="Arial" w:ascii="Arial" w:hAnsi="Arial"/>
          <w:b/>
        </w:rPr>
        <w:t>visszatérítendő támogatás</w:t>
      </w:r>
      <w:r>
        <w:rPr>
          <w:rFonts w:cs="Arial" w:ascii="Arial" w:hAnsi="Arial"/>
        </w:rPr>
        <w:t xml:space="preserve"> formájában, a 4/2017.(II.13.) költségvetésről szóló rendelet 1/9 melléklet/2. egyéb felhalmozási tartalék sora terhére. 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a 134/2017.(IV.27) határozatával az engedélyezési tervek megelőlegezésére jóváhagyott 15.000.000,-Ft visszafizetési határidejét 2018. június 30-ra módosítja. 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a támogatási szerződés aláírására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december 15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7. évi költségvetéséről szóló 4/2017. (II.13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február 28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/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color w:val="00B0F0"/>
        </w:rPr>
        <w:tab/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 / 160-3 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 / 160-3 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29:00Z</dcterms:created>
  <dc:creator>T-Cont Kft</dc:creator>
  <dc:description/>
  <cp:keywords/>
  <dc:language>en-US</dc:language>
  <cp:lastModifiedBy>Szintén László</cp:lastModifiedBy>
  <cp:lastPrinted>2013-11-14T10:07:00Z</cp:lastPrinted>
  <dcterms:modified xsi:type="dcterms:W3CDTF">2017-12-12T08:00:00Z</dcterms:modified>
  <cp:revision>7</cp:revision>
  <dc:subject/>
  <dc:title/>
</cp:coreProperties>
</file>