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atószám: </w:t>
        <w:tab/>
      </w:r>
      <w:r>
        <w:rPr>
          <w:rFonts w:cs="Arial" w:ascii="Arial" w:hAnsi="Arial"/>
        </w:rPr>
        <w:t>HTO/1356-6 /2017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7. december 14-ei,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 Hévíz Város Önkormányzat</w:t>
      </w:r>
      <w:r>
        <w:rPr>
          <w:rFonts w:cs="Arial" w:ascii="Arial" w:hAnsi="Arial"/>
          <w:b w:val="false"/>
        </w:rPr>
        <w:t xml:space="preserve"> Szociális szolgáltatástervezési                    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</w:rPr>
        <w:t xml:space="preserve">             </w:t>
      </w:r>
      <w:r>
        <w:rPr>
          <w:rFonts w:cs="Arial" w:ascii="Arial" w:hAnsi="Arial"/>
          <w:b w:val="false"/>
        </w:rPr>
        <w:t>koncepciójának 2016-2017. évi felülvizsgálata</w:t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70" w:hanging="17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rga András TASZII Intézményvezető</w:t>
      </w:r>
    </w:p>
    <w:p>
      <w:pPr>
        <w:pStyle w:val="Normal"/>
        <w:autoSpaceDE w:val="false"/>
        <w:spacing w:lineRule="auto" w:line="240" w:before="0" w:after="0"/>
        <w:ind w:left="17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kas Cecília TASZII Család- és Gyermekjóléti Szolgálat                  szakmai 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Fábiánné Hoffman Márta mb. ható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Jogi- Ügyrendi,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zociálpolitikai Kerekasztal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ciális igazgatásról és szociális ellátásokról szóló 1993. évi III. törvény (a továbbiakban Szoctv.) 92. § (3) bekezdése értelmében a legalább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tezer lakosú települési önkormányzat a településen, fővárosban élő szociálisan rászorult személyek részére biztosítandó szolgáltatási feladatok meghatározása érdekében - jogszabályban meghatározottak szerint - szolgáltatástervezési koncepciót készít. Amennyiben a települések egyes szociális feladataikat társulás keretében látják el, e szolgáltatások tekintetében a szolgáltatástervezési koncepciót a társulás készíti el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e a 264/2015. (X. 2.) számú  határozattal egy új Szociális Szolgáltatástervezési Koncepciót fogadott el, mivel a korábbi koncepció a Hévíz Kistérség Önkormányzatainak Többcélú Társulása vonatkozásában készült  és a Társulás 2013. év végén megszűn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mélyes gondoskodást nyújtó szociális intézmények szakmai feladatairól és működésük feltételeiről szóló 1/2000. (I. 7.) SzCsM rendelet 111/A § (5) bekezdése szerint a szolgáltatástervezési koncepció tartalmát az önkormányzat, illetve a társulás kétévente felülvizsgálja és aktualizálja. 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kintettel arra, hogy a Szociális Szolgáltatástervezési Koncepció (a továbbiakban: Koncepció) elfogadásától eltelt 2 év, ezért szükséges annak felülvizsgálata és tartalmának aktualizálása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ncepció felülvizsgálatát a  Teréz Anya Szociális Integrált Intézmény vezetője és a Család-  és Gyermekjóléti Szolgálatának szakmai vezetője készítette el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ociális szolgáltatástervezési koncepció a Szoctv. előírásainak figyelembevételével került kidolgozásra. </w:t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Szoctv. 92. § (3) bekezdése</w:t>
        </w:r>
      </w:hyperlink>
      <w:r>
        <w:rPr>
          <w:rFonts w:cs="Arial" w:ascii="Arial" w:hAnsi="Arial"/>
          <w:sz w:val="22"/>
          <w:szCs w:val="22"/>
        </w:rPr>
        <w:t xml:space="preserve"> szerinti szolgáltatástervezési koncepció tartalmazza különösen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lakosságszám alakulását, a korösszetételt, a szolgáltatások iránti igényeket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z ellátási kötelezettség teljesítésének helyzetét, az ütemtervet a szolgáltatások biztosításáról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a szolgáltatások működtetési, finanszírozási, fejlesztési feladatait, az esetleges együttműködés kereteit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az egyes ellátotti csoportok, így az idősek, fogyatékos személyek, hajléktalan személyek, pszichiátriai betegek, szenvedélybetegek sajátosságaihoz kapcsolódóan a speciális ellátási formák, szolgáltatások biztosításának szükségességé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aprtelmezettstlus"/>
        <w:tabs>
          <w:tab w:val="clear" w:pos="708"/>
          <w:tab w:val="right" w:pos="954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a az általa fenntartott Teréz Anya Szociális Integrált Intézmény keretében biztosítja a szociális alapszolgáltatásokat, a gyermekjóléti alapellátást és  a </w:t>
      </w:r>
      <w:r>
        <w:rPr>
          <w:rFonts w:cs="Arial" w:ascii="Arial" w:hAnsi="Arial"/>
          <w:color w:val="222222"/>
          <w:sz w:val="22"/>
          <w:szCs w:val="22"/>
        </w:rPr>
        <w:t>szakosított ellátási forma keretében működteti az ápolást, gondozást nyújtó intézményt a (idősek otthona) a városban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ciális ellátórendszer a visszajelzések alapján megfelelően és hatékonyan működik, a jelen intézménystruktúrán történő változtatás nem indokolt. Mind emellett a szociálisan rászorult személyek részére  települési támogatások állnak a rendelkezésére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ncepció 2015. évi elfogadását követő időszakban az intézménystruktúrában az alábbi változások történtek: 2016. január 1. napjától összevonásra került a két alapszolgáltatás a családsegítés és a gyermekjóléti szolgálat feladata, ezt követően Család- és Gyermekjóléti Szolgálatként működ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lgálat ellátási területe is változott, az ellátott települések száma kettőre – Hévíz és Cserszegtomaj – csökkent, 2016. január 1-től Alsópáhok község más szolgáltatóval láttatja el a család- és gyermekjóléti feladatait. A Szolgálat központja 2017. március 16. napjától – a munkavégzéshez és a kliensfogadáshoz szükséges feltételek  megteremtésével - a Vörösmarty u. 38. szám alatt került kialakí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ódosítások a házi segítségnyújtás szolgáltatást is érintették. A szolgáltatás az eddigi egységes feladatellátás helyett két részre tagolódott: személyi gondozásra, valamint szociális segítésre. Míg előbbi a szakértelmet, képzettséget igénylő ellátásokat, addig utóbbi a szakértelmet és képzettséget nem igénylő ellátásokat tartalma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lvizsgált koncepció tartalmi előírásai Szoctv.  92. § (3) bekezdése szerint aktualizálásra kerültek az elmúlt két év adataival kiegészítve. A  Koncepcióban az alábbi oldalakon kerültek a változások átvezetésre: 4-21 oldal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Szoctv. értelmében a 2000 fő feletti lakosságszámú települési önkormányzat vagy társulás, illetve a fővárosi önkormányzat jogszabályban meghatározottak szerint helyi </w:t>
      </w:r>
      <w:r>
        <w:rPr>
          <w:rStyle w:val="Hl"/>
          <w:rFonts w:cs="Arial" w:ascii="Arial" w:hAnsi="Arial"/>
          <w:sz w:val="22"/>
          <w:szCs w:val="22"/>
        </w:rPr>
        <w:t>szociálpolitikai</w:t>
      </w:r>
      <w:r>
        <w:rPr>
          <w:rFonts w:cs="Arial" w:ascii="Arial" w:hAnsi="Arial"/>
          <w:sz w:val="22"/>
          <w:szCs w:val="22"/>
        </w:rPr>
        <w:t xml:space="preserve"> kerekasztalt hoz létre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ciálpolitikai kerekasztal évente legalább egy alkalommal ülést tart. Feladata különösen a szolgáltatástervezési koncepcióban meghatározott feladatok megvalósulásának, végrehajtásának folyamatos figyelemmel kísérése.</w:t>
      </w:r>
    </w:p>
    <w:p>
      <w:pPr>
        <w:pStyle w:val="Heading1"/>
        <w:spacing w:lineRule="auto" w:line="240"/>
        <w:jc w:val="both"/>
        <w:rPr/>
      </w:pPr>
      <w:r>
        <w:rPr>
          <w:rFonts w:eastAsia="Times New Roman"/>
          <w:b w:val="false"/>
          <w:sz w:val="22"/>
          <w:szCs w:val="22"/>
          <w:lang w:eastAsia="hu-HU"/>
        </w:rPr>
        <w:t xml:space="preserve">A </w:t>
      </w:r>
      <w:r>
        <w:rPr>
          <w:b w:val="false"/>
          <w:sz w:val="22"/>
          <w:szCs w:val="22"/>
        </w:rPr>
        <w:t xml:space="preserve"> szociális szolgáltatásokról és a személyes gondoskodást nyújtó gyermekjóléti ellátásokról szóló 21/2014. (IV. 29.) önkormányzati rendelet (a továbbiakban: Ör.) alapján a</w:t>
      </w:r>
      <w:r>
        <w:rPr>
          <w:rFonts w:eastAsia="Times New Roman"/>
          <w:b w:val="false"/>
          <w:sz w:val="22"/>
          <w:szCs w:val="22"/>
          <w:lang w:eastAsia="hu-HU"/>
        </w:rPr>
        <w:t xml:space="preserve">  helyi szociálpolitikai kerekasztal polgármester által évente összehívott üléséről készült feljegyzést a Képviselő-testület soron következő ülésén tájékoztatóként felveszi és megtárgyalja azt.</w:t>
      </w:r>
    </w:p>
    <w:p>
      <w:pPr>
        <w:pStyle w:val="Cf0"/>
        <w:spacing w:before="0" w:after="0"/>
        <w:jc w:val="both"/>
        <w:rPr>
          <w:rFonts w:ascii="Arial" w:hAnsi="Arial" w:eastAsia="Times New Roman" w:cs="Arial"/>
          <w:b/>
          <w:b/>
          <w:color w:val="385623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color w:val="385623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ek alapján 2017. december 5. napján a Szociálpolitikai Kerekasztal a koncepciót megtárgyalta és véleményezte, az erről készült feljegyzés az előterjesztés 2. mellékleteként becsatolásra került. A Kerekasztal a koncepciót az alapkoncepcióval történő egységes szerkezetben történő felülvizsgált tervezetét elfogadásra javasolta, ezzel az Ör. 6. § (2) bekezdésben foglalt tájékoztatási kötelezettségének eleget tett. </w:t>
      </w:r>
    </w:p>
    <w:p>
      <w:pPr>
        <w:pStyle w:val="Cf0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a határozati javaslat elfogadását. A döntéshez egyszerű többség szükséges.</w:t>
      </w:r>
    </w:p>
    <w:p>
      <w:pPr>
        <w:pStyle w:val="NormlWeb"/>
        <w:spacing w:before="0" w:after="0"/>
        <w:jc w:val="center"/>
        <w:rPr>
          <w:rFonts w:ascii="Arial" w:hAnsi="Arial" w:cs="Arial"/>
          <w:color w:val="385623"/>
          <w:sz w:val="22"/>
          <w:szCs w:val="22"/>
        </w:rPr>
      </w:pPr>
      <w:r>
        <w:rPr>
          <w:rFonts w:cs="Arial" w:ascii="Arial" w:hAnsi="Arial"/>
          <w:color w:val="385623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color w:val="385623"/>
          <w:sz w:val="22"/>
          <w:szCs w:val="22"/>
        </w:rPr>
      </w:pPr>
      <w:r>
        <w:rPr>
          <w:rFonts w:cs="Arial" w:ascii="Arial" w:hAnsi="Arial"/>
          <w:color w:val="385623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385623"/>
          <w:sz w:val="22"/>
          <w:szCs w:val="22"/>
        </w:rPr>
      </w:pPr>
      <w:r>
        <w:rPr>
          <w:rFonts w:cs="Arial" w:ascii="Arial" w:hAnsi="Arial"/>
          <w:color w:val="38562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85623"/>
          <w:sz w:val="22"/>
          <w:szCs w:val="22"/>
        </w:rPr>
      </w:pPr>
      <w:r>
        <w:rPr>
          <w:rFonts w:cs="Arial" w:ascii="Arial" w:hAnsi="Arial"/>
          <w:color w:val="385623"/>
          <w:sz w:val="22"/>
          <w:szCs w:val="22"/>
        </w:rPr>
      </w:r>
    </w:p>
    <w:p>
      <w:pPr>
        <w:pStyle w:val="Normal"/>
        <w:rPr>
          <w:rFonts w:ascii="Arial" w:hAnsi="Arial" w:cs="Arial"/>
          <w:color w:val="385623"/>
        </w:rPr>
      </w:pPr>
      <w:r>
        <w:rPr>
          <w:rFonts w:cs="Arial" w:ascii="Arial" w:hAnsi="Arial"/>
          <w:color w:val="385623"/>
        </w:rPr>
      </w:r>
    </w:p>
    <w:p>
      <w:pPr>
        <w:pStyle w:val="Normal"/>
        <w:rPr>
          <w:rFonts w:ascii="Arial" w:hAnsi="Arial" w:cs="Arial"/>
          <w:color w:val="385623"/>
        </w:rPr>
      </w:pPr>
      <w:r>
        <w:rPr>
          <w:rFonts w:cs="Arial" w:ascii="Arial" w:hAnsi="Arial"/>
          <w:color w:val="3856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 xml:space="preserve">1. Hévíz Város Önkormányzat Képviselő-testülete </w:t>
      </w:r>
      <w:r>
        <w:rPr>
          <w:sz w:val="22"/>
          <w:szCs w:val="22"/>
        </w:rPr>
        <w:t>a Hévíz Város Önkormányzatának Szociális Szolgáltatástervezési Koncepciójának a  (2016-2017. évi) felülvizsgálatáról szóló  előterjesztést a Melléklet szerint elfogadja. A Képviselő-testület felkéri a Polgármestert, hogy a Szociális Szolgáltatástervezési Koncepció Hévíz Város honlapján történő közzétételéről gondoskodjon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b w:val="false"/>
          <w:bCs w:val="false"/>
          <w:kern w:val="0"/>
          <w:sz w:val="22"/>
          <w:szCs w:val="22"/>
        </w:rPr>
        <w:t xml:space="preserve">   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 2017. december 20.</w:t>
      </w:r>
      <w:r>
        <w:br w:type="page"/>
      </w:r>
    </w:p>
    <w:p>
      <w:pPr>
        <w:pStyle w:val="Default"/>
        <w:spacing w:lineRule="auto" w:line="36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rga Andr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kas Cecíl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ASZII Család-  és Gyermekjóléti Szolgálat szakmai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 MELLÉK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ának Szociális Szolgáltatástervezési Koncepciója 2015-2017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jegyzés Szociálpolitikai Kerekasztal üléséről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aprtelmezettstlus">
    <w:name w:val="Alapértelmezett stílus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hu-HU" w:eastAsia="zh-CN" w:bidi="hi-IN"/>
    </w:rPr>
  </w:style>
  <w:style w:type="paragraph" w:styleId="Tblzattartalom">
    <w:name w:val="Táblázattartalom"/>
    <w:basedOn w:val="Alaprtelmezettstlus"/>
    <w:qFormat/>
    <w:pPr>
      <w:suppressLineNumbers/>
    </w:pPr>
    <w:rPr/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zvegtrzs21">
    <w:name w:val="Szövegtörzs 21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hu-HU" w:eastAsia="zh-CN" w:bidi="ar-SA"/>
    </w:rPr>
  </w:style>
  <w:style w:type="paragraph" w:styleId="FreeForm">
    <w:name w:val="Free Form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0"/>
      <w:szCs w:val="20"/>
      <w:lang w:val="hu-HU" w:eastAsia="zh-CN" w:bidi="ar-SA"/>
    </w:rPr>
  </w:style>
  <w:style w:type="paragraph" w:styleId="Style61">
    <w:name w:val="Style6"/>
    <w:basedOn w:val="Alaprtelmezettstlus"/>
    <w:qFormat/>
    <w:pPr>
      <w:spacing w:lineRule="exact" w:line="281"/>
      <w:jc w:val="both"/>
    </w:pPr>
    <w:rPr/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uj.jogtar.h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20:00Z</dcterms:created>
  <dc:creator>Hévíz Város Önkormányzat Polgármesteri Hivatal</dc:creator>
  <dc:description/>
  <cp:keywords/>
  <dc:language>en-US</dc:language>
  <cp:lastModifiedBy>Lajkó Erzsébet Márta</cp:lastModifiedBy>
  <cp:lastPrinted>2017-12-05T11:45:00Z</cp:lastPrinted>
  <dcterms:modified xsi:type="dcterms:W3CDTF">2017-12-07T07:07:00Z</dcterms:modified>
  <cp:revision>46</cp:revision>
  <dc:subject/>
  <dc:title>Iktatószám:</dc:title>
</cp:coreProperties>
</file>